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3.17.  Пропуск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4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7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01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3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54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2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34"/>
              <w:rPr/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8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5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5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6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7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6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5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6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2426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томобіль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698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216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117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  <w:lang w:val="en-US"/>
              </w:rPr>
              <w:t xml:space="preserve">                             </w:t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19205973 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944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6107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10488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7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48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96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08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1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56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466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6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2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3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8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05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3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64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1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45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318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44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281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83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82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4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82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9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4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31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4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84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38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618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691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08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83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9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77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41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45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169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388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861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10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43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18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12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9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50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48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38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932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3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2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0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4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41387    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53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3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2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6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1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іацій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3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0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18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3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93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521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ані Адміністрації Державної прикордонної служби України. 2014 рік –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8. Пропуск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1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7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  <w:lang w:val="en-US"/>
              </w:rPr>
              <w:t>893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7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0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206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5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5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9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8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1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8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3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30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3982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  <w:lang w:val="en-US"/>
              </w:rPr>
              <w:t>96798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79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8816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114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32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09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58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574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91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44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686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3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01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83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37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82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20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80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1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93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21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11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91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73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4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16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58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8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41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11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84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7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9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3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9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13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0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65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69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26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6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2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0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52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75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82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86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0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8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1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  <w:lang w:val="en-US"/>
              </w:rPr>
              <w:t>208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0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1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03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1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59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970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9.  Пропуск транспортних засобів через державний кордон на виїзд 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3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07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5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320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8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1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61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909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1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5261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149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291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37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47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292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0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07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1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7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5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37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05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68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35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37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5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25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2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69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9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08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82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84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3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6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9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1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24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60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16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83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43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4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6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623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163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178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17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5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83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9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9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08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5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6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15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  <w:lang w:val="en-US"/>
              </w:rPr>
              <w:t>205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9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22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7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>229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59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0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551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40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0. Пропуск українськ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9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1013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2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77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467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0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6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47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52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8560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349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32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0186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39007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4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9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968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14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778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7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3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5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6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4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4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4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33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87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30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6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27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9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4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4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49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5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57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2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5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14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9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9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05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83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0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80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66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892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4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1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67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1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8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03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3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</w:t>
            </w:r>
            <w:r>
              <w:rPr>
                <w:b/>
                <w:sz w:val="22"/>
                <w:lang w:val="en-US"/>
              </w:rPr>
              <w:t>88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0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1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6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9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4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9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1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973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144" w:firstLine="18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21. Пропуск українськ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634" w:hRule="atLeast"/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  <w:lang w:val="en-US"/>
              </w:rPr>
              <w:t>497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5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37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1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0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33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43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324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12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8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90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6703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1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65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12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0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74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6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1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9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71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8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06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64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5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6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3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6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2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1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2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2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64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11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49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18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7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5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7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2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0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33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7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5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792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144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144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2. Пропуск українських транспортних засобів через державний кордон на виїзд 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8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516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9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1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33</w:t>
            </w:r>
            <w:r>
              <w:rPr>
                <w:b/>
                <w:sz w:val="22"/>
              </w:rPr>
              <w:t>0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0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13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79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3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37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43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284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304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998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0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55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48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66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7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56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4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4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7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80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66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9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80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0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1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4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7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7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9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1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1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7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2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776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6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50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1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91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051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4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84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1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71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15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9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8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0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43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5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</w:rPr>
              <w:t xml:space="preserve">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2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81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ru-RU"/>
        </w:rPr>
      </w:pPr>
      <w:r>
        <w:rPr>
          <w:b/>
          <w:sz w:val="22"/>
        </w:rPr>
        <w:t>3.23. Пропуск іноземн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7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6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5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8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7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3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9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850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6" w:hanging="4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69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26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2709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0911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5920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1480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right="-17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36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999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393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8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935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8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83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1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64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241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0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56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50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1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54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9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28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97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8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1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35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93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0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385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0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922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440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17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6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44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18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8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059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2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50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7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9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2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89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1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89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8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9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0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од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325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7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3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8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2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5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7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</w:rPr>
              <w:t>Авіаційний транспорт, літа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9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1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4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right="-44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4.  Пропуск іноземн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6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9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2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6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734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186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05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13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410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18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42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09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06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3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393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80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01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58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7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3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3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28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1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47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75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26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4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8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9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44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7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5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75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2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2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0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91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34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16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11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8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5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37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5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48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213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8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8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0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5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43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52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53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7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5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1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78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5. Пропуск іноземних транспортних засобів через державний кордон на ви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0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9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47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30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88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523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06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0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0698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3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56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58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8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3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41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81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5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90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0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9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75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42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0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4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27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69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3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11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6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9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6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3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98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1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88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2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6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7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647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31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111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31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32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4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2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33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5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7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36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9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3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3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0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70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 xml:space="preserve">3.26. Пропуск залізничного пасажирського та вантажного транспорту через державний 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поїзд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Залізничний транспорт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8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4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8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7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7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1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3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4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0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7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6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5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6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851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0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2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2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9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3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5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залізничний транспор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8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81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8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6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1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2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26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3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4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8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0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залізничний транспорт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9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937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9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5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9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2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0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6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4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654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1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5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6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jc w:val="righ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 xml:space="preserve">3.27. Пропуск автомобільного легкового, вантажного транспорту та автобусів через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ілянки держав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76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840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92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46731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713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111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5113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10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28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090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179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219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774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13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5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4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77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01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94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316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054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7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86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364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367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275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25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5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06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69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7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05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0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904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75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86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89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065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32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74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84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7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402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269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752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248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455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9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95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265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2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873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94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47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48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43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53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7731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7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23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86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32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0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2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6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7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4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7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73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4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98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85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35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0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8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4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8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44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2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34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4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4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0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9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74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3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2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5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9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72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10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28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4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62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1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0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5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05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7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2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77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7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9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1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9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2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06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87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1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016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3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1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8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7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5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1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11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0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5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9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7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3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1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98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7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80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15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5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3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7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8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0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1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3.28. </w:t>
      </w:r>
      <w:r>
        <w:rPr>
          <w:b/>
          <w:sz w:val="22"/>
        </w:rPr>
        <w:t>Пропуск українського автомобільного легкового, вантажного транспорту 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автобус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4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65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380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17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2429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237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43144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012380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829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36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713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444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7639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993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762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27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94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2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9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4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96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34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23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569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4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19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23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988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534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37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40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1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00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27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56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54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9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82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99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273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34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10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70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94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5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97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353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590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911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05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1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3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8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92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90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12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4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8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6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572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631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588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25415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0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12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61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66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69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873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58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7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3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8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95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93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7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6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49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63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74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3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2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44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6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8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9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0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0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76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78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7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61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17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2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659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339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3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8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6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1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8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65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79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61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50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06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6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3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5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34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36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2281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9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3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2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5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77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8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4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9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7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1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9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8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2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4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2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6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0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3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2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33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1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3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1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62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29. Пропуск іноземного автомобільного легкового, вантажного транспорту та автобусі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99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459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18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9430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4764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797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38754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0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55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78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45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154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19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81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5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56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51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437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844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282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30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07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9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45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4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76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49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69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9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0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79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4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83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7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03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859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37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59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533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13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83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86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72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398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489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544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48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62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5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773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620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16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06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907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79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94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2316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7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10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3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19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62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7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50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9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4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3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7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2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9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2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18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91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9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5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2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8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5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9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04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26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4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87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98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5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8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62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13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7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3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7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0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16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4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9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8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1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71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8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3735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9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2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1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6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8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4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0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5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9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8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3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3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8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1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94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0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5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4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8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30. Транзит автомобільного легкового, вантажного транспорту та автобусів чере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5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6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511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0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45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8248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4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5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85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3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9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6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9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5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8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6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0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4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9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1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1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8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04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4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30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6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8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211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4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35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18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4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6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6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2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1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0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09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2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3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691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8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6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4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9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32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9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6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60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48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50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5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69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5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4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7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3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6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5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439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81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2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31. Пропуск водного пасажирського та вантажного транспорту через державний корд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>(суде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6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9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057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1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30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10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8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94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7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2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63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3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42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3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23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9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4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7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9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7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7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815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10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3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2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2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74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71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8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4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/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2. Пропуск авіаційного</w:t>
      </w:r>
      <w:r>
        <w:rPr/>
        <w:t xml:space="preserve"> </w:t>
      </w:r>
      <w:r>
        <w:rPr>
          <w:b/>
          <w:sz w:val="22"/>
        </w:rPr>
        <w:t>пасажирського та вантажного транспорту через державн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 xml:space="preserve"> </w:t>
      </w:r>
      <w:r>
        <w:rPr>
          <w:i/>
          <w:sz w:val="6"/>
        </w:rPr>
        <w:t>(літа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5"/>
        <w:gridCol w:w="1064"/>
        <w:gridCol w:w="1065"/>
        <w:gridCol w:w="1064"/>
        <w:gridCol w:w="1065"/>
        <w:gridCol w:w="1065"/>
      </w:tblGrid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5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18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8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23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662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501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41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3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0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78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9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23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780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641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08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3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2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8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1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5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402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5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882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860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25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Heading3"/>
              <w:spacing w:lineRule="auto" w:line="232"/>
              <w:ind w:left="318" w:hanging="284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антажн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61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9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240"/>
              <w:ind w:left="318" w:hanging="284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/>
        <w:t xml:space="preserve"> Див. виноску до табл. 3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17290</wp:posOffset>
              </wp:positionH>
              <wp:positionV relativeFrom="paragraph">
                <wp:posOffset>193675</wp:posOffset>
              </wp:positionV>
              <wp:extent cx="21018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7.7pt;mso-wrap-distance-left:0pt;mso-wrap-distance-right:0pt;mso-wrap-distance-top:0pt;mso-wrap-distance-bottom:0pt;margin-top:15.2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кла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318" w:hanging="284"/>
      <w:outlineLvl w:val="2"/>
    </w:pPr>
    <w:rPr>
      <w:b/>
      <w:sz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3:00Z</dcterms:created>
  <dc:creator>User</dc:creator>
  <dc:description/>
  <cp:keywords/>
  <dc:language>en-US</dc:language>
  <cp:lastModifiedBy>N.Mihayluk</cp:lastModifiedBy>
  <dcterms:modified xsi:type="dcterms:W3CDTF">2015-08-03T14:06:00Z</dcterms:modified>
  <cp:revision>249</cp:revision>
  <dc:subject/>
  <dc:title>3</dc:title>
</cp:coreProperties>
</file>