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ТРАНСПОРТ  І  </w:t>
      </w:r>
      <w:r>
        <w:rPr>
          <w:b/>
          <w:sz w:val="44"/>
          <w:szCs w:val="44"/>
        </w:rPr>
        <w:t>ЗВ’ЯЗОК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УКРАЇНИ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2014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/>
      </w:pPr>
      <w:r>
        <w:rPr>
          <w:sz w:val="28"/>
        </w:rPr>
        <w:t>Статистични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sz w:val="28"/>
        </w:rPr>
        <w:t>збірник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їв - 201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ДЕРЖАВНА СЛУЖБА СТАТИСТИКИ УКРАЇНИ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 CYR"/>
          <w:b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Відповідальний за випуск</w:t>
      </w:r>
      <w:r>
        <w:rPr>
          <w:sz w:val="22"/>
          <w:szCs w:val="22"/>
        </w:rPr>
        <w:t xml:space="preserve"> О. О. Кармазі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 статистичному збірнику вміщено дані про стан і розвиток транспорту та зв’язку України за 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рік у порівнянні з попередніми роками. Висвітлено показники основних засобів, інвестицій, праці, системи національних рахунків, експорту-імпорту, транспортування вантажів і пасажирів, надання послуг пошти та зв’язку, статистичні показники країн Європейського Союз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озрахований на широке коло читачі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 відома користувачів:</w:t>
      </w:r>
      <w:r>
        <w:rPr>
          <w:sz w:val="22"/>
          <w:szCs w:val="22"/>
        </w:rPr>
        <w:t xml:space="preserve"> у збірнику інформацію за 2014 рік наведено без урахування тимчасово окупованої території Автономної Республіки Крим, м. Севастополя та частини зони проведення антитерористичної операції (крім таблиць 2.</w:t>
      </w:r>
      <w:r>
        <w:rPr>
          <w:sz w:val="22"/>
          <w:szCs w:val="22"/>
          <w:lang w:val="en-US"/>
        </w:rPr>
        <w:t>31</w:t>
      </w:r>
      <w:r>
        <w:rPr>
          <w:rFonts w:cs="Cambria" w:ascii="Cambria" w:hAnsi="Cambria"/>
          <w:sz w:val="22"/>
          <w:szCs w:val="22"/>
        </w:rPr>
        <w:t>÷</w:t>
      </w:r>
      <w:r>
        <w:rPr>
          <w:sz w:val="22"/>
          <w:szCs w:val="22"/>
        </w:rPr>
        <w:t>2.</w:t>
      </w:r>
      <w:r>
        <w:rPr>
          <w:sz w:val="22"/>
          <w:szCs w:val="22"/>
          <w:lang w:val="en-US"/>
        </w:rPr>
        <w:t>34</w:t>
      </w:r>
      <w:r>
        <w:rPr>
          <w:sz w:val="22"/>
          <w:szCs w:val="22"/>
        </w:rPr>
        <w:t>, 2.76</w:t>
      </w:r>
      <w:r>
        <w:rPr>
          <w:rFonts w:cs="Cambria" w:ascii="Cambria" w:hAnsi="Cambria"/>
          <w:sz w:val="22"/>
          <w:szCs w:val="22"/>
        </w:rPr>
        <w:t>÷</w:t>
      </w:r>
      <w:r>
        <w:rPr>
          <w:sz w:val="22"/>
          <w:szCs w:val="22"/>
        </w:rPr>
        <w:t>2.78, 3.17</w:t>
      </w:r>
      <w:r>
        <w:rPr>
          <w:rFonts w:cs="Cambria" w:ascii="Cambria" w:hAnsi="Cambria"/>
          <w:sz w:val="22"/>
          <w:szCs w:val="22"/>
        </w:rPr>
        <w:t>÷</w:t>
      </w:r>
      <w:r>
        <w:rPr>
          <w:sz w:val="22"/>
          <w:szCs w:val="22"/>
        </w:rPr>
        <w:t>3.32, 4.16</w:t>
      </w:r>
      <w:r>
        <w:rPr>
          <w:rFonts w:cs="Cambria" w:ascii="Cambria" w:hAnsi="Cambria"/>
          <w:sz w:val="22"/>
          <w:szCs w:val="22"/>
        </w:rPr>
        <w:t>÷</w:t>
      </w:r>
      <w:r>
        <w:rPr>
          <w:sz w:val="22"/>
          <w:szCs w:val="22"/>
        </w:rPr>
        <w:t>4.19). Дані по Донецькій та Луганській областях можуть бути уточненими .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</w:t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t>Державна служба статистики України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адреса: 01601, м. Київ–601, МПС, вул. Шота Руставелі, 3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елефони: 235-50-27, 235-40-66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акс: 235-37-3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електронна пошта: О.</w:t>
      </w:r>
      <w:r>
        <w:rPr>
          <w:sz w:val="22"/>
          <w:szCs w:val="22"/>
          <w:lang w:val="en-US"/>
        </w:rPr>
        <w:t>Karmazina</w:t>
      </w:r>
      <w:r>
        <w:rPr>
          <w:sz w:val="22"/>
          <w:szCs w:val="22"/>
        </w:rPr>
        <w:t>@ukrstat.gov.u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б-сайт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.ukrstat.gov.ua</w:t>
        </w:r>
      </w:hyperlink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озповсюдження статистичних видань Держстату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ржаналітінфор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адреса: 01601, м. Київ–601, вул. Еспланадна, 4-6, кімн. 413, 41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тел./факс: 289-77-62, 287-03-79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електронна пошта: iaaalex_sh@ukr.ne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SBN 978-966-8459-68-9</w:t>
      </w:r>
      <w:r>
        <w:rPr>
          <w:sz w:val="22"/>
          <w:szCs w:val="22"/>
          <w:lang w:val="en-US"/>
        </w:rPr>
        <w:t xml:space="preserve">                                          </w:t>
      </w:r>
      <w:r>
        <w:rPr>
          <w:rFonts w:eastAsia="Symbol" w:cs="Symbol" w:ascii="Symbol" w:hAnsi="Symbol"/>
          <w:sz w:val="22"/>
          <w:szCs w:val="22"/>
        </w:rPr>
        <w:t></w:t>
      </w:r>
      <w:r>
        <w:rPr>
          <w:sz w:val="22"/>
          <w:szCs w:val="22"/>
        </w:rPr>
        <w:t xml:space="preserve"> Державна  служба  статистики України,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ДМ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firstLine="709"/>
        <w:rPr/>
      </w:pPr>
      <w:r>
        <w:rPr>
          <w:szCs w:val="22"/>
        </w:rPr>
        <w:t>Статистичний збірник "Транспорт і зв’язок України – 2014" містить широкий спектр статистичних показників, що характеризують діяльність підприємств транспорту, пошти та зв’язку у 2014 році у порівнянні з 2000-2013 роками. Збірник сформовано за такими розділами: продукція транспорту, рухомий склад, шляхи сполучення, послуги пошти та зв’язку, засоби зв’язку. В окремі розділи виділена інформація про роботу транспорту та зв’язку без урахування тимчасово окупованої території Автономної Республіки Крим і м.Севастополя, частини зони проведення антитерористичної операції та про міжнародні порівняння за країнами Євросоюзу. Наведено значну кількість показників за регіонами. Надано методологічні пояснення.</w:t>
      </w:r>
    </w:p>
    <w:p>
      <w:pPr>
        <w:pStyle w:val="TextBodyIndent"/>
        <w:ind w:firstLine="709"/>
        <w:rPr>
          <w:szCs w:val="22"/>
        </w:rPr>
      </w:pPr>
      <w:r>
        <w:rPr>
          <w:szCs w:val="22"/>
        </w:rPr>
        <w:t>Окремі показники є попередніми та ймовірно будуть уточнені в наступних виданнях, деякі показники попередніх років уточнені по відношенню до раніше опублікованих.</w:t>
      </w:r>
    </w:p>
    <w:p>
      <w:pPr>
        <w:pStyle w:val="TextBodyIndent"/>
        <w:ind w:firstLine="709"/>
        <w:rPr/>
      </w:pPr>
      <w:r>
        <w:rPr>
          <w:szCs w:val="22"/>
        </w:rPr>
        <w:t>Збірник підготовлено на підставі звітних статистичних даних, які одержані органами державної статистики від підприємств і організацій України, та даних наданих Мінінфраструктури, МВС, Адміністрації Держприкордонслужби України, Державної служби спеціального зв’язку та захисту інформації України, Укрзалізниці, Укравтодору, Укрморрічінспекції, Держрибагентства України.</w:t>
      </w:r>
    </w:p>
    <w:p>
      <w:pPr>
        <w:pStyle w:val="TextBodyIndent"/>
        <w:ind w:firstLine="709"/>
        <w:rPr>
          <w:szCs w:val="22"/>
        </w:rPr>
      </w:pPr>
      <w:r>
        <w:rPr>
          <w:szCs w:val="22"/>
        </w:rPr>
        <w:t>У збірнику інформацію за результатами державних статистичних спостережень за    2014 рік наведено без урахування тимчасово окупованої території Автономної Республіки Крим і м.Севастополя. Також інформація за 2014 рік, яка розробляється за даними центральних органів виконавчої влади, сформована на підставі наявних адміністративних даних (без урахування тимчасово окупованої території Автономної Республіки Крим і м.Севастополя, частини зони проведення антитерористичної операції). Дані по Донецькій та Луганській областях наведено по підприємствах, установах та організаціях, які подали звітність до органів державної статистики у 2014 році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бірник підготовлено фахівцями департаменту статистики послуг за участю департаментів національних рахунків та макроекономічної статистики, статистики виробництва, статистики праці, статистики цін, статистики торгівлі, департаменту структурної статистики та статистики фінансів підприємст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партамент статистики послуг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КОРОЧЕННЯ У ЗБІРНИК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– відсоток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рд. – мільярд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. – гривня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- одиниць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. США – долар США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.км – пасажиро-кіломет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 – кіло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– тонн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квадратний кіло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 – тисяча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 – метр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м – тонно-кілометр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– мільйо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МОВНІ ПОЗНАЧЕННЯ У ЗБІРНИК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299"/>
      </w:tblGrid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ре  (–)  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щ не було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омості відсутні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ль (0; 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ища відбувалися, але у вимірах, менших за ті, що можуть бути виражені використаними в таблиці розрядами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 тому числі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 них</w:t>
            </w:r>
            <w:r>
              <w:rPr>
                <w:rFonts w:eastAsia="Courier New" w:cs="Courier New" w:ascii="Courier New" w:hAnsi="Courier New"/>
                <w:sz w:val="22"/>
                <w:szCs w:val="22"/>
              </w:rPr>
              <w:t>»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чає, що наведено не всі доданки загальної суми. Мають місце випадки, коли наведені всі доданки загальної суми, а при округленні сума складових не дорівнює підсумку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4:32:00Z</dcterms:created>
  <dc:creator>User</dc:creator>
  <dc:description/>
  <cp:keywords/>
  <dc:language>en-US</dc:language>
  <cp:lastModifiedBy>N.Mihayluk</cp:lastModifiedBy>
  <cp:lastPrinted>2015-09-09T09:41:00Z</cp:lastPrinted>
  <dcterms:modified xsi:type="dcterms:W3CDTF">2015-09-11T08:58:00Z</dcterms:modified>
  <cp:revision>35</cp:revision>
  <dc:subject/>
  <dc:title>Державний  комітет статистики України</dc:title>
</cp:coreProperties>
</file>