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  <w:t>Переробка вантажів у морських (річкових) портах (причалах)</w:t>
      </w:r>
    </w:p>
    <w:p>
      <w:pPr>
        <w:pStyle w:val="TextBody"/>
        <w:rPr>
          <w:szCs w:val="28"/>
          <w:vertAlign w:val="superscript"/>
        </w:rPr>
      </w:pPr>
      <w:r>
        <w:rPr>
          <w:szCs w:val="28"/>
        </w:rPr>
        <w:t>України за І півріччя 201</w:t>
      </w:r>
      <w:r>
        <w:rPr>
          <w:szCs w:val="28"/>
          <w:lang w:val="en-US"/>
        </w:rPr>
        <w:t>5</w:t>
      </w:r>
      <w:r>
        <w:rPr>
          <w:szCs w:val="28"/>
        </w:rPr>
        <w:t xml:space="preserve"> року</w:t>
      </w:r>
      <w:r>
        <w:rPr>
          <w:szCs w:val="28"/>
          <w:vertAlign w:val="superscript"/>
        </w:rPr>
        <w:t>1</w:t>
      </w:r>
    </w:p>
    <w:p>
      <w:pPr>
        <w:pStyle w:val="Normal"/>
        <w:rPr>
          <w:sz w:val="18"/>
          <w:szCs w:val="18"/>
          <w:highlight w:val="yellow"/>
          <w:vertAlign w:val="superscript"/>
        </w:rPr>
      </w:pPr>
      <w:r>
        <w:rPr>
          <w:sz w:val="18"/>
          <w:szCs w:val="18"/>
          <w:highlight w:val="yellow"/>
          <w:vertAlign w:val="superscript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bookmarkStart w:id="0" w:name="переробка_вантажів"/>
      <w:bookmarkEnd w:id="0"/>
      <w:r>
        <w:rPr>
          <w:sz w:val="28"/>
          <w:szCs w:val="28"/>
        </w:rPr>
        <w:t>Обсяг переробки вантажів у морських і річкових портах (причалах) України за І півріччя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р. склав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3,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млн.т, що на 5,7% більше, ніж за          І півріччя 2014р. За цей період перероблено 50,1 млн.т експортних вантажів (68,4% загального обсягу), 9,9 млн.т – імпортних (13,5%), 9,9 млн.т – транзитних (13,5%) і 3,4 млн.т – вантажів внутрішнього сполучення (4,6%). У порівнянні з І півріччям 2014р. переробка вантажів внутрішнього сполучення збільшилася майже у 4,0 рази, імпортних вантажів – на 33,3%, експортних – на 1,0%. Переробка транзитних вантажів скоротилася на 13,8%. За І півріччя 2015р. оброблено 6,9 тис. суден, що на 0,8% менше, ніж за відповідний період минулого року, з них 5,6 тис. суден – закордонних та інфрахт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робка вантажів у морських і річкових портах (причалах)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І півріччя 2015 року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34"/>
        <w:gridCol w:w="1317"/>
        <w:gridCol w:w="1276"/>
        <w:gridCol w:w="1417"/>
        <w:gridCol w:w="1418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антажів</w:t>
            </w:r>
          </w:p>
        </w:tc>
        <w:tc>
          <w:tcPr>
            <w:tcW w:w="5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ор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мпорт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зи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0" w:right="-1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ь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получення</w:t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Heading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робка вантажів у морських і річкових портах (причалах) України, тис. т </w:t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73223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5007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992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986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3363,8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ські порти (причали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418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87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4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5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47,5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ind w:left="28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ельні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305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31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3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4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03,8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ind w:left="28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бні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3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ind w:left="28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али інших </w:t>
            </w:r>
          </w:p>
          <w:p>
            <w:pPr>
              <w:pStyle w:val="Normal"/>
              <w:ind w:left="28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иємств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29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3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3,7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чкові порти (причали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5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6,3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чкові порти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0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7,9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али інших </w:t>
            </w:r>
          </w:p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иємств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4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4</w:t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Heading5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662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мпи зростання (зниження) переробка вантажів у морських і річкових портах (причалах) України, у % до І півріччя 20</w:t>
            </w:r>
            <w:r>
              <w:rPr>
                <w:b/>
                <w:sz w:val="22"/>
                <w:szCs w:val="22"/>
                <w:lang w:val="ru-RU"/>
              </w:rPr>
              <w:t>14</w:t>
            </w:r>
            <w:r>
              <w:rPr>
                <w:b/>
                <w:sz w:val="22"/>
                <w:szCs w:val="22"/>
              </w:rPr>
              <w:t>р.</w:t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5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8,0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ські порти (причали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,2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ind w:left="28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ельні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,3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ind w:left="28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бні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ind w:left="28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али інших </w:t>
            </w:r>
          </w:p>
          <w:p>
            <w:pPr>
              <w:pStyle w:val="Normal"/>
              <w:ind w:left="28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иємств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,1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чкові порти (причали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чкові порти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али інших </w:t>
            </w:r>
          </w:p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иємств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</w:tr>
    </w:tbl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більша частка у загальному обсязі переробки вантажів припадає на морські порти (причали), на яких перероблено 71,4 млн.т вантажів (97,5% від загального обсягу вантажів), з них у морських торговельних портах перероблено 63,3 млн.т, у рибних портах – 0,8 млн.т, на морських причалах інших підприємств України – 7,3 млн.т. Переробка експортних вантажів складає 68,4% від усього обсягу перероблених вантажів у морських портах (причалах) України.</w:t>
      </w:r>
    </w:p>
    <w:p>
      <w:pPr>
        <w:pStyle w:val="Normal"/>
        <w:ind w:left="-113" w:hanging="0"/>
        <w:rPr/>
      </w:pPr>
      <w:r>
        <w:rPr>
          <w:sz w:val="10"/>
          <w:szCs w:val="10"/>
        </w:rPr>
        <w:t>__________________________________</w:t>
      </w:r>
    </w:p>
    <w:p>
      <w:pPr>
        <w:pStyle w:val="Normal"/>
        <w:ind w:left="-113"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Без урахування тимчасово окупованої території Автономної Республіки Крим і м.Севастоп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порівнянні з І півріччям 2014р. переробка вантажів у морських портах (причалах) збільшилася на 5,9%, у тому числі переробка вантажів внутрішнього сполучення – у 22,1 рази,  імпортних вантажів – на 33,6%, експортних – на 0,6%. Переробка транзитних вантажів скоротилася на 13,7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нша частка в обробці вантажів припадає на річкові порти (причали), у яких перероблено 1,8 млн.т, або 2,5% від загального обсягу оброблених вантажів. На причалах річкових портів перероблено 1,5 млн.т, на річкових причалах інших підприємств України – 0,3 млн.т. Обсяги переробки експортних вантажів та внутрішнього сполучення, що виконуються у річкових портах (причалах), складають 89,4% від усього обсягу переробки вантажів на річкових портах (причалах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робка вантажів у річкових портах (причалах) за І півріччя 2015р. у порівнянні з І півріччям 2014р. скоротилася на 3,6%, в тому числі транзитних – на 54,5%, внутрішнього сполучення – на 41,5%. Переробка експортних вантажів зросла на 21,3%, імпортних – на 16,4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нтажі, які прибували до портів України на суднах іноземного флоту, склали 93,1% від усього обсягу переробки (68,1 млн.т вантажів). Серед них домінували експортні (68,7%) та імпортні (14,4%) вантажі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робка вантажів у морських і річкових портах (причалах) України, які доставлені (відправлені) іноземним флотом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ис.т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417"/>
        <w:gridCol w:w="1276"/>
        <w:gridCol w:w="1276"/>
        <w:gridCol w:w="1559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антажів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кспор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мпор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зи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ього сполучення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ього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6814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4681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983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964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857,0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ські порти (причал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34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15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2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3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29,1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е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41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53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1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2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29,1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б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али інших </w:t>
            </w:r>
          </w:p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иємств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5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9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6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чкові порти (причал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9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чкові пор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9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али інших </w:t>
            </w:r>
          </w:p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иємств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Іноземним флотом експортували переважно такі групи вантажів як руду будь-яку – 14,8 млн.т, хлібні – 13,8 млн.т, чорні метали – 8,3 млн.т, олію – 1,9 млн.т, будівельні – 1,3 млн.т, хімічні і мінеральні добрива – 1,1 млн.т. Через кордони України на суднах іноземного флоту ввезено руду будь-яку (3,6 млн.т), вугілля (3,2 млн.т) та інші вантажі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яг переробки вантажів, що прибули флотом України, склав           5,1 млн.т або 6,9%. З них найбільша частка припадала на експортні вантажі (64,1%) та вантажі внутрішнього сполучення (29,7%)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робка вантажів у морських і річкових портах (причалах) України, які доставлені (відправлені) флотом України</w:t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ис.т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417"/>
        <w:gridCol w:w="1276"/>
        <w:gridCol w:w="1276"/>
        <w:gridCol w:w="1559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антажів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ор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мпор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зи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нутрішнього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лучення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ього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507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325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9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2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506,8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ські порти (причал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7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1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8,4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е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9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4,7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б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али інших </w:t>
            </w:r>
          </w:p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иємств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7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3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3,7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чкові порти (причал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8,4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чкові пор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0,0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али інших </w:t>
            </w:r>
          </w:p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иємств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4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сягах переробки експортних вантажів, доставлених флотом України переважали хлібні вантажі (2,2 млн.т), чорні метали (0,5 млн.т) та руда будь-яка (0,3 млн.т). В обсягах переробки вантажів внутрішнього сполучення переважали руда будь-яка (0,9 млн.т), чорні метали (0,2 млн.т) та будівельні вантажі (0,2 млн.т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а частина переробки вантажів у морських портах (причалах) виконувалася в Одеській (69,6%) та Миколаївській (19,4%) областях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 xml:space="preserve">Більше третини (35,7%) переробки вантажів у річкових портах (причалах) здійснювалося у Херсонській області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Україна експортувала найбільші обсяги вантажів у Китай </w:t>
      </w:r>
      <w:r>
        <w:rPr>
          <w:sz w:val="28"/>
          <w:szCs w:val="28"/>
        </w:rPr>
        <w:t xml:space="preserve">(15,4 млн.т), </w:t>
      </w:r>
      <w:r>
        <w:rPr>
          <w:sz w:val="28"/>
        </w:rPr>
        <w:t xml:space="preserve">Туреччину </w:t>
      </w:r>
      <w:r>
        <w:rPr>
          <w:sz w:val="28"/>
          <w:szCs w:val="28"/>
        </w:rPr>
        <w:t>(6,0 млн.т)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Єгипет (4,1 млн.т), </w:t>
      </w:r>
      <w:r>
        <w:rPr>
          <w:sz w:val="28"/>
        </w:rPr>
        <w:t xml:space="preserve">Італію </w:t>
      </w:r>
      <w:r>
        <w:rPr>
          <w:sz w:val="28"/>
          <w:szCs w:val="28"/>
        </w:rPr>
        <w:t xml:space="preserve">(3,5 млн.т), </w:t>
      </w:r>
      <w:r>
        <w:rPr>
          <w:sz w:val="28"/>
        </w:rPr>
        <w:t xml:space="preserve">Нідерланди   </w:t>
      </w:r>
      <w:r>
        <w:rPr>
          <w:sz w:val="28"/>
          <w:szCs w:val="28"/>
        </w:rPr>
        <w:t xml:space="preserve">(2,9 млн.т), </w:t>
      </w:r>
      <w:r>
        <w:rPr>
          <w:sz w:val="28"/>
        </w:rPr>
        <w:t xml:space="preserve">Іспанію </w:t>
      </w:r>
      <w:r>
        <w:rPr>
          <w:sz w:val="28"/>
          <w:szCs w:val="28"/>
        </w:rPr>
        <w:t>(1,9 млн.т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Імпорт вантажів в Україну надходив з Гвінеї, США </w:t>
      </w:r>
      <w:r>
        <w:rPr>
          <w:sz w:val="28"/>
          <w:szCs w:val="28"/>
        </w:rPr>
        <w:t>(по 1,7 млн.т),</w:t>
      </w:r>
      <w:r>
        <w:rPr>
          <w:sz w:val="28"/>
        </w:rPr>
        <w:t xml:space="preserve"> Гватемали </w:t>
      </w:r>
      <w:r>
        <w:rPr>
          <w:sz w:val="28"/>
          <w:szCs w:val="28"/>
        </w:rPr>
        <w:t xml:space="preserve">(0,8 млн.т), </w:t>
      </w:r>
      <w:r>
        <w:rPr>
          <w:sz w:val="28"/>
        </w:rPr>
        <w:t xml:space="preserve">Китаю </w:t>
      </w:r>
      <w:r>
        <w:rPr>
          <w:sz w:val="28"/>
          <w:szCs w:val="28"/>
        </w:rPr>
        <w:t xml:space="preserve">(0,7 млн.т), </w:t>
      </w:r>
      <w:r>
        <w:rPr>
          <w:sz w:val="28"/>
        </w:rPr>
        <w:t xml:space="preserve">Туреччини, </w:t>
      </w:r>
      <w:r>
        <w:rPr>
          <w:sz w:val="28"/>
          <w:szCs w:val="28"/>
        </w:rPr>
        <w:t>Гани,</w:t>
      </w:r>
      <w:r>
        <w:rPr>
          <w:sz w:val="28"/>
        </w:rPr>
        <w:t xml:space="preserve"> Гайани</w:t>
      </w:r>
      <w:r>
        <w:rPr>
          <w:sz w:val="28"/>
          <w:szCs w:val="28"/>
        </w:rPr>
        <w:t xml:space="preserve"> (по        0,4 млн.т) та інших країн світу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йбільшими відправниками транзитних вантажів є Російська Федерація </w:t>
      </w:r>
      <w:r>
        <w:rPr>
          <w:sz w:val="28"/>
          <w:szCs w:val="28"/>
        </w:rPr>
        <w:t xml:space="preserve">(6,4 млн.т), Білорусь (1,9 млн.т) та </w:t>
      </w:r>
      <w:r>
        <w:rPr>
          <w:sz w:val="28"/>
        </w:rPr>
        <w:t xml:space="preserve">Казахстан </w:t>
      </w:r>
      <w:r>
        <w:rPr>
          <w:sz w:val="28"/>
          <w:szCs w:val="28"/>
        </w:rPr>
        <w:t xml:space="preserve">(0,7 млн.т). </w:t>
      </w:r>
      <w:r>
        <w:rPr>
          <w:sz w:val="28"/>
        </w:rPr>
        <w:t xml:space="preserve">Найбільші обсяги транзиту вантажів призначалися для Туреччини </w:t>
      </w:r>
      <w:r>
        <w:rPr>
          <w:sz w:val="28"/>
          <w:szCs w:val="28"/>
        </w:rPr>
        <w:t>(2,3 млн.т),</w:t>
      </w:r>
      <w:r>
        <w:rPr>
          <w:sz w:val="28"/>
        </w:rPr>
        <w:t xml:space="preserve"> Італії, </w:t>
      </w:r>
      <w:r>
        <w:rPr>
          <w:sz w:val="28"/>
          <w:szCs w:val="28"/>
        </w:rPr>
        <w:t>Китаю (по 0,9 млн.т), США (0,7 млн.т), Японії, Марокко (по 0,4 млн.т)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4:44:00Z</dcterms:created>
  <dc:creator>User</dc:creator>
  <dc:description/>
  <cp:keywords/>
  <dc:language>en-US</dc:language>
  <cp:lastModifiedBy>N.Mihayluk</cp:lastModifiedBy>
  <cp:lastPrinted>2015-09-03T16:53:00Z</cp:lastPrinted>
  <dcterms:modified xsi:type="dcterms:W3CDTF">2015-09-03T13:58:00Z</dcterms:modified>
  <cp:revision>26</cp:revision>
  <dc:subject/>
  <dc:title>Переробка вантажів у морських (річкових) портах (причалах)</dc:title>
</cp:coreProperties>
</file>