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злочинності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5 рок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(за даними Генеральної прокуратури Україн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а повідомленням прокуратури, протягом січня–червня 2015р. обліковано </w:t>
      </w:r>
      <w:r>
        <w:rPr>
          <w:spacing w:val="-2"/>
          <w:sz w:val="28"/>
          <w:szCs w:val="28"/>
          <w:lang w:val="en-US"/>
        </w:rPr>
        <w:t>301</w:t>
      </w:r>
      <w:r>
        <w:rPr>
          <w:spacing w:val="-2"/>
          <w:sz w:val="28"/>
          <w:szCs w:val="28"/>
          <w:lang w:val="uk-UA"/>
        </w:rPr>
        <w:t xml:space="preserve">,5 тис.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гального числа зафіксованих правоохоронними органами кримінальних проявів 33,9% – тяжкі та особливо тяжкі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загальній кількості злочинів 62% становили злочини проти власності, 10%</w:t>
      </w:r>
      <w:r>
        <w:rPr>
          <w:sz w:val="28"/>
          <w:szCs w:val="28"/>
          <w:lang w:val="uk-UA"/>
        </w:rPr>
        <w:t xml:space="preserve"> – злочини проти життя та здоров’я особи, 4,8% – злочини у сфері обігу наркотичних засобів, психотропних речовин, їх аналогів або прекурсорів та інші злочини проти здоров’я населення, 4,6% – злочини проти авторитету органів державної влади, органів місцевого самоврядування та об’єднань громадян, 3,6% – злочини проти безпеки руху та експлуатації транспорту, 3,3% – злочини у сфері службової </w:t>
      </w:r>
      <w:r>
        <w:rPr>
          <w:spacing w:val="4"/>
          <w:sz w:val="28"/>
          <w:szCs w:val="28"/>
          <w:lang w:val="uk-UA"/>
        </w:rPr>
        <w:t>діяльності та професійної діяльності, пов’язаної з наданням публічних послуг, 2,2% – злочини проти громадської безпеки, 1,7% – злочини проти правосуддя, 1,7% – злочини проти громадського порядку та моральності, 1,6% – злочини у сфері господарської діяльності, 1,3% – 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січня–червня 2015р. обліковано </w:t>
      </w:r>
      <w:r>
        <w:rPr>
          <w:bCs/>
          <w:sz w:val="28"/>
          <w:szCs w:val="28"/>
          <w:lang w:val="uk-UA"/>
        </w:rPr>
        <w:t xml:space="preserve">1973 </w:t>
      </w:r>
      <w:r>
        <w:rPr>
          <w:sz w:val="28"/>
          <w:szCs w:val="28"/>
          <w:lang w:val="uk-UA"/>
        </w:rPr>
        <w:t>очевидні умисні вбивства і замахи на вбивство, 1213 умисних тяжких тілесних ушкоджень, 141 зґвалтування і замах на зґвалтуванн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Кількість випадків крадіжок становила 141,6 тис., шахрайств – 24,9 тис., грабежів</w:t>
      </w:r>
      <w:r>
        <w:rPr>
          <w:spacing w:val="-2"/>
          <w:sz w:val="28"/>
          <w:szCs w:val="28"/>
          <w:lang w:val="uk-UA"/>
        </w:rPr>
        <w:t xml:space="preserve"> –</w:t>
      </w:r>
      <w:r>
        <w:rPr>
          <w:spacing w:val="4"/>
          <w:sz w:val="28"/>
          <w:szCs w:val="28"/>
          <w:lang w:val="uk-UA"/>
        </w:rPr>
        <w:t xml:space="preserve"> 9,4 тис., розбоїв – 1,7 тис., </w:t>
      </w:r>
      <w:r>
        <w:rPr>
          <w:sz w:val="28"/>
          <w:szCs w:val="28"/>
          <w:lang w:val="uk-UA"/>
        </w:rPr>
        <w:t>хабарництва – 1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т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369 осіб, які скоїли злочин у складі 89 організованих груп і злочинних організацій, закінчено 89 кримінальних проваджень про кримінальне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потерпілих від злочинів у січні–червні 2015р. становила </w:t>
      </w:r>
      <w:r>
        <w:rPr>
          <w:sz w:val="28"/>
          <w:szCs w:val="28"/>
          <w:lang w:val="en-US"/>
        </w:rPr>
        <w:t>2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ис. осіб, із числа яких 80,4 тис. – жінки, 14,5 тис. – особи похилого віку та інваліди 1 і 2 груп, 2,6 тис. – </w:t>
      </w:r>
      <w:r>
        <w:rPr>
          <w:spacing w:val="-4"/>
          <w:sz w:val="28"/>
          <w:szCs w:val="28"/>
          <w:lang w:val="uk-UA"/>
        </w:rPr>
        <w:t xml:space="preserve">неповнолітні та 1,2 тис. осіб – діти до 14 років. Найбільша кількість потерпілих </w:t>
      </w:r>
      <w:r>
        <w:rPr>
          <w:spacing w:val="-2"/>
          <w:sz w:val="28"/>
          <w:szCs w:val="28"/>
          <w:lang w:val="uk-UA"/>
        </w:rPr>
        <w:t>(61,9%) – від крадіжок та грабежів, серед яких 38,7% – жінки.</w:t>
      </w:r>
      <w:r>
        <w:rPr>
          <w:sz w:val="28"/>
          <w:szCs w:val="28"/>
          <w:lang w:val="uk-UA"/>
        </w:rPr>
        <w:t xml:space="preserve"> У дорожньо-транспортних пригодах, пов’язаних зі злочинами, на території країни постраждало 5,1 тис.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внаслідок злочинних діянь загинуло 4,7 тис. осіб, із числа яких 40% було умисно вбито; 20,3% загинуло внаслідок дорожньо-транспортних пригод, пов’язаних зі злочинами; 6,8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ількість виявлених осіб, які вчинили злочини, становила 55,8 тис., з них жінки</w:t>
      </w:r>
      <w:r>
        <w:rPr>
          <w:sz w:val="28"/>
          <w:szCs w:val="28"/>
          <w:lang w:val="uk-UA"/>
        </w:rPr>
        <w:t xml:space="preserve"> – 6,4 тис., неповнолітні – 2,7 тис. У загальній кількості виявлених осіб, які вчинили злочини, 31,8% раніше вже ставали на злочинний шлях, із яких кожний другий мав незняту або непогашену судимість, 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 знаходились у стані алкогольного сп’яніння, 13,2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1,6%, безробітних – 14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31:00Z</dcterms:created>
  <dc:creator>User</dc:creator>
  <dc:description/>
  <cp:keywords/>
  <dc:language>en-US</dc:language>
  <cp:lastModifiedBy>user</cp:lastModifiedBy>
  <cp:lastPrinted>2015-07-13T15:56:00Z</cp:lastPrinted>
  <dcterms:modified xsi:type="dcterms:W3CDTF">2015-08-05T14:41:00Z</dcterms:modified>
  <cp:revision>7</cp:revision>
  <dc:subject/>
  <dc:title>КРИМІНОГЕННА СИТУ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809049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