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6"/>
        <w:gridCol w:w="740"/>
      </w:tblGrid>
      <w:tr>
        <w:trPr>
          <w:trHeight w:val="704" w:hRule="atLeas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МІС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.</w:t>
            </w:r>
          </w:p>
        </w:tc>
      </w:tr>
      <w:tr>
        <w:trPr>
          <w:trHeight w:val="293" w:hRule="atLeas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варна структура роздрібного товарообороту підприємств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7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здріб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варообороту підприємств по продовольчих та непродовольчих товарах за 9 місяців 2015 року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за 9 місяців 2015 року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одаж м’яса копченого, солоного та ковбасних виробів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 м’ясні) за 9 місяців 2015 року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…………………………………………………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за 9 місяців 2015 року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за 9 місяців 2015 року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рибних (включаючи напівфабрикати рибні)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за 9 місяців 2015 року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лока та продуктів молочних за 9 місяців 2015 року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за 9 місяців 2015 року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за 9 місяців 2015 року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за 9 місяців 2015 року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за 9 місяців 2015 року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за 9 місяців 2015 року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жирів тваринних харчових за 9 місяців 2015 року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за 9 місяців 2015 року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за 9 місяців 2015 року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за 9 місяців 2015 року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за 9 місяців 2015 року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за 9 місяців 2015 року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за 9 місяців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399" w:hRule="atLeas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за 9 місяців 2015 року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за 9 місяців 2015 року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за 9 місяців 2015 року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за 9 місяців 2015 року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за 9 місяців 2015 року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434" w:hRule="exac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за 9 місяців 2015 року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740" w:type="dxa"/>
            <w:tcBorders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за 9 місяців 2015 року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лікеро-горілчаних виробів за 9 місяців 2015 року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за 9 місяців 2015 року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за 9 місяців 2015 року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97" w:hRule="exact"/>
        </w:trPr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за 9 місяців 2015 року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.…………………………………………….………….………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за 9 місяців 2015 року 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………….….…………………………..….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за 9 місяців 2015 року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за 9 місяців 2015 року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за 9 місяців 2015 року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за 9 місяців 2015 року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за 9 місяців 2015 року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за 9 місяців 2015 року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родуктів гомогенізованих харчових та дієтичних, дитячого харчування за 9 місяців 2015 року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 кухонну сіль) за 9 місяців 2015 року 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за 9 місяців 2015 року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тютюнових за 9 місяців 2015 року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продовольчих товарів (включаючи мед) за 9 місяців 2015 року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родовольчих товар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 за 9 місяців 2015 року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текстильних та галантереї за 9 місяців 2015 року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та білизни з тканин за 9 місяців 2015 року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зі шкіри, хутра та інших виробів з них за 9 місяців 2015 року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ловних уборів (крім хутрових і трикотажних) за 9 місяців 2015 року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рикотажу верхнього та білизняного за 9 місяців 2015 року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панчішно-шкарпеткових за 9 місяців 2015 року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зуття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шкіряних виробів та дорожніх приналежностей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парфумерно-косметичних за 9 місяців 2015 року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динників та виробів ювелірних за 9 місяців 2015 року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ниг, газет, журналів за 9 місяців 2015 року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нцелярських товарів за 9 місяців 2015 року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мп'ютерів, периферійного устатковання, програмного забезпечення за 9 місяців 2015 року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удіо- та відеообладнання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..…….….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елекомунікаційного устатковання (включаючи телефонні апарати мобільні) за 9 місяців 2015 року …………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 телефонних апаратів мобільних за 9 місяців 2015 року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отографічного, оптичного та точного устатковання за 9 місяців 2015 року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гор та іграшок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……………………………………….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товарів культурного призначення за 9 місяців 2015 року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тоциклів, деталей та приладдя для них за 9 місяців 2015 року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та автотоварів за 9 місяців 2015 року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.……………………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портивного, туристичного інвентарю та спорядження за 9 місяців 2015 року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елосипедів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.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еблів за 9 місяців 2015 року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илимів, покриття для підлоги та стін за 9 місяців 2015 року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з кераміки, скла, деревини, к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, плетених, ножових, неелектричних побутових виробів за 9 місяців 2015 року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електротоварів та освітлювального приладдя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вітлювального приладдя за 9 місяців 2015 року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та залізних виробів за 9 місяців 2015 року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лісоматеріалів та виробів будівельних дерев’яних за 9 місяців 2015 року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        за 9 місяців 2015 року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арб, лаків та емалей за 9 місяців 2015 року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анітарно-технічного, водопровідного та опалювального устатковання і приладдя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9 місяців 2015 року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лізних виробів та інших будівельних матеріалів за 9 місяців 2015 року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засобів для миття, чищення та догляду за 9 місяців 2015 року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обрив, агрохімічної продукції за 9 місяців 2015 року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та обладнання для роботи в домашніх умовах (включаючи с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городній інвентар)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.……….…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фармацевтичних за 9 місяців 2015 року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медичних та ортопедичних за 9 місяців 2015 року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птики окулярної за 9 місяців 2015 року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собів для миття, чищення, полірування та догляду за автомобілями 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9 місяц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року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ензину моторного за 9 місяців 2015 року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изельного пального (газойлю) за 9 місяців 2015 року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мастильних за 9 місяців 2015 року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азу стисненого та скрапленого для автомобілів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вітів, рослин та насіння за 9 місяців 2015 року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тварин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ашніх улюбленц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кормів для них за 9 місяців 2015 року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423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ого рідкого котельного палива, газу у балонах, вугілля і дров для опал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ільськогосподарської сировини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шин та устатковання інших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непродовольчих споживчих та неспоживчих товарів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епродовольчих товарів – усього за 9 місяців 2015 року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дрібний товарооборот – усього за 9 місяців 2015 року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роздрібного товарообороту підприємств за регіонами за 9 місяц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року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аж основних продовольчих товарів підприємствами...................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</w:tr>
      <w:tr>
        <w:trPr/>
        <w:tc>
          <w:tcPr>
            <w:tcW w:w="971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новних продовольчих товарів підприємствами в Україні за 9 місяців 2015 року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'яса копченого, солоного та ковбасних виробів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.…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716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нсерв, готових продуктів м’ясних (включаючи напівфабрикати) за 9 місяц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у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napToGrid w:val="false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за 9 місяців 2015 року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за 9 місяців 2015 року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нсерв, готових продуктів рибних (включаючи напівфабрикати) за 9 місяц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ку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6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за 9 місяців 2015 року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.……..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.….…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за 9 місяців 2015 року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за 9 місяців 2015 року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…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за 9 місяців 2015 року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за 9 місяців 2015 року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за 9 місяців 2015 року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…….…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за 9 місяців 2015 року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за 9 місяців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за 9 місяців 2015 року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за 9 місяців 2015 року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за 9 місяців 2015 року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за 9 місяців 2015 року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виробів лікеро-горілчаних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за 9 місяців 2015 року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за 9 місяців 2015 року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за 9 місяців 2015 року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.……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за 9 місяців 2015 року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алкогольних за 9 місяців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за 9 місяців 2015 року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за 9 місяців 2015 року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за 9 місяців 2015 року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за 9 місяців 2015 року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за 9 місяців 2015 року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за 9 місяців 2015 року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) за 9 місяців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.…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</w:tr>
      <w:tr>
        <w:trPr>
          <w:trHeight w:val="369" w:hRule="atLeast"/>
        </w:trPr>
        <w:tc>
          <w:tcPr>
            <w:tcW w:w="9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за 9 місяців 2015 року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х. № 540/0/08.1вн-15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ідки за телефоном: (044) 287-50-5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08" w:top="1134" w:footer="0" w:bottom="709"/>
      <w:pgNumType w:start="16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0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160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5:35:00Z</dcterms:created>
  <dc:creator>N.Baida</dc:creator>
  <dc:description/>
  <cp:keywords/>
  <dc:language>en-US</dc:language>
  <cp:lastModifiedBy>N.Baida</cp:lastModifiedBy>
  <cp:lastPrinted>2015-12-10T09:48:00Z</cp:lastPrinted>
  <dcterms:modified xsi:type="dcterms:W3CDTF">2015-12-10T08:01:00Z</dcterms:modified>
  <cp:revision>26</cp:revision>
  <dc:subject/>
  <dc:title/>
</cp:coreProperties>
</file>