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  <w:t>Державна  служба  статистики  Україн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Статистичний  бюлетень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Надходження та освоєння інвестицій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 xml:space="preserve">у спеціальних (вільних) економічних зонах та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на територіях пріоритетного розвитку України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за інвестиційними проектами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sz w:val="44"/>
          <w:szCs w:val="52"/>
        </w:rPr>
        <w:t xml:space="preserve">у січні-вересні 2015 року </w:t>
      </w:r>
    </w:p>
    <w:p>
      <w:pPr>
        <w:pStyle w:val="Normal"/>
        <w:jc w:val="center"/>
        <w:rPr>
          <w:b/>
          <w:b/>
          <w:sz w:val="36"/>
          <w:szCs w:val="52"/>
        </w:rPr>
      </w:pPr>
      <w:r>
        <w:rPr>
          <w:b/>
          <w:sz w:val="36"/>
          <w:szCs w:val="5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иїв </w:t>
      </w:r>
      <w:r>
        <w:br w:type="page"/>
      </w:r>
    </w:p>
    <w:p>
      <w:pPr>
        <w:pStyle w:val="Normal"/>
        <w:ind w:left="450" w:right="46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50" w:right="462" w:hanging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0"/>
      </w:tblGrid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Державна служба статистики України </w:t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Відповідальний за випуск І. С. Петренко</w:t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атистичний бюлетень містить інформацію щодо надходження та освоєння  </w:t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інвестицій у спеціальних (вільних) економічних зонах та на територіях </w:t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пріоритетного розвитку України за інвестиційними проектами у січні-вересні 2015 року.</w:t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зрахований на широке коло користувачів.</w:t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Державна служба статистики України </w:t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</w:t>
            </w:r>
            <w:r>
              <w:rPr>
                <w:sz w:val="24"/>
                <w:szCs w:val="24"/>
                <w:lang w:eastAsia="ru-RU"/>
              </w:rPr>
              <w:t>адреса: вул. Шота Руставелі, 3, м. Київ, 01601</w:t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●  </w:t>
            </w:r>
            <w:r>
              <w:rPr>
                <w:sz w:val="24"/>
                <w:szCs w:val="24"/>
                <w:lang w:eastAsia="ru-RU"/>
              </w:rPr>
              <w:t>телефон: 287-01-30</w:t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●  </w:t>
            </w:r>
            <w:r>
              <w:rPr>
                <w:sz w:val="24"/>
                <w:szCs w:val="24"/>
                <w:lang w:eastAsia="ru-RU"/>
              </w:rPr>
              <w:t xml:space="preserve">електронна пошта: </w:t>
            </w:r>
            <w:r>
              <w:rPr>
                <w:sz w:val="24"/>
                <w:szCs w:val="24"/>
                <w:lang w:val="en-US" w:eastAsia="ru-RU"/>
              </w:rPr>
              <w:t>invzac</w:t>
            </w:r>
            <w:r>
              <w:rPr>
                <w:sz w:val="24"/>
                <w:szCs w:val="24"/>
                <w:lang w:eastAsia="ru-RU"/>
              </w:rPr>
              <w:t>@ukrstat.gov.ua</w:t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sz w:val="24"/>
                  <w:szCs w:val="24"/>
                  <w:lang w:eastAsia="ru-RU"/>
                </w:rPr>
                <w:t xml:space="preserve">●  </w:t>
              </w:r>
              <w:r>
                <w:rPr>
                  <w:rStyle w:val="InternetLink"/>
                  <w:sz w:val="24"/>
                  <w:szCs w:val="24"/>
                  <w:lang w:eastAsia="ru-RU"/>
                </w:rPr>
                <w:t>веб-сайт: www.ukrstat.gov.ua</w:t>
              </w:r>
            </w:hyperlink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ind w:firstLine="24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Розповсюдження статистичних видань Держстату  </w:t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ind w:firstLine="24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b/>
                <w:bCs/>
                <w:sz w:val="24"/>
                <w:szCs w:val="24"/>
                <w:lang w:eastAsia="ru-RU"/>
              </w:rPr>
              <w:t xml:space="preserve">Держаналітінформ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●  </w:t>
            </w:r>
            <w:r>
              <w:rPr>
                <w:sz w:val="24"/>
                <w:szCs w:val="24"/>
                <w:lang w:eastAsia="ru-RU"/>
              </w:rPr>
              <w:t>адреса: вул. Еспланадна, 4-6, кім. 413, 419, м. Київ, 01601</w:t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●  </w:t>
            </w:r>
            <w:r>
              <w:rPr>
                <w:sz w:val="24"/>
                <w:szCs w:val="24"/>
                <w:lang w:eastAsia="ru-RU"/>
              </w:rPr>
              <w:t>тел/факс:  289-77-62,  287-03-79</w:t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ru-RU"/>
              </w:rPr>
            </w:pPr>
            <w:hyperlink r:id="rId3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eastAsia="ru-RU"/>
                </w:rPr>
                <w:t xml:space="preserve">●  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eastAsia="ru-RU"/>
                </w:rPr>
                <w:t>електронна пошта: iaa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 w:eastAsia="ru-RU"/>
                </w:rPr>
                <w:t>alex_sh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eastAsia="ru-RU"/>
                </w:rPr>
                <w:t>@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 w:eastAsia="ru-RU"/>
                </w:rPr>
                <w:t>ukr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eastAsia="ru-RU"/>
                </w:rPr>
                <w:t>.</w:t>
              </w:r>
            </w:hyperlink>
            <w:r>
              <w:rPr>
                <w:sz w:val="24"/>
                <w:szCs w:val="24"/>
                <w:lang w:val="en-US" w:eastAsia="ru-RU"/>
              </w:rPr>
              <w:t>net</w:t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snapToGrid w:val="false"/>
              <w:ind w:firstLine="1682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© Державна служба статистики України, 2015</w:t>
            </w:r>
          </w:p>
        </w:tc>
      </w:tr>
    </w:tbl>
    <w:p>
      <w:pPr>
        <w:pStyle w:val="Normal"/>
        <w:ind w:left="450" w:right="46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50" w:right="46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0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502"/>
        <w:gridCol w:w="9423"/>
        <w:gridCol w:w="236"/>
        <w:gridCol w:w="3"/>
      </w:tblGrid>
      <w:tr>
        <w:trPr>
          <w:trHeight w:val="405" w:hRule="atLeast"/>
        </w:trPr>
        <w:tc>
          <w:tcPr>
            <w:tcW w:w="1409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П е р е д м о в а</w:t>
            </w:r>
          </w:p>
        </w:tc>
      </w:tr>
      <w:tr>
        <w:trPr>
          <w:trHeight w:val="165" w:hRule="atLeast"/>
        </w:trPr>
        <w:tc>
          <w:tcPr>
            <w:tcW w:w="3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4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13860" w:type="dxa"/>
            <w:gridSpan w:val="3"/>
            <w:tcBorders/>
          </w:tcPr>
          <w:p>
            <w:pPr>
              <w:pStyle w:val="TextBodyIndent"/>
              <w:rPr/>
            </w:pPr>
            <w:r>
              <w:rPr>
                <w:szCs w:val="24"/>
              </w:rPr>
              <w:t>Статистичний бюлетень “Надходження та освоєння інвестицій у спеціальних (вільних) економічних зонах та на територіях пріоритетного розвитку України за інвестиційними проектами” у січні-вересні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2015 року підготовлено на основі статистичних звітів підприємств про інвестиційні проекти, які реалізуються у спеціальних (вільних) економічних зонах та на територіях пріоритетного розвитку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</w:rPr>
              <w:t>Бюлетень містить інформацію щодо видів інвестицій, спрямованих на реалізацію інвестиційних проектів, джерел їх фінансування, країн-інвесторів, освоєння інвестицій, виробництва продукції і надання послуг, а також розрахунків з бюджетом підприємств, що реалізують інвестиційні проекти.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и видів економічної діяльності наведено згідно з Класифікацією видів економічної діяльності (ДК 009:2010)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. Назви країн наведено відповідно до національної статистичної Класифікації країн світу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</w:rPr>
              <w:t>Дані, наведені у бюлетені, відображають підсумки реалізації інвестиційних проектів підприємствами, а не їх загальної діяльності.</w:t>
            </w:r>
          </w:p>
          <w:p>
            <w:pPr>
              <w:pStyle w:val="Default"/>
              <w:ind w:firstLine="743"/>
              <w:jc w:val="both"/>
              <w:rPr/>
            </w:pPr>
            <w:r>
              <w:rPr>
                <w:color w:val="000000"/>
              </w:rPr>
              <w:t>Інформацію в бюлетені наведено без урахування тимчасово окупованої території Автономної Республіки Крим,                              м. Севастополя та частини зони проведення антитерористичної операції</w:t>
            </w:r>
            <w:r>
              <w:rPr>
                <w:color w:val="000000"/>
                <w:lang w:eastAsia="ru-RU"/>
              </w:rPr>
              <w:t xml:space="preserve"> (у Донецькій області)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  <w:lang w:eastAsia="ru-RU"/>
              </w:rPr>
              <w:t>Дані по спеціальній економічній зоні "Донецьк" та територіях пріоритетного розвитку у Донецькій області можуть бути уточнені.</w:t>
            </w:r>
          </w:p>
          <w:p>
            <w:pPr>
              <w:pStyle w:val="Default"/>
              <w:ind w:firstLine="743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39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9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 xml:space="preserve">СКОРОЧЕННЯ 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4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3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л. США – долар США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4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3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лн. – мільйон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4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3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ис. – тисяча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4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39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4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86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 xml:space="preserve">УМОВНІ ПОЗНАЧЕННЯ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35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ире (–)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423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явищ не бул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35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уль (0,0)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423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явища відбулися, але у вимірах, менших за ті, що можуть бути виражені використаними в таблиці розрядам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35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имвол (х)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423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повнення рубрики за характером побудови таблиці не має сенсу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35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"з них", "у тому числі" 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423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ведено не всі доданки загальної сум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38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Примітка</w:t>
            </w:r>
            <w:r>
              <w:rPr>
                <w:sz w:val="24"/>
                <w:szCs w:val="24"/>
                <w:lang w:eastAsia="ru-RU"/>
              </w:rPr>
              <w:t>.</w:t>
            </w:r>
            <w:r>
              <w:rPr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В окремих випадках сума складових може не дорівнювати підсумку у зв</w:t>
            </w:r>
            <w:r>
              <w:rPr>
                <w:sz w:val="24"/>
                <w:szCs w:val="24"/>
                <w:lang w:val="en-US" w:eastAsia="ru-RU"/>
              </w:rPr>
              <w:t>'</w:t>
            </w:r>
            <w:r>
              <w:rPr>
                <w:sz w:val="24"/>
                <w:szCs w:val="24"/>
                <w:lang w:eastAsia="ru-RU"/>
              </w:rPr>
              <w:t>язку з округленням даних.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 Розміщено на офіційному веб-сайті Держстату (www.ukrstat.gov.ua) у розділі "Методологія та класифікатори/Класифікатори".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Heading"/>
        <w:ind w:left="450" w:right="462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"/>
        <w:ind w:left="450" w:right="462" w:hanging="0"/>
        <w:rPr>
          <w:b/>
          <w:b/>
        </w:rPr>
      </w:pPr>
      <w:r>
        <w:rPr>
          <w:b/>
        </w:rPr>
      </w:r>
    </w:p>
    <w:p>
      <w:pPr>
        <w:pStyle w:val="Heading"/>
        <w:ind w:left="450" w:right="462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50" w:right="666"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вестиції  у спеціальні (вільні) економічні зони та</w:t>
      </w:r>
    </w:p>
    <w:p>
      <w:pPr>
        <w:pStyle w:val="Normal"/>
        <w:ind w:left="450" w:right="666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иторії пріоритетного розвитку України</w:t>
      </w:r>
    </w:p>
    <w:p>
      <w:pPr>
        <w:pStyle w:val="Normal"/>
        <w:ind w:left="450" w:right="666" w:firstLine="72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lineRule="exact" w:line="320"/>
        <w:ind w:left="448" w:right="666" w:firstLine="720"/>
        <w:jc w:val="both"/>
        <w:rPr/>
      </w:pPr>
      <w:r>
        <w:rPr>
          <w:sz w:val="24"/>
          <w:szCs w:val="24"/>
        </w:rPr>
        <w:t>Згідно з чинним законодавством станом на 1 жовтня 2015 р. в Україні утворено 10 спеціальних (вільних) економічних зон (С(В)ЕЗ) та 65 територій пріоритетного розвитку із спеціальним режимом інвестиційної діяльності (ТПР).</w:t>
      </w:r>
    </w:p>
    <w:p>
      <w:pPr>
        <w:pStyle w:val="Normal"/>
        <w:spacing w:lineRule="exact" w:line="320"/>
        <w:ind w:left="448" w:right="666" w:firstLine="720"/>
        <w:jc w:val="both"/>
        <w:rPr/>
      </w:pPr>
      <w:r>
        <w:rPr>
          <w:sz w:val="24"/>
          <w:szCs w:val="24"/>
        </w:rPr>
        <w:t>За даними статистичного спостереження, станом на 1 жовтня 2015 р. у 5 С(В)ЕЗ та на 7 ТПР реалізуються 66 проектів. Цими проектами передбачено надходження інвестицій в обсязі 870,7 млн.дол. США, з них у С(В)ЕЗ – 380,9</w:t>
      </w:r>
      <w:r>
        <w:rPr>
          <w:b/>
          <w:sz w:val="24"/>
          <w:szCs w:val="24"/>
        </w:rPr>
        <w:t> </w:t>
      </w:r>
      <w:r>
        <w:rPr>
          <w:sz w:val="24"/>
          <w:szCs w:val="24"/>
        </w:rPr>
        <w:t>млн.дол. (43,8% загального обсягу), на ТПР – 489,8 млн.дол. (56,2%).</w:t>
      </w:r>
    </w:p>
    <w:p>
      <w:pPr>
        <w:pStyle w:val="Normal"/>
        <w:spacing w:lineRule="exact" w:line="320"/>
        <w:ind w:left="448" w:right="666" w:firstLine="720"/>
        <w:jc w:val="both"/>
        <w:rPr/>
      </w:pPr>
      <w:r>
        <w:rPr>
          <w:sz w:val="24"/>
          <w:szCs w:val="24"/>
        </w:rPr>
        <w:t>За інвестиційними проектами, що реалізуються, фактично надійшло 972,6 млн.дол. інвестицій, з них 635,3 млн.дол. (65,3% обсягу надходжень) – у С(В)ЕЗ, 337,3 млн.дол. (34,7%) – на ТПР. Українськими інвесторами вкладено 623,0 млн.дол. інвестицій (64,1% загального обсягу), іноземними – 349,6 млн.дол. (35,9%). У січні-вересні 2015 р. внесено 21,1 млн.дол. українських інвестицій.</w:t>
      </w:r>
    </w:p>
    <w:p>
      <w:pPr>
        <w:pStyle w:val="Normal"/>
        <w:numPr>
          <w:ilvl w:val="0"/>
          <w:numId w:val="0"/>
        </w:numPr>
        <w:spacing w:lineRule="exact" w:line="320"/>
        <w:ind w:left="448" w:right="666" w:firstLine="720"/>
        <w:jc w:val="both"/>
        <w:outlineLvl w:val="0"/>
        <w:rPr/>
      </w:pPr>
      <w:r>
        <w:rPr>
          <w:sz w:val="24"/>
          <w:szCs w:val="24"/>
        </w:rPr>
        <w:t>В реалізації інвестиційних проектів беруть участь інвестори з 18 країн світу. Найбільші обсяги інвестицій, які складають майже 92% від загального обсягу іноземних інвестицій з початку реалізації проектів, надійшли з:</w:t>
      </w:r>
    </w:p>
    <w:p>
      <w:pPr>
        <w:pStyle w:val="Normal"/>
        <w:numPr>
          <w:ilvl w:val="0"/>
          <w:numId w:val="2"/>
        </w:numPr>
        <w:spacing w:lineRule="exact" w:line="320"/>
        <w:ind w:left="1548" w:right="680" w:hanging="357"/>
        <w:rPr/>
      </w:pPr>
      <w:r>
        <w:rPr>
          <w:sz w:val="24"/>
          <w:szCs w:val="24"/>
        </w:rPr>
        <w:t>Німеччини – 217,8 млн.дол. (або 62,3% загального обсягу іноземних інвестицій);</w:t>
      </w:r>
    </w:p>
    <w:p>
      <w:pPr>
        <w:pStyle w:val="Normal"/>
        <w:numPr>
          <w:ilvl w:val="0"/>
          <w:numId w:val="2"/>
        </w:numPr>
        <w:spacing w:lineRule="exact" w:line="320"/>
        <w:ind w:left="1548" w:right="680" w:hanging="357"/>
        <w:rPr/>
      </w:pPr>
      <w:r>
        <w:rPr>
          <w:sz w:val="24"/>
          <w:szCs w:val="24"/>
        </w:rPr>
        <w:t>Японії – 61,8 млн.дол. (17,7%);</w:t>
      </w:r>
    </w:p>
    <w:p>
      <w:pPr>
        <w:pStyle w:val="Normal"/>
        <w:numPr>
          <w:ilvl w:val="0"/>
          <w:numId w:val="2"/>
        </w:numPr>
        <w:spacing w:lineRule="exact" w:line="320"/>
        <w:ind w:left="1548" w:right="680" w:hanging="357"/>
        <w:rPr/>
      </w:pPr>
      <w:r>
        <w:rPr>
          <w:sz w:val="24"/>
          <w:szCs w:val="24"/>
        </w:rPr>
        <w:t>Кіпру – 25,5 млн.дол. (7,3%);</w:t>
      </w:r>
    </w:p>
    <w:p>
      <w:pPr>
        <w:pStyle w:val="Normal"/>
        <w:numPr>
          <w:ilvl w:val="0"/>
          <w:numId w:val="2"/>
        </w:numPr>
        <w:spacing w:lineRule="exact" w:line="320"/>
        <w:ind w:left="1548" w:right="680" w:hanging="357"/>
        <w:rPr/>
      </w:pPr>
      <w:r>
        <w:rPr>
          <w:sz w:val="24"/>
          <w:szCs w:val="24"/>
        </w:rPr>
        <w:t>Польщі – 9,3 млн.дол. (2,7%);</w:t>
      </w:r>
    </w:p>
    <w:p>
      <w:pPr>
        <w:pStyle w:val="Normal"/>
        <w:numPr>
          <w:ilvl w:val="0"/>
          <w:numId w:val="2"/>
        </w:numPr>
        <w:spacing w:lineRule="exact" w:line="320"/>
        <w:ind w:left="1548" w:right="680" w:hanging="357"/>
        <w:rPr/>
      </w:pPr>
      <w:r>
        <w:rPr>
          <w:sz w:val="24"/>
          <w:szCs w:val="24"/>
        </w:rPr>
        <w:t>Данії – 6,3 млн.дол. США (1,8%).</w:t>
      </w:r>
    </w:p>
    <w:p>
      <w:pPr>
        <w:pStyle w:val="Normal"/>
        <w:ind w:right="666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1158" w:right="666" w:hanging="0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І. РЕАЛІЗАЦІЯ ІНВЕСТИЦІЙНИХ ПРОЕКТІВ У СПЕЦІАЛЬНИХ (ВІЛЬНИХ) ЕКОНОМІЧНИХ ЗОНАХ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  <w:szCs w:val="22"/>
          <w:vertAlign w:val="superscript"/>
        </w:rPr>
      </w:pPr>
      <w:r>
        <w:rPr>
          <w:rFonts w:cs="Courier New" w:ascii="Courier New" w:hAnsi="Courier New"/>
          <w:b/>
          <w:sz w:val="22"/>
          <w:szCs w:val="22"/>
        </w:rPr>
        <w:t>ТА НА ТЕРИТОРІЯХ ПРІОРИТЕТНОГО РОЗВИТКУ УКРАЇНИ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  <w:szCs w:val="22"/>
          <w:vertAlign w:val="superscript"/>
        </w:rPr>
      </w:pPr>
      <w:r>
        <w:rPr>
          <w:rFonts w:cs="Courier New" w:ascii="Courier New" w:hAnsi="Courier New"/>
          <w:b/>
          <w:sz w:val="22"/>
          <w:szCs w:val="22"/>
          <w:vertAlign w:val="superscript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НАДХОДЖЕННЯ ТА ОСВОЄННЯ ІНВЕСТИЦІЙ У СПЕЦІАЛЬНИХ (ВІЛЬНИХ) ЕКОНОМІЧНИХ ЗОНАХ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ТА НА ТЕРИТОРІЯХ ПРІОРИТЕТНОГО РОЗВИТКУ УКРАЇНИ </w:t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20"/>
          <w:szCs w:val="20"/>
        </w:rPr>
      </w:pPr>
      <w:r>
        <w:rPr>
          <w:rFonts w:cs="Courier New" w:ascii="Courier New" w:hAnsi="Courier New"/>
          <w:b/>
          <w:caps/>
          <w:sz w:val="20"/>
          <w:szCs w:val="20"/>
        </w:rPr>
        <w:t>У СІЧНІ-ВЕРЕСНІ 2015  РОКУ</w:t>
      </w:r>
    </w:p>
    <w:tbl>
      <w:tblPr>
        <w:tblW w:w="14487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72"/>
        <w:gridCol w:w="1298"/>
        <w:gridCol w:w="1298"/>
        <w:gridCol w:w="1297"/>
        <w:gridCol w:w="1297"/>
        <w:gridCol w:w="1297"/>
        <w:gridCol w:w="1297"/>
        <w:gridCol w:w="1606"/>
        <w:gridCol w:w="1625"/>
      </w:tblGrid>
      <w:tr>
        <w:trPr>
          <w:trHeight w:val="668" w:hRule="exact"/>
        </w:trPr>
        <w:tc>
          <w:tcPr>
            <w:tcW w:w="34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,</w:t>
              <w:br/>
              <w:t>тис.дол.США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</w:t>
              <w:br/>
              <w:t>інвестицій з початку,</w:t>
              <w:br/>
              <w:t>тис.дол.США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Освоєно інвестицій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,</w:t>
              <w:br/>
              <w:t>тис.дол.США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Відсоток освоєння інвестицій до обсягів передбачених проектами, з початку</w:t>
            </w:r>
          </w:p>
        </w:tc>
      </w:tr>
      <w:tr>
        <w:trPr>
          <w:trHeight w:val="485" w:hRule="exact"/>
        </w:trPr>
        <w:tc>
          <w:tcPr>
            <w:tcW w:w="34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ектам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рі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62" w:hRule="exact"/>
        </w:trPr>
        <w:tc>
          <w:tcPr>
            <w:tcW w:w="34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422" w:hRule="exac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КРАЇНА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0720.1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064.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2553.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091.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2533.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006.1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.9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6.1</w:t>
            </w:r>
          </w:p>
        </w:tc>
      </w:tr>
      <w:tr>
        <w:trPr>
          <w:trHeight w:val="755" w:hRule="exac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 за спеціальними</w:t>
              <w:br/>
              <w:t>(вільними) економічними зонами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0946.6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064.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5281.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091.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8972.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006.1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7.2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6.1</w:t>
            </w:r>
          </w:p>
        </w:tc>
      </w:tr>
      <w:tr>
        <w:trPr>
          <w:trHeight w:val="284" w:hRule="exac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СЕЗ "Донецьк"</w:t>
            </w:r>
            <w:r>
              <w:rPr>
                <w:rFonts w:cs="Courier New" w:ascii="Courier New" w:hAnsi="Courier New"/>
                <w:vertAlign w:val="superscript"/>
              </w:rPr>
              <w:t>1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00.0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67.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67.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.5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СЕЗ "Закарпаття"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8754.5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.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4090.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15.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6322.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76.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5.1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05.5</w:t>
            </w:r>
          </w:p>
        </w:tc>
      </w:tr>
      <w:tr>
        <w:trPr>
          <w:trHeight w:val="284" w:hRule="exac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СЕЗ "Яворів"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811.1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14954.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3234.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355.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9054.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954.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.8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</w:tr>
      <w:tr>
        <w:trPr>
          <w:trHeight w:val="284" w:hRule="exac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С(В)ЕЗ "Порто-Франко"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981.6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9408.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07.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9278.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85.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1.1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СЕЗ "Рені"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399.4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81.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.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850.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9.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.9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</w:tr>
      <w:tr>
        <w:trPr>
          <w:trHeight w:val="741" w:hRule="exac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 за територіями</w:t>
              <w:br/>
              <w:t>пріоритетного розвитку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9773.5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7272.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3561.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.8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85" w:hRule="exac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  <w:vertAlign w:val="superscript"/>
              </w:rPr>
            </w:pPr>
            <w:r>
              <w:rPr>
                <w:rFonts w:cs="Courier New" w:ascii="Courier New" w:hAnsi="Courier New"/>
                <w:b/>
              </w:rPr>
              <w:t>ДОНЕЦЬКА ОБЛАСТЬ</w:t>
            </w:r>
            <w:r>
              <w:rPr>
                <w:rFonts w:cs="Courier New" w:ascii="Courier New" w:hAnsi="Courier New"/>
                <w:vertAlign w:val="superscript"/>
              </w:rPr>
              <w:t>1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9473.5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6972.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3261.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.7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84" w:hRule="exac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.Донецьк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005.5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38.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47.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84" w:hRule="exac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.Красноармійськ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567.0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36.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72.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.3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84" w:hRule="exac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р'їнський район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950.1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219.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116.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.4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84" w:hRule="exac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.Артемівськ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316.3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4586.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9020.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0.3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84" w:hRule="exac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лов'янський район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04.3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54.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4.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.7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84" w:hRule="exac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стянтинівський район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130.3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35.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01" w:hRule="exac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ЖИТОМИРСЬКА ОБЛАСТЬ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0.0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0.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0.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.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84" w:hRule="exac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.Бердичів </w:t>
            </w:r>
          </w:p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.0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.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.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  <w:vertAlign w:val="superscript"/>
        </w:rPr>
        <w:t>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vertAlign w:val="superscript"/>
        </w:rPr>
        <w:t>1</w:t>
      </w:r>
      <w:r>
        <w:rPr>
          <w:rFonts w:cs="Courier New" w:ascii="Courier New" w:hAnsi="Courier New"/>
        </w:rPr>
        <w:t>Тут і надалі дані можуть бути уточнені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НАДХОДЖЕННЯ ТА ОСВОЄННЯ ІНВЕСТИЦІЙ У СПЕЦІАЛЬНИХ (ВІЛЬНИХ) ЕКОНОМІЧНИХ ЗОНАХ </w:t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ТА НА ТЕРИТОРІЯХ ПРІОРИТЕТНОГО РОЗВИТКУ УКРАЇНИ ЗА РЕГІОНАМИ</w:t>
      </w:r>
      <w:r>
        <w:rPr>
          <w:rFonts w:cs="Courier New" w:ascii="Courier New" w:hAnsi="Courier New"/>
          <w:b/>
          <w:caps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20"/>
          <w:szCs w:val="20"/>
        </w:rPr>
      </w:pPr>
      <w:r>
        <w:rPr>
          <w:rFonts w:cs="Courier New" w:ascii="Courier New" w:hAnsi="Courier New"/>
          <w:b/>
          <w:caps/>
          <w:sz w:val="20"/>
          <w:szCs w:val="20"/>
        </w:rPr>
        <w:t>У СІЧНІ-ВЕРЕСНІ 2015  РОКУ</w:t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20"/>
          <w:szCs w:val="20"/>
        </w:rPr>
      </w:pPr>
      <w:r>
        <w:rPr>
          <w:rFonts w:cs="Courier New" w:ascii="Courier New" w:hAnsi="Courier New"/>
          <w:b/>
          <w:caps/>
          <w:sz w:val="20"/>
          <w:szCs w:val="20"/>
        </w:rPr>
      </w:r>
    </w:p>
    <w:tbl>
      <w:tblPr>
        <w:tblW w:w="14382" w:type="dxa"/>
        <w:jc w:val="left"/>
        <w:tblInd w:w="-42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3012"/>
        <w:gridCol w:w="1435"/>
        <w:gridCol w:w="1265"/>
        <w:gridCol w:w="1435"/>
        <w:gridCol w:w="1355"/>
        <w:gridCol w:w="1435"/>
        <w:gridCol w:w="1265"/>
        <w:gridCol w:w="1650"/>
        <w:gridCol w:w="1530"/>
      </w:tblGrid>
      <w:tr>
        <w:trPr>
          <w:trHeight w:val="716" w:hRule="exact"/>
        </w:trPr>
        <w:tc>
          <w:tcPr>
            <w:tcW w:w="30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,</w:t>
              <w:br/>
              <w:t>тис.дол.США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</w:t>
              <w:br/>
              <w:t>інвестицій з початку,</w:t>
              <w:br/>
              <w:t>тис.дол.СШ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Освоєно інвестицій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з початку,</w:t>
              <w:br/>
              <w:t>тис.дол.США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Відсоток освоєння інвестицій до обсягів передбачених проектами, з початку</w:t>
            </w:r>
          </w:p>
        </w:tc>
      </w:tr>
      <w:tr>
        <w:trPr>
          <w:trHeight w:val="539" w:hRule="exact"/>
        </w:trPr>
        <w:tc>
          <w:tcPr>
            <w:tcW w:w="30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ектам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рі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64" w:hRule="exact"/>
        </w:trPr>
        <w:tc>
          <w:tcPr>
            <w:tcW w:w="3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390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КРАЇНА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0720.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064.5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2553.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091.2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2533.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006.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.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6.1</w:t>
            </w:r>
          </w:p>
        </w:tc>
      </w:tr>
      <w:tr>
        <w:trPr>
          <w:trHeight w:val="390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НЕЦЬКА ОБЛАСТЬ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6473.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0439.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6728.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.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</w:tr>
      <w:tr>
        <w:trPr>
          <w:trHeight w:val="390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ТОМИРСЬКА ОБЛАСТЬ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.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.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.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</w:tr>
      <w:tr>
        <w:trPr>
          <w:trHeight w:val="390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КАРПАТСЬКА ОБЛАСТЬ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8754.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.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4090.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3015.5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6322.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76.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5.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05.5</w:t>
            </w:r>
          </w:p>
        </w:tc>
      </w:tr>
      <w:tr>
        <w:trPr>
          <w:trHeight w:val="390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ЬВІВСЬКА ОБЛАСТЬ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811.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954.5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3234.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355.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9054.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954.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.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</w:tr>
      <w:tr>
        <w:trPr>
          <w:trHeight w:val="390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ЕСЬКА ОБЛАСТЬ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381.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4489.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20.6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129.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75.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2.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br w:type="page"/>
      </w:r>
      <w:r>
        <w:rPr>
          <w:rFonts w:cs="Courier New" w:ascii="Courier New" w:hAnsi="Courier New"/>
          <w:b/>
          <w:sz w:val="20"/>
          <w:szCs w:val="20"/>
        </w:rPr>
        <w:t>НАДХОДЖЕННЯ ІНВЕСТИЦІЙ У СПЕЦІАЛЬНІ (ВІЛЬНІ) ЕКОНОМІЧНІ ЗОНИ ТА НА ТЕРИТОРІЇ ПРІОРИТЕТНОГО РОЗВИТКУ УКРАЇН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А ВИДАМИ ІНВЕСТИЦІЙ, КРАЇНАМИ-ІНВЕСТОРАМИ ТА ДЖЕРЕЛАМИ ФІНАНСУВАННЯ </w:t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20"/>
          <w:szCs w:val="20"/>
        </w:rPr>
      </w:pPr>
      <w:r>
        <w:rPr>
          <w:rFonts w:cs="Courier New" w:ascii="Courier New" w:hAnsi="Courier New"/>
          <w:b/>
          <w:caps/>
          <w:sz w:val="20"/>
          <w:szCs w:val="20"/>
        </w:rPr>
        <w:t>У СІЧНІ-ВЕРЕСНІ 2015  РОКУ</w:t>
      </w:r>
    </w:p>
    <w:tbl>
      <w:tblPr>
        <w:tblW w:w="1452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7"/>
        <w:gridCol w:w="1292"/>
        <w:gridCol w:w="1499"/>
        <w:gridCol w:w="1293"/>
        <w:gridCol w:w="1497"/>
        <w:gridCol w:w="1293"/>
        <w:gridCol w:w="1350"/>
        <w:gridCol w:w="1587"/>
        <w:gridCol w:w="1260"/>
      </w:tblGrid>
      <w:tr>
        <w:trPr>
          <w:trHeight w:val="255" w:hRule="exact"/>
        </w:trPr>
        <w:tc>
          <w:tcPr>
            <w:tcW w:w="34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708" w:hRule="exact"/>
        </w:trPr>
        <w:tc>
          <w:tcPr>
            <w:tcW w:w="34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59" w:hRule="exact"/>
        </w:trPr>
        <w:tc>
          <w:tcPr>
            <w:tcW w:w="34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13" w:hRule="exact"/>
        </w:trPr>
        <w:tc>
          <w:tcPr>
            <w:tcW w:w="34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462" w:hRule="exac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ГАЛЬНИЙ ОБСЯГ ІНВЕСТИЦІЙ -</w:t>
              <w:br/>
              <w:t>УСЬОГО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0720.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40490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2553.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61868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091.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1274.9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1.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.4</w:t>
            </w:r>
          </w:p>
        </w:tc>
      </w:tr>
      <w:tr>
        <w:trPr>
          <w:trHeight w:val="462" w:hRule="exac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</w:t>
              <w:br/>
              <w:t>КАПІТАЛЬНІ ІНВЕСТИЦІЇ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9821.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82565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41321.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55370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573.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0884.4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7.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4</w:t>
            </w:r>
          </w:p>
        </w:tc>
      </w:tr>
      <w:tr>
        <w:trPr>
          <w:trHeight w:val="666" w:hRule="exac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</w:t>
              <w:br/>
              <w:t>ІНВЕСТИЦІЇ ЗА ВИДАМИ:</w:t>
              <w:br/>
              <w:t>ГРОШОВІ ВНЕСКИ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1986.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31241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9341.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54585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15.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7362.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0.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7</w:t>
            </w:r>
          </w:p>
        </w:tc>
      </w:tr>
      <w:tr>
        <w:trPr>
          <w:trHeight w:val="232" w:hRule="exac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У ТОМУ ЧИСЛІ КРЕДИТИ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0710.0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731699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1102.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61553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8.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6.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</w:t>
            </w:r>
          </w:p>
        </w:tc>
      </w:tr>
      <w:tr>
        <w:trPr>
          <w:trHeight w:val="232" w:hRule="exac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ЦІННІ ПАПЕРИ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.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8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</w:tr>
      <w:tr>
        <w:trPr>
          <w:trHeight w:val="462" w:hRule="exac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СКИ У ВИГЛЯДІ РУХОМОГО І</w:t>
              <w:br/>
              <w:t>НЕРУХОМОГО МАЙНА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8114.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50595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2190.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64985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49.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6926.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.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8</w:t>
            </w:r>
          </w:p>
        </w:tc>
      </w:tr>
      <w:tr>
        <w:trPr>
          <w:trHeight w:val="232" w:hRule="exac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МАТЕРІАЛЬНІ АКТИВИ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.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09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04.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685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1.5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0.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1.2</w:t>
            </w:r>
          </w:p>
        </w:tc>
      </w:tr>
      <w:tr>
        <w:trPr>
          <w:trHeight w:val="232" w:hRule="exac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ІНВЕСТИЦІЇ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09.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631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99.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65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.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8.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.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3</w:t>
            </w:r>
          </w:p>
        </w:tc>
      </w:tr>
      <w:tr>
        <w:trPr>
          <w:trHeight w:val="232" w:hRule="exac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409.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0912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6975.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6317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408.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6587.4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0.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.7</w:t>
            </w:r>
          </w:p>
        </w:tc>
      </w:tr>
      <w:tr>
        <w:trPr>
          <w:trHeight w:val="462" w:hRule="exac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/>
            </w:pPr>
            <w:r>
              <w:rPr>
                <w:rFonts w:cs="Courier New" w:ascii="Courier New" w:hAnsi="Courier New"/>
                <w:b/>
              </w:rPr>
              <w:t>ІЗ ЗАГАЛЬНОГО ОБСЯГУ ІНОЗЕМНІ</w:t>
              <w:br/>
              <w:t>ІНВЕСТИЦІЇ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- ЗА КРАЇНАМИ: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4827.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41205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9620.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74208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.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2" w:hRule="exac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</w:t>
            </w:r>
            <w:r>
              <w:rPr>
                <w:rFonts w:cs="Courier New" w:ascii="Courier New" w:hAnsi="Courier New"/>
                <w:b/>
              </w:rPr>
              <w:t>ЄВРОПА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  <w:b/>
              </w:rPr>
              <w:t>54728.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2384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3830.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89355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3.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2" w:hRule="exac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СТРIЯ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8.0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3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33.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25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8.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2" w:hRule="exac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ЕЛЬҐIЯ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80.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81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2" w:hRule="exac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ОЛҐАРIЯ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80.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127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80.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830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2.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2" w:hRule="exac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НIЯ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44.8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952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91.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862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1.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2" w:hRule="exac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IМЕЧЧИНА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35.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0491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217831.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0110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0.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2" w:hRule="exac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ГОРЩИНА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8.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24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2" w:hRule="exac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РЛАНДIЯ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.0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.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35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2" w:hRule="exac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IДЕРЛАНДИ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0.0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85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2" w:hRule="exac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ЛЬЩА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03.0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373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291.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478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6.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2" w:hRule="exac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СПАНIЯ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30.0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03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60.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408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5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5" w:hRule="exac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ВЕЙЦАРIЯ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00.0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3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14.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607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7.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5" w:hRule="exac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ЛИКА БРИТАНІЯ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7.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50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.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9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.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5" w:hRule="exac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</w:t>
            </w:r>
            <w:r>
              <w:rPr>
                <w:rFonts w:cs="Courier New" w:ascii="Courier New" w:hAnsi="Courier New"/>
                <w:b/>
              </w:rPr>
              <w:t>АЗIЯ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4768.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20766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772.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7987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.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5" w:hRule="exac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IПР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2574.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48196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506.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2166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.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5" w:hRule="exac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ЯПОНIЯ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792.0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0439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797.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3343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4.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5" w:hRule="exac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'ЄТНАМ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2.0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3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8.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78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6.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right="312" w:hanging="0"/>
        <w:jc w:val="right"/>
        <w:outlineLvl w:val="0"/>
        <w:rPr>
          <w:rFonts w:ascii="Courier New" w:hAnsi="Courier New" w:cs="Courier New"/>
        </w:rPr>
      </w:pPr>
      <w:r>
        <w:br w:type="page"/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одовження</w:t>
      </w:r>
    </w:p>
    <w:tbl>
      <w:tblPr>
        <w:tblW w:w="1417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3"/>
        <w:gridCol w:w="1288"/>
        <w:gridCol w:w="1617"/>
        <w:gridCol w:w="1293"/>
        <w:gridCol w:w="1387"/>
        <w:gridCol w:w="1287"/>
        <w:gridCol w:w="6"/>
        <w:gridCol w:w="1317"/>
        <w:gridCol w:w="1440"/>
        <w:gridCol w:w="1078"/>
        <w:gridCol w:w="12"/>
      </w:tblGrid>
      <w:tr>
        <w:trPr>
          <w:trHeight w:val="281" w:hRule="exact"/>
        </w:trPr>
        <w:tc>
          <w:tcPr>
            <w:tcW w:w="34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7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34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34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03" w:hRule="exact"/>
        </w:trPr>
        <w:tc>
          <w:tcPr>
            <w:tcW w:w="34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32" w:hRule="exac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</w:t>
            </w:r>
            <w:r>
              <w:rPr>
                <w:rFonts w:cs="Courier New" w:ascii="Courier New" w:hAnsi="Courier New"/>
                <w:b/>
              </w:rPr>
              <w:t>АМЕРИКА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29.9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054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17.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865.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0.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2" w:hRule="exac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ЕЛIЗ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37.7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56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38.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34.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.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2" w:hRule="exac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АНАМА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.0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5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03.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389.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0.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2" w:hRule="exac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ЕНТ-ВIНСЕНТ I ҐРЕНАДIНИ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00.0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896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00.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896.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2" w:hRule="exac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ША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2.2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51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76.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345.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76.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7" w:hRule="exac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/>
            </w:pPr>
            <w:r>
              <w:rPr>
                <w:rFonts w:cs="Courier New" w:ascii="Courier New" w:hAnsi="Courier New"/>
                <w:b/>
              </w:rPr>
              <w:t>ІНОЗЕМНІ ІНВЕСТИЦІЇ ЗА ВИДАМИ:</w:t>
              <w:br/>
            </w:r>
            <w:r>
              <w:rPr>
                <w:rFonts w:cs="Courier New" w:ascii="Courier New" w:hAnsi="Courier New"/>
              </w:rPr>
              <w:t>ГРОШОВІ ВНЕСКИ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2624.6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4539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266.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62129.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2.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90" w:hRule="exac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У ТОМУ ЧИСЛІ КРЕДИТИ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147.8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2521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9515.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7362.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2.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564" w:hRule="exac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СКИ У ВИГЛЯДІ РУХОМОГО І</w:t>
              <w:br/>
              <w:t>НЕРУХОМОГО МАЙНА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1765.4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44360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9238.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11479.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.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89" w:hRule="exac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МАТЕРІАЛЬНІ АКТИВИ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.2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09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.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8.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.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.1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6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.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0.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1.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 ІНОЗЕМНИХ</w:t>
              <w:br/>
              <w:t>ІНВЕСТИЦІЙ - ПРЯМІ ІНОЗЕМНІ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2941.9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58711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5258.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99658.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.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</w:t>
              <w:br/>
              <w:t>УКРАЇНСЬКІ ІНВЕСТИЦІЇ - УСЬОГО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5892.8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99285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2932.8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87659.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091.2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1274.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2.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.8</w:t>
            </w:r>
          </w:p>
        </w:tc>
      </w:tr>
      <w:tr>
        <w:trPr>
          <w:trHeight w:val="258" w:hRule="exac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ЛАСНІ КОШТИ ПІДПРИЄМСТВА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5353.0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41770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5992.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22969.0</w:t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078.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0876.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142.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.8</w:t>
            </w:r>
          </w:p>
        </w:tc>
      </w:tr>
      <w:tr>
        <w:trPr>
          <w:trHeight w:val="258" w:hRule="exac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ШТИ НАСЕЛЕННЯ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2.8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3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2.8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3.0</w:t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</w:tr>
      <w:tr>
        <w:trPr>
          <w:trHeight w:val="258" w:hRule="exac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РЕДИТИ БАНКІВ ТА ІНШІ ПОЗИКИ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8404.3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39545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8353.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96160.3</w:t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.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8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.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</w:t>
            </w:r>
          </w:p>
        </w:tc>
      </w:tr>
      <w:tr>
        <w:trPr>
          <w:trHeight w:val="313" w:hRule="exac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 ДЖЕРЕЛА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032.7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7426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8484.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7987.5</w:t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6.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</w:tr>
      <w:tr>
        <w:trPr>
          <w:trHeight w:val="462" w:hRule="exac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ВІДКОВО:</w:t>
              <w:br/>
              <w:t>ВІДКЛИКАНО ІНВЕСТИЦІЙ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120086.5</w:t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br w:type="page"/>
      </w:r>
      <w:r>
        <w:rPr>
          <w:rFonts w:cs="Courier New" w:ascii="Courier New" w:hAnsi="Courier New"/>
          <w:b/>
          <w:sz w:val="20"/>
          <w:szCs w:val="20"/>
        </w:rPr>
        <w:t>НАДХОДЖЕННЯ ІНВЕСТИЦІЙ У СПЕЦІАЛЬНІ (ВІЛЬНІ) ЕКОНОМІЧНІ ЗОНИ ТА НА ТЕРИТОРІЇ ПРІОРИТЕТНОГО РОЗВИТКУ УКРАЇН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А ВИДАМИ ЕКОНОМІЧНОЇ ДІЯЛЬНОСТІ </w:t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20"/>
          <w:szCs w:val="20"/>
        </w:rPr>
      </w:pPr>
      <w:r>
        <w:rPr>
          <w:rFonts w:cs="Courier New" w:ascii="Courier New" w:hAnsi="Courier New"/>
          <w:b/>
          <w:caps/>
          <w:sz w:val="20"/>
          <w:szCs w:val="20"/>
        </w:rPr>
        <w:t>У СІЧНІ-ВЕРЕСНІ 2015  РОКУ</w:t>
      </w:r>
    </w:p>
    <w:tbl>
      <w:tblPr>
        <w:tblW w:w="1470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4268"/>
        <w:gridCol w:w="1157"/>
        <w:gridCol w:w="1440"/>
        <w:gridCol w:w="1350"/>
        <w:gridCol w:w="1273"/>
        <w:gridCol w:w="1350"/>
        <w:gridCol w:w="1260"/>
        <w:gridCol w:w="1440"/>
        <w:gridCol w:w="1170"/>
      </w:tblGrid>
      <w:tr>
        <w:trPr>
          <w:trHeight w:val="281" w:hRule="exact"/>
        </w:trPr>
        <w:tc>
          <w:tcPr>
            <w:tcW w:w="4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7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4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4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97" w:hRule="exact"/>
        </w:trPr>
        <w:tc>
          <w:tcPr>
            <w:tcW w:w="4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27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0720.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40490.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2553.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61868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  <w:b/>
              </w:rPr>
              <w:t>21091.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1274.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1.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.4</w:t>
            </w:r>
          </w:p>
        </w:tc>
      </w:tr>
      <w:tr>
        <w:trPr>
          <w:trHeight w:val="227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ІЛЬСЬКЕ, ЛІСОВЕ ТА РИБНЕ ГОСПОДАРСТВО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810.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1494.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97.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838.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.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</w:tr>
      <w:tr>
        <w:trPr>
          <w:trHeight w:val="227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МИСЛОВІСТЬ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3804.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85450.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81798.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16467.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369.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9037.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4.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</w:t>
            </w:r>
          </w:p>
        </w:tc>
      </w:tr>
      <w:tr>
        <w:trPr>
          <w:trHeight w:val="624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14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 ТОМУ ЧИСЛІ:</w:t>
              <w:br/>
              <w:t>ДОБУВНА ПРОМИСЛОВІСТЬ І РОЗРОБЛЕННЯ КАР'ЄРІ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817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259321.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658.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0869.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.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</w:tr>
      <w:tr>
        <w:trPr>
          <w:trHeight w:val="227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14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РЕРОБНА ПРОМИСЛОВІСТЬ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6138.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77624.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90743.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717361.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75.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2749.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9.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</w:t>
            </w:r>
          </w:p>
        </w:tc>
      </w:tr>
      <w:tr>
        <w:trPr>
          <w:trHeight w:val="537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ХАРЧОВИХ ПРОДУКТІВ, НАПОЇВ ТА ТЮТЮНОВИХ ВИРОБІ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355.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474.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219.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2872.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6.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</w:tr>
      <w:tr>
        <w:trPr>
          <w:trHeight w:val="624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КСТИЛЬНЕ ВИРОБНИЦТВО; ВИРОБНИЦТВО ОДЯГУ, ШКІPИ, ВИРОБІВ ЗІ ШКІPИ ТА  ІНШИХ МАТЕPІАЛІ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57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915.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69.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899.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9.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</w:tr>
      <w:tr>
        <w:trPr>
          <w:trHeight w:val="652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ГОТОВЛЕННЯ ВИPОБІВ З ДЕPЕВИНИ, ВИPОБНИЦТВО ПАПЕPУ ТА ПОЛІГPАФІЧА ДІЯЛЬНІСТЬ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627.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775.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419.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6293.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3.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85.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5.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6</w:t>
            </w:r>
          </w:p>
        </w:tc>
      </w:tr>
      <w:tr>
        <w:trPr>
          <w:trHeight w:val="462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ХІМІЧНИХ РЕЧОВИН І ХІМІЧНОЇ ПРОДУКЦІЇ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03.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021.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500.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3565.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9.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91.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9.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3</w:t>
            </w:r>
          </w:p>
        </w:tc>
      </w:tr>
      <w:tr>
        <w:trPr>
          <w:trHeight w:val="674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0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65.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6.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07.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.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</w:tr>
      <w:tr>
        <w:trPr>
          <w:trHeight w:val="624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ҐУМОВИХ І ПЛАСТМАСОВИХ ВИРОБІВ, ІНШОЇ НЕМЕТАЛЕВОЇ МІНЕРАЛЬНОЇ ПРОДУКЦІЇ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450.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0297.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1498.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27001.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.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8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6.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</w:t>
            </w:r>
          </w:p>
        </w:tc>
      </w:tr>
      <w:tr>
        <w:trPr>
          <w:trHeight w:val="845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АЛУРГІЙНЕ ВИРОБНИЦТВО, ВИРОБНИЦТВО ГОТОВИХ МЕТАЛЕВИХ ВИРОБІВ, КРІМ ВИРОБНИЦТВА МАШИН І УСТАТКОВАННЯ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9149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0642.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2070.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0203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0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791.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2.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</w:t>
            </w:r>
          </w:p>
        </w:tc>
      </w:tr>
      <w:tr>
        <w:trPr>
          <w:trHeight w:val="459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КОМП'ЮТЕРІВ, ЕЛЕКТРОННОЇ ТА ОПТИЧНОЇ ПРОДУКЦІЇ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260.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6135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5133.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5880.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88.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784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8.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6</w:t>
            </w:r>
          </w:p>
        </w:tc>
      </w:tr>
      <w:tr>
        <w:trPr>
          <w:trHeight w:val="484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ЕЛЕКТРИЧНОГО УСТАТКОВАННЯ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00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100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67.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424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.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</w:tr>
      <w:tr>
        <w:trPr>
          <w:trHeight w:val="459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МАШИН І УСТАТКОВАННЯ, НЕ ВІДНЕСЕНИХ ДО ІНШИХ УГРОПОВАНЬ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94.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694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9.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36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</w:tr>
      <w:tr>
        <w:trPr>
          <w:trHeight w:val="652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9290.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0103.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2619.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13377.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7.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38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8.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1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</w:rPr>
      </w:pPr>
      <w:r>
        <w:br w:type="page"/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одовження</w:t>
      </w:r>
    </w:p>
    <w:tbl>
      <w:tblPr>
        <w:tblW w:w="1452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4268"/>
        <w:gridCol w:w="1157"/>
        <w:gridCol w:w="1440"/>
        <w:gridCol w:w="1350"/>
        <w:gridCol w:w="1273"/>
        <w:gridCol w:w="1260"/>
        <w:gridCol w:w="1080"/>
        <w:gridCol w:w="1440"/>
        <w:gridCol w:w="1260"/>
      </w:tblGrid>
      <w:tr>
        <w:trPr>
          <w:trHeight w:val="281" w:hRule="exact"/>
        </w:trPr>
        <w:tc>
          <w:tcPr>
            <w:tcW w:w="4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7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4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4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459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14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48.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505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7396.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7200.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394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6288.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84.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0.2</w:t>
            </w:r>
          </w:p>
        </w:tc>
      </w:tr>
      <w:tr>
        <w:trPr>
          <w:trHeight w:val="499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14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ОДОПОСТАЧАННЯ; КАНАЛІЗАЦІЯ, ПОВОДЖЕННЯ З ВІДХОДАМИ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00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.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35.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</w:tr>
      <w:tr>
        <w:trPr>
          <w:trHeight w:val="227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БУДІВНИЦТВО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177.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1696.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23.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83.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</w:tr>
      <w:tr>
        <w:trPr>
          <w:trHeight w:val="459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373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907.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7.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79.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.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</w:tr>
      <w:tr>
        <w:trPr>
          <w:trHeight w:val="459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495.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9942.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6279.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6482.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21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216.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3.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6</w:t>
            </w:r>
          </w:p>
        </w:tc>
      </w:tr>
      <w:tr>
        <w:trPr>
          <w:trHeight w:val="253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НФОРМАЦІЯ ТА ТЕЛЕКОМУНІКАЦІЇ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8005.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17229.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38.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344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</w:tr>
      <w:tr>
        <w:trPr>
          <w:trHeight w:val="428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ФЕСІЙНА, НАУКОВА ТА ТЕХНІЧНА ДІЯЛЬНІСТЬ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7.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00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.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</w:tr>
      <w:tr>
        <w:trPr>
          <w:trHeight w:val="459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ОХОРОНА ЗДОРОВ'Я ТА НАДАННЯ СОЦІАЛЬНОЇ ДОПОМОГИ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805.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468.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33.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744.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.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ОСВОЄННЯ ІНВЕСТИЦІЙ У СПЕЦІАЛЬНИХ (ВІЛЬНИХ) ЕКОНОМІЧНИХ ЗОНАХ ТА НА ТЕРИТОРІЯХ ПРІОРИТЕТНОГО РОЗВИТКУ УКРАЇНИ </w:t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20"/>
          <w:szCs w:val="20"/>
        </w:rPr>
      </w:pPr>
      <w:r>
        <w:rPr>
          <w:rFonts w:cs="Courier New" w:ascii="Courier New" w:hAnsi="Courier New"/>
          <w:b/>
          <w:caps/>
          <w:sz w:val="20"/>
          <w:szCs w:val="20"/>
        </w:rPr>
        <w:t>У СІЧНІ-ВЕРЕСНІ 2015  РОКУ</w:t>
      </w:r>
    </w:p>
    <w:tbl>
      <w:tblPr>
        <w:tblW w:w="1452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2918"/>
        <w:gridCol w:w="1080"/>
        <w:gridCol w:w="1080"/>
        <w:gridCol w:w="1069"/>
        <w:gridCol w:w="1091"/>
        <w:gridCol w:w="1185"/>
        <w:gridCol w:w="1245"/>
        <w:gridCol w:w="1185"/>
        <w:gridCol w:w="1065"/>
        <w:gridCol w:w="1530"/>
        <w:gridCol w:w="1080"/>
      </w:tblGrid>
      <w:tr>
        <w:trPr>
          <w:trHeight w:val="281" w:hRule="exact"/>
        </w:trPr>
        <w:tc>
          <w:tcPr>
            <w:tcW w:w="29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 освоїти проектами</w:t>
            </w:r>
          </w:p>
        </w:tc>
        <w:tc>
          <w:tcPr>
            <w:tcW w:w="7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освоєно</w:t>
            </w:r>
          </w:p>
        </w:tc>
      </w:tr>
      <w:tr>
        <w:trPr>
          <w:trHeight w:val="696" w:hRule="exact"/>
        </w:trPr>
        <w:tc>
          <w:tcPr>
            <w:tcW w:w="2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рік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надходження</w:t>
              <w:br/>
              <w:t>інвестиці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pоку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540" w:hRule="exact"/>
        </w:trPr>
        <w:tc>
          <w:tcPr>
            <w:tcW w:w="2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258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 ІНВЕСТИЦІЙ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0720.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40490.5</w:t>
            </w:r>
          </w:p>
        </w:tc>
        <w:tc>
          <w:tcPr>
            <w:tcW w:w="10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064.5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514.7</w:t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2533.9</w:t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55576.0</w:t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006.1</w:t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1489.2</w:t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.9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6.1</w:t>
            </w:r>
          </w:p>
        </w:tc>
      </w:tr>
      <w:tr>
        <w:trPr>
          <w:trHeight w:val="462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:</w:t>
              <w:br/>
              <w:t>В ОСНОВНІ ЗАСОБ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38203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66863.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45.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7101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79745.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46455.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924.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9751.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3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5.7</w:t>
            </w:r>
          </w:p>
        </w:tc>
      </w:tr>
      <w:tr>
        <w:trPr>
          <w:trHeight w:val="459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З НИХ:</w:t>
              <w:br/>
              <w:t xml:space="preserve"> ІМПОРТ ОСНОВНИХ ЗАСОБ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43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383.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8.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59.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5262.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75698.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21.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8790.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56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28.5</w:t>
            </w:r>
          </w:p>
        </w:tc>
      </w:tr>
      <w:tr>
        <w:trPr>
          <w:trHeight w:val="255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НЕМАТЕРІАЛЬНІ АКТИВ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0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90.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4.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87.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968.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7.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34.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82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27.3</w:t>
            </w:r>
          </w:p>
        </w:tc>
      </w:tr>
      <w:tr>
        <w:trPr>
          <w:trHeight w:val="255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ОБОРОТНІ АКТИВ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4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6059.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658.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3947.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4.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</w:tr>
      <w:tr>
        <w:trPr>
          <w:trHeight w:val="459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З НИХ:</w:t>
              <w:br/>
              <w:t xml:space="preserve"> ІМПОРТ ОСНОВНИХ АКТИВ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20.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26.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646.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80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</w:tr>
      <w:tr>
        <w:trPr>
          <w:trHeight w:val="258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08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076.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.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8.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642.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203.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14.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2.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1.4</w:t>
            </w:r>
          </w:p>
        </w:tc>
      </w:tr>
    </w:tbl>
    <w:p>
      <w:pPr>
        <w:pStyle w:val="Normal"/>
        <w:jc w:val="center"/>
        <w:rPr>
          <w:rFonts w:ascii="Courier New" w:hAnsi="Courier New" w:eastAsia="Courier New" w:cs="Courier New"/>
          <w:lang w:val="en-US"/>
        </w:rPr>
      </w:pPr>
      <w:r>
        <w:br w:type="page"/>
      </w:r>
      <w:r>
        <w:rPr>
          <w:rFonts w:eastAsia="Courier New" w:cs="Courier New" w:ascii="Courier New" w:hAnsi="Courier New"/>
          <w:lang w:val="en-US"/>
        </w:rPr>
        <w:t xml:space="preserve"> </w:t>
      </w:r>
    </w:p>
    <w:p>
      <w:pPr>
        <w:pStyle w:val="Normal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20"/>
          <w:szCs w:val="20"/>
        </w:rPr>
        <w:t>ВИРОБНИЦТВО ПРОДУКЦІЇ І</w:t>
      </w:r>
      <w:r>
        <w:rPr>
          <w:rFonts w:cs="Courier New" w:ascii="Courier New" w:hAnsi="Courier New"/>
          <w:b/>
          <w:caps/>
          <w:sz w:val="20"/>
          <w:szCs w:val="20"/>
        </w:rPr>
        <w:t xml:space="preserve"> надання послуг</w:t>
      </w:r>
      <w:r>
        <w:rPr>
          <w:rFonts w:cs="Courier New" w:ascii="Courier New" w:hAnsi="Courier New"/>
          <w:b/>
          <w:sz w:val="20"/>
          <w:szCs w:val="20"/>
        </w:rPr>
        <w:t xml:space="preserve"> ПІДПРИЄМСТВАМИ,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ЩО РЕАЛІЗУЮТЬ ІНВЕСТИЦІЙНІ ПРОЕКТИ В УКРАЇНІ</w:t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20"/>
          <w:szCs w:val="20"/>
        </w:rPr>
      </w:pPr>
      <w:r>
        <w:rPr>
          <w:rFonts w:cs="Courier New" w:ascii="Courier New" w:hAnsi="Courier New"/>
          <w:b/>
          <w:caps/>
          <w:sz w:val="20"/>
          <w:szCs w:val="20"/>
        </w:rPr>
        <w:t>У СІЧНІ-ВЕРЕСНІ 2015  РОКУ</w:t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20"/>
          <w:szCs w:val="20"/>
        </w:rPr>
      </w:pPr>
      <w:r>
        <w:rPr>
          <w:rFonts w:cs="Courier New" w:ascii="Courier New" w:hAnsi="Courier New"/>
          <w:b/>
          <w:caps/>
          <w:sz w:val="20"/>
          <w:szCs w:val="20"/>
        </w:rPr>
      </w:r>
    </w:p>
    <w:tbl>
      <w:tblPr>
        <w:tblW w:w="14459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5708"/>
        <w:gridCol w:w="1401"/>
        <w:gridCol w:w="1150"/>
        <w:gridCol w:w="1664"/>
        <w:gridCol w:w="1560"/>
        <w:gridCol w:w="1559"/>
        <w:gridCol w:w="1417"/>
      </w:tblGrid>
      <w:tr>
        <w:trPr>
          <w:trHeight w:val="281" w:hRule="exact"/>
        </w:trPr>
        <w:tc>
          <w:tcPr>
            <w:tcW w:w="5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</w:r>
          </w:p>
        </w:tc>
        <w:tc>
          <w:tcPr>
            <w:tcW w:w="6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</w:t>
            </w:r>
          </w:p>
        </w:tc>
      </w:tr>
      <w:tr>
        <w:trPr>
          <w:trHeight w:val="689" w:hRule="exact"/>
        </w:trPr>
        <w:tc>
          <w:tcPr>
            <w:tcW w:w="5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ектами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рік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</w:t>
              <w:br/>
              <w:t>реалізації</w:t>
              <w:br/>
              <w:t>проекті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</w:t>
              <w:br/>
              <w:t>звітного</w:t>
              <w:br/>
              <w:t>року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у відсотках до обсягів, передбачених проектами, </w:t>
            </w:r>
          </w:p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</w:t>
            </w:r>
          </w:p>
        </w:tc>
      </w:tr>
      <w:tr>
        <w:trPr>
          <w:trHeight w:val="485" w:hRule="exact"/>
        </w:trPr>
        <w:tc>
          <w:tcPr>
            <w:tcW w:w="5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281" w:hRule="exact"/>
        </w:trPr>
        <w:tc>
          <w:tcPr>
            <w:tcW w:w="5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3" w:hRule="atLeast"/>
        </w:trPr>
        <w:tc>
          <w:tcPr>
            <w:tcW w:w="5708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ИНІ ЖИВІ, Т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6998.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708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/>
            </w:pPr>
            <w:r>
              <w:rPr>
                <w:rFonts w:cs="Courier New" w:ascii="Courier New" w:hAnsi="Courier New"/>
              </w:rPr>
              <w:t>ВУГІЛЛЯ КАМ</w:t>
            </w:r>
            <w:r>
              <w:rPr>
                <w:rFonts w:cs="Courier New" w:ascii="Courier New" w:hAnsi="Courier New"/>
                <w:lang w:val="en-US"/>
              </w:rPr>
              <w:t>'</w:t>
            </w:r>
            <w:r>
              <w:rPr>
                <w:rFonts w:cs="Courier New" w:ascii="Courier New" w:hAnsi="Courier New"/>
              </w:rPr>
              <w:t>ЯНЕ, ТИС.Т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00.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708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АМІНЬ ДЕКОРАТИВНИЙ І БУДІВЕЛЬНИЙ, ВАПНЯК, ГІПС, КРЕЙДА ТА СЛАНЕЦЬ ГЛИНИСТИЙ, ТИС.Т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2.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1.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1.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708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ХАРІ ТА ПЕЧИВО СУХЕ; ВИРОБИ БОРОШНЯНІ КОНДИТЕРСЬКІ, ТОРТИ ТА ТІСТЕЧКА, ТРИВАЛОГО ЗБЕРІГАННЯ, ТИС.ШТУК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65327.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573.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3399.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573.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6.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708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РМИ ГОТОВІ ДЛЯ ТВАРИН, ЩО УТРИМУЮТЬ НА ФЕРМАХ, Т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4834.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136.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4834.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40136.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708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ЯГ ІНШИЙ ТА АКСЕСУАРИ, ТИС.ШТУК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72.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72.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708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/>
            </w:pPr>
            <w:r>
              <w:rPr>
                <w:rFonts w:cs="Courier New" w:ascii="Courier New" w:hAnsi="Courier New"/>
              </w:rPr>
              <w:t>ДЕРЕВИНА РОЗПИЛЯНА ЧИ СТРУГАНА, М</w:t>
            </w:r>
            <w:r>
              <w:rPr>
                <w:rFonts w:cs="Courier New" w:ascii="Courier New" w:hAnsi="Courier New"/>
                <w:vertAlign w:val="superscript"/>
              </w:rPr>
              <w:t>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70.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7.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70.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7.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708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/>
            </w:pPr>
            <w:r>
              <w:rPr>
                <w:rFonts w:cs="Courier New" w:ascii="Courier New" w:hAnsi="Courier New"/>
              </w:rPr>
              <w:t>ПАРКЕТ ЩИТОВИЙ, ТИС.М</w:t>
            </w:r>
            <w:r>
              <w:rPr>
                <w:rFonts w:cs="Courier New" w:ascii="Courier New" w:hAnsi="Courier New"/>
                <w:vertAlign w:val="superscript"/>
              </w:rPr>
              <w:t>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8.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8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8.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708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АРКЕТ ЩИТОВИЙ, М</w:t>
            </w:r>
            <w:r>
              <w:rPr>
                <w:rFonts w:cs="Courier New" w:ascii="Courier New" w:hAnsi="Courier New"/>
                <w:vertAlign w:val="superscript"/>
              </w:rPr>
              <w:t>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89.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9.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71.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9.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9.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708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/>
            </w:pPr>
            <w:r>
              <w:rPr>
                <w:rFonts w:cs="Courier New" w:ascii="Courier New" w:hAnsi="Courier New"/>
              </w:rPr>
              <w:t>ФАНЕРА, ПЛИТИ ТА ПАНЕЛІ З ДЕРЕВИНИ, ШПОН, МЛН.М</w:t>
            </w:r>
            <w:r>
              <w:rPr>
                <w:rFonts w:cs="Courier New" w:ascii="Courier New" w:hAnsi="Courier New"/>
                <w:vertAlign w:val="superscript"/>
              </w:rPr>
              <w:t>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.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.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708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НСТРУКЦІЇ БУДІВЕЛЬНІ З ДЕРЕВИНИ ІНШІ ТА ВИРОБИ СТОЛЯРНІ, ТИС.М</w:t>
            </w:r>
            <w:r>
              <w:rPr>
                <w:rFonts w:cs="Courier New" w:ascii="Courier New" w:hAnsi="Courier New"/>
                <w:vertAlign w:val="superscript"/>
              </w:rPr>
              <w:t>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30.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.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80.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.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.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.1</w:t>
            </w:r>
          </w:p>
        </w:tc>
      </w:tr>
      <w:tr>
        <w:trPr>
          <w:trHeight w:val="23" w:hRule="atLeast"/>
        </w:trPr>
        <w:tc>
          <w:tcPr>
            <w:tcW w:w="5708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НСТРУКЦІЇ БУДІВЕЛЬНІ З ДЕРЕВИНИ ІНШІ ТА ВИРОБИ СТОЛЯРНІ, ТИС.ШТУК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63.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.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63.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.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708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АПІР І КАРТОН, Т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800.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845.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8.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708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И ГОСПОДАРСЬКО-ПОБУТОВОГО ТА САНІТАРНО-ГІГІЄНІЧНОГО ПРИЗНАЧЕННЯ З ПАПЕРУ, Т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89.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708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ЧОВИНИ ХІМІЧНІ ОСНОВНІ НЕОРГАНІЧНІ ІНШІ, Т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801.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69.8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65801.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69.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708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АРБИ, ЛАКИ ТА ПРОДУКЦІЯ ПОДІБНА, ФАРБА ДРУКАРСЬКА ТА МАСТИКИ, Т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2424.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055.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2424.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055.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708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СОБИ ПАРФУМНІ ТА КОСМЕТИЧНІ, ТИС.ШТУК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258.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51.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59.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40.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.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.4</w:t>
            </w:r>
          </w:p>
        </w:tc>
      </w:tr>
      <w:tr>
        <w:trPr>
          <w:trHeight w:val="23" w:hRule="atLeast"/>
        </w:trPr>
        <w:tc>
          <w:tcPr>
            <w:tcW w:w="5708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ЛИТИ, ЛИСТИ, ТРУБИ ТА ПРОФІЛІ З ПЛАСТМАС, Т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43.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.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43.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6.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.4</w:t>
            </w:r>
          </w:p>
        </w:tc>
      </w:tr>
      <w:tr>
        <w:trPr>
          <w:trHeight w:val="23" w:hRule="atLeast"/>
        </w:trPr>
        <w:tc>
          <w:tcPr>
            <w:tcW w:w="5708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ЛИТИ, ЛИСТИ, ТРУБИ ТА ПРОФІЛІ З ПЛАСТМАС, М</w:t>
            </w:r>
            <w:r>
              <w:rPr>
                <w:rFonts w:cs="Courier New" w:ascii="Courier New" w:hAnsi="Courier New"/>
                <w:vertAlign w:val="superscript"/>
              </w:rPr>
              <w:t>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33938.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206.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96149.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206.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.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овження</w:t>
      </w:r>
    </w:p>
    <w:tbl>
      <w:tblPr>
        <w:tblW w:w="14460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5425"/>
        <w:gridCol w:w="1401"/>
        <w:gridCol w:w="1434"/>
        <w:gridCol w:w="1664"/>
        <w:gridCol w:w="1560"/>
        <w:gridCol w:w="1559"/>
        <w:gridCol w:w="1417"/>
      </w:tblGrid>
      <w:tr>
        <w:trPr>
          <w:trHeight w:val="281" w:hRule="exact"/>
        </w:trPr>
        <w:tc>
          <w:tcPr>
            <w:tcW w:w="54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</w:r>
          </w:p>
        </w:tc>
        <w:tc>
          <w:tcPr>
            <w:tcW w:w="6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</w:t>
            </w:r>
          </w:p>
        </w:tc>
      </w:tr>
      <w:tr>
        <w:trPr>
          <w:trHeight w:val="689" w:hRule="exact"/>
        </w:trPr>
        <w:tc>
          <w:tcPr>
            <w:tcW w:w="5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ектами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рік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</w:t>
              <w:br/>
              <w:t>реалізації</w:t>
              <w:br/>
              <w:t>проекті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</w:t>
              <w:br/>
              <w:t>звітного</w:t>
              <w:br/>
              <w:t>року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у відсотках до обсягів, передбачених проектами, </w:t>
            </w:r>
          </w:p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</w:t>
            </w:r>
          </w:p>
        </w:tc>
      </w:tr>
      <w:tr>
        <w:trPr>
          <w:trHeight w:val="485" w:hRule="exact"/>
        </w:trPr>
        <w:tc>
          <w:tcPr>
            <w:tcW w:w="5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23" w:hRule="atLeast"/>
        </w:trPr>
        <w:tc>
          <w:tcPr>
            <w:tcW w:w="5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3" w:hRule="atLeast"/>
        </w:trPr>
        <w:tc>
          <w:tcPr>
            <w:tcW w:w="542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АРА З ПЛАСТМАС, Т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536.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536.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42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И БУДІВЕЛЬНІ З ПЛАСТМАС, М</w:t>
            </w:r>
            <w:r>
              <w:rPr>
                <w:rFonts w:cs="Courier New" w:ascii="Courier New" w:hAnsi="Courier New"/>
                <w:vertAlign w:val="superscript"/>
              </w:rPr>
              <w:t>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390.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390.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2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АПНО ТА СУМІШІ ГІПСОВІ, ТИС.Т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2.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708.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17.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2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/>
            </w:pPr>
            <w:r>
              <w:rPr>
                <w:rFonts w:cs="Courier New" w:ascii="Courier New" w:hAnsi="Courier New"/>
              </w:rPr>
              <w:t>ВИРОБИ З БЕТОНУ ДЛЯ БУДІВНИЦТВА, ТИС.М</w:t>
            </w:r>
            <w:r>
              <w:rPr>
                <w:rFonts w:cs="Courier New" w:ascii="Courier New" w:hAnsi="Courier New"/>
                <w:vertAlign w:val="superscript"/>
              </w:rPr>
              <w:t>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.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.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.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42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/>
            </w:pPr>
            <w:r>
              <w:rPr>
                <w:rFonts w:cs="Courier New" w:ascii="Courier New" w:hAnsi="Courier New"/>
              </w:rPr>
              <w:t>ВИРОБИ З ГІПСУ ДЛЯ БУДІВНИЦТВА, ТИС.М</w:t>
            </w:r>
            <w:r>
              <w:rPr>
                <w:rFonts w:cs="Courier New" w:ascii="Courier New" w:hAnsi="Courier New"/>
                <w:vertAlign w:val="superscript"/>
              </w:rPr>
              <w:t>2</w:t>
            </w:r>
            <w:r>
              <w:rPr>
                <w:rFonts w:cs="Courier New" w:ascii="Courier New" w:hAnsi="Courier New"/>
              </w:rPr>
              <w:t xml:space="preserve"> 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000.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3567.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2.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2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МІШІ БУДІВЕЛЬНІ СУХІ, Т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3387.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507.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3387.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507.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42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ЛІЗО, ЧАВУН, СТАЛЬ І ФЕРОСПЛАВИ, ТИС.Т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80.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.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78.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0.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8.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2.7</w:t>
            </w:r>
          </w:p>
        </w:tc>
      </w:tr>
      <w:tr>
        <w:trPr>
          <w:trHeight w:val="23" w:hRule="atLeast"/>
        </w:trPr>
        <w:tc>
          <w:tcPr>
            <w:tcW w:w="542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ДУКЦІЯ, ОТРИМАНА ХОЛОДНИМ ШТАМПУВАННЯМ ЧИ ГНУТТЯМ, Т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6.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6.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2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НСТРУКЦІЇ БУДІВЕЛЬНІ МЕТАЛЕВІ ТА ЇХ ЧАСТИНИ, Т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600.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61.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.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2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/>
            </w:pPr>
            <w:r>
              <w:rPr>
                <w:rFonts w:cs="Courier New" w:ascii="Courier New" w:hAnsi="Courier New"/>
              </w:rPr>
              <w:t>ДВЕРІ ТА ВІКНА, МЕТАЛЕВІ, М</w:t>
            </w:r>
            <w:r>
              <w:rPr>
                <w:rFonts w:cs="Courier New" w:ascii="Courier New" w:hAnsi="Courier New"/>
                <w:vertAlign w:val="superscript"/>
              </w:rPr>
              <w:t>2</w:t>
            </w:r>
            <w:r>
              <w:rPr>
                <w:rFonts w:cs="Courier New" w:ascii="Courier New" w:hAnsi="Courier New"/>
              </w:rPr>
              <w:t xml:space="preserve"> 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350.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350.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2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ЛАДНАННЯ ЗВ'ЯЗКУ, ТИС.ШТУК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9.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9.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2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ПАРАТУРА ЕЛЕКТРОННА ПОБУТОВОГО ПРИЗНАЧЕННЯ ДЛЯ ПРИЙМАННЯ, ЗАПИСУВАННЯ ТА ВІДТВОРЮВАННЯ ЗВУКУ Й ЗОБРАЖЕННЯ, ТИС.ГРН.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6101.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87801.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2196.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2.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42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ПАРАТУРА ЕЛЕКТРОРОЗПОДІЛЬЧА ТА КОНТРОЛЬНА, ТИС.ГРН.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79137.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60660.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2714.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3.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42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ИЛАДИ ПОБУТОВІ ЕЛЕКТРИЧНІ, ТИС.ШТУК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00.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92.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7.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2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СОБИ АВТОТРАНСПОРТНІ, ШТУК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8353.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8221.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19.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7.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42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/>
            </w:pPr>
            <w:r>
              <w:rPr>
                <w:rFonts w:cs="Courier New" w:ascii="Courier New" w:hAnsi="Courier New"/>
              </w:rPr>
              <w:t>УСТАТКОВАННЯ ЕЛЕКТРИЧНЕ Й ЕЛЕКТРОННЕ ДЛЯ ЗАСОБІВ АВТОТРАНСПОРТНИХ, ТИС.ГРН.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469613.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  <w:lang w:val="ru-RU"/>
              </w:rPr>
              <w:t>–</w:t>
            </w:r>
            <w:r>
              <w:rPr>
                <w:rFonts w:eastAsia="Courier New" w:cs="Courier New" w:ascii="Courier New" w:hAnsi="Courier New"/>
              </w:rPr>
              <w:t xml:space="preserve">   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196251.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17874.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.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42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СЛУГИ З ПОСТАЧАННЯ ПАРИ, ГАРЯЧОЇ ВОДИ ТА ПОВІТРЯ КОНДИЦІЙОВАНОГО, ТИС.ГКАЛ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97.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6.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5.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6.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.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42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СЛУГИ З ТРАНСПОРТНОГО ОБРОБЛЕННЯ ВАНТАЖІВ, ТИС.Т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4052.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797.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9933.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64.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3.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.0</w:t>
            </w:r>
          </w:p>
        </w:tc>
      </w:tr>
      <w:tr>
        <w:trPr>
          <w:trHeight w:val="23" w:hRule="atLeast"/>
        </w:trPr>
        <w:tc>
          <w:tcPr>
            <w:tcW w:w="542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СЛУГИ У СФЕРІ ПРОВОДОВОГО ЕЛЕКТРОЗВ'ЯЗКУ, АБОН.НОМЕРІВ(ОД.)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000.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0.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spacing w:before="96" w:after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РОЗРАХУНКИ З БЮДЖЕТОМ ПІДПРИЄМСТВ, ЩО РЕАЛІЗУЮТЬ ІНВЕСТИЦІЙНІ ПРОЕКТИ В УКРАЇНІ</w:t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20"/>
          <w:szCs w:val="20"/>
        </w:rPr>
      </w:pPr>
      <w:r>
        <w:rPr>
          <w:rFonts w:cs="Courier New" w:ascii="Courier New" w:hAnsi="Courier New"/>
          <w:b/>
          <w:caps/>
          <w:sz w:val="20"/>
          <w:szCs w:val="20"/>
        </w:rPr>
        <w:t>У СІЧНІ-ВЕРЕСНІ 2015  РОКУ</w:t>
      </w:r>
    </w:p>
    <w:tbl>
      <w:tblPr>
        <w:tblW w:w="14806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6608"/>
        <w:gridCol w:w="1401"/>
        <w:gridCol w:w="1401"/>
        <w:gridCol w:w="1510"/>
        <w:gridCol w:w="1293"/>
        <w:gridCol w:w="1188"/>
        <w:gridCol w:w="1405"/>
      </w:tblGrid>
      <w:tr>
        <w:trPr>
          <w:trHeight w:val="281" w:hRule="exact"/>
        </w:trPr>
        <w:tc>
          <w:tcPr>
            <w:tcW w:w="66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</w:r>
          </w:p>
        </w:tc>
        <w:tc>
          <w:tcPr>
            <w:tcW w:w="5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</w:t>
            </w:r>
          </w:p>
        </w:tc>
      </w:tr>
      <w:tr>
        <w:trPr>
          <w:trHeight w:val="689" w:hRule="exact"/>
        </w:trPr>
        <w:tc>
          <w:tcPr>
            <w:tcW w:w="6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ектами,</w:t>
              <w:br/>
              <w:t>тис.грн.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рік,</w:t>
              <w:br/>
              <w:t>тис.грн.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</w:t>
              <w:br/>
              <w:t>надходження</w:t>
              <w:br/>
              <w:t>інвестицій,</w:t>
              <w:br/>
              <w:t>тис.грн.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</w:t>
              <w:br/>
              <w:t>звітного</w:t>
              <w:br/>
              <w:t>року,</w:t>
              <w:br/>
              <w:t>тис.грн.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</w:t>
              <w:br/>
              <w:t>передбачених проектами,</w:t>
              <w:br/>
              <w:t>з початку</w:t>
            </w:r>
          </w:p>
        </w:tc>
      </w:tr>
      <w:tr>
        <w:trPr>
          <w:trHeight w:val="485" w:hRule="exact"/>
        </w:trPr>
        <w:tc>
          <w:tcPr>
            <w:tcW w:w="6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85" w:hRule="exact"/>
        </w:trPr>
        <w:tc>
          <w:tcPr>
            <w:tcW w:w="66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300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ЛАТЕЖІ ДО БЮДЖЕТІВ ВІД РЕАЛІЗАЦІЇ ІНВЕСТИЦІЙНИХ ПРОЕКТІВ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09911.7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016.8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29559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9498.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4.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8.7</w:t>
            </w:r>
          </w:p>
        </w:tc>
      </w:tr>
      <w:tr>
        <w:trPr>
          <w:trHeight w:val="462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>З НИХ:</w:t>
              <w:br/>
              <w:t xml:space="preserve"> ПОДАТОК НА ПРИБУТОК ПІДПРИЄМСТВ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8257.7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463.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2717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615.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.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.8</w:t>
            </w:r>
          </w:p>
        </w:tc>
      </w:tr>
      <w:tr>
        <w:trPr>
          <w:trHeight w:val="258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ПОДАТОК НА ДОДАНУ ВАРТІСТЬ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53935.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077.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66676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4828.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4.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5.0</w:t>
            </w:r>
          </w:p>
        </w:tc>
      </w:tr>
      <w:tr>
        <w:trPr>
          <w:trHeight w:val="258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ПОДАТОК НА ДОХОДИ ФІЗИЧНИХ ОСІБ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4838.7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31.8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8038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321.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8.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32.6</w:t>
            </w:r>
          </w:p>
        </w:tc>
      </w:tr>
      <w:tr>
        <w:trPr>
          <w:trHeight w:val="258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АКЦИЗНИЙ ПОДАТОК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7139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508.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</w:tr>
      <w:tr>
        <w:trPr>
          <w:trHeight w:val="258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МИТО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879.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1589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844.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41.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0616.3</w:t>
            </w:r>
          </w:p>
        </w:tc>
      </w:tr>
      <w:tr>
        <w:trPr>
          <w:trHeight w:val="258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ПЛАТА ЗА ЗЕМЛЮ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501.8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2.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920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85.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5.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16.2</w:t>
            </w:r>
          </w:p>
        </w:tc>
      </w:tr>
      <w:tr>
        <w:trPr>
          <w:trHeight w:val="258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499.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61.7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9478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794.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0.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1.3</w:t>
            </w:r>
          </w:p>
        </w:tc>
      </w:tr>
      <w:tr>
        <w:trPr>
          <w:trHeight w:val="462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ЄДИНИЙ СОЦІАЛЬНИЙ ВНЕСОК НА ЗАГАЛЬНООБОВ'ЯЗКОВЕ</w:t>
              <w:br/>
              <w:t>ДЕРЖАВНЕ СОЦІАЛЬНЕ СТРАХУВАННЯ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3481.7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612.0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98918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9035.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3.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6.5</w:t>
            </w:r>
          </w:p>
        </w:tc>
      </w:tr>
      <w:tr>
        <w:trPr>
          <w:trHeight w:val="258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УМА ПОДАТКОВИХ ПІЛЬГ - УСЬОГО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65117.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94.0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98389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953.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2.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39.2</w:t>
            </w:r>
          </w:p>
        </w:tc>
      </w:tr>
      <w:tr>
        <w:trPr>
          <w:trHeight w:val="462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У ТОМУ ЧИСЛІ З:</w:t>
              <w:br/>
              <w:t xml:space="preserve"> ПОДАТКУ НА ПРИБУТОК ПІДПРИЄМСТВ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8368.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1785.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414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.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</w:tr>
      <w:tr>
        <w:trPr>
          <w:trHeight w:val="258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ПОДАТКУ НА ДОДАНУ ВАРТІСТЬ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9815.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26.0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93655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4953.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1.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57.5</w:t>
            </w:r>
          </w:p>
        </w:tc>
      </w:tr>
      <w:tr>
        <w:trPr>
          <w:trHeight w:val="258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МИТА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5286.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0.0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291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.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</w:tr>
      <w:tr>
        <w:trPr>
          <w:trHeight w:val="258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ПЛАТИ ЗА ЗЕМЛЮ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6.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.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9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7.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</w:tr>
      <w:tr>
        <w:trPr>
          <w:trHeight w:val="258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ІНШИХ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10.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8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.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</w:tr>
      <w:tr>
        <w:trPr>
          <w:trHeight w:val="462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БОРГОВАНІСТЬ ЗІ СПЛАТИ ДО БЮДЖЕТІВ УСІХ РІВНІВ</w:t>
              <w:br/>
              <w:t>ПОДАТКІВ І ЗБОРІВ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5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5.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</w:tr>
      <w:tr>
        <w:trPr>
          <w:trHeight w:val="462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>З НЕЇ:</w:t>
              <w:br/>
              <w:t xml:space="preserve"> ДО ДЕРЖАВНОГО БЮДЖЕТУ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9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9.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</w:tr>
      <w:tr>
        <w:trPr>
          <w:trHeight w:val="258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ДО МІСЦЕВИХ БЮДЖЕТІВ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</w:tr>
      <w:tr>
        <w:trPr>
          <w:trHeight w:val="425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 ЗАБОРГОВАНОСТІ:</w:t>
              <w:br/>
              <w:t xml:space="preserve">  З ПОДАТКУ НА ПРИБУТОК ПІДПРИЄМСТВ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.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</w:tr>
      <w:tr>
        <w:trPr>
          <w:trHeight w:val="258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</w:t>
            </w:r>
            <w:r>
              <w:rPr>
                <w:rFonts w:cs="Courier New" w:ascii="Courier New" w:hAnsi="Courier New"/>
              </w:rPr>
              <w:t>З ПОДАТКУ НА ДОДАНУ ВАРТІСТЬ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.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</w:tr>
      <w:tr>
        <w:trPr>
          <w:trHeight w:val="343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/>
            </w:pPr>
            <w:r>
              <w:rPr>
                <w:rFonts w:cs="Courier New" w:ascii="Courier New" w:hAnsi="Courier New"/>
                <w:b/>
              </w:rPr>
              <w:t>СУМА ПОДАТКУ НА ДОДАНУ ВАРТІСТЬ, ЗАЯВЛЕНА ДО ВІДШКОДУВАННЯ</w:t>
            </w:r>
            <w:r>
              <w:rPr>
                <w:rFonts w:cs="Courier New" w:ascii="Courier New" w:hAnsi="Courier New"/>
              </w:rPr>
              <w:t xml:space="preserve">  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5833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629.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</w:tr>
      <w:tr>
        <w:trPr>
          <w:trHeight w:val="274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>У ТОМУ ЧИСЛІ ЗА ЕКСПОРТНИМИ ОПЕРАЦІЯМИ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7167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549.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</w:tr>
      <w:tr>
        <w:trPr>
          <w:trHeight w:val="295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СУМА ПОДАТКУ НА ДОДАНУ ВАРТІСТЬ, ЩО ВІДШКОДОВАНА З БЮДЖЕТУ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42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7922.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</w:tr>
      <w:tr>
        <w:trPr>
          <w:trHeight w:val="284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 ЗА ЕКСПОРТНИМИ ОПЕРАЦІЯМИ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4610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706.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ІІ. РЕАЛІЗАЦІЯ ІНВЕСТИЦІЙНИХ ПРОЕКТІВ У СПЕЦІАЛЬНИХ (ВІЛЬНИХ) ЕКОНОМІЧНИХ ЗОНАХ УКРАЇНИ</w:t>
      </w:r>
      <w:r>
        <w:rPr>
          <w:rFonts w:cs="Courier New" w:ascii="Courier New" w:hAnsi="Courier New"/>
          <w:b/>
          <w:sz w:val="20"/>
          <w:szCs w:val="20"/>
        </w:rPr>
        <w:t xml:space="preserve"> 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У СПЕЦІАЛЬНІ (ВІЛЬНІ) ЕКОНОМІЧНІ ЗОНИ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А ВИДАМИ ІНВЕСТИЦІЙ, КРАЇНАМИ-ІНВЕСТОРАМИ ТА ДЖЕРЕЛАМИ ФІНАНСУВАННЯ </w:t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20"/>
          <w:szCs w:val="20"/>
        </w:rPr>
      </w:pPr>
      <w:r>
        <w:rPr>
          <w:rFonts w:cs="Courier New" w:ascii="Courier New" w:hAnsi="Courier New"/>
          <w:b/>
          <w:caps/>
          <w:sz w:val="20"/>
          <w:szCs w:val="20"/>
        </w:rPr>
        <w:t>У СІЧНІ-ВЕРЕСНІ 2015  РОКУ</w:t>
      </w:r>
    </w:p>
    <w:tbl>
      <w:tblPr>
        <w:tblW w:w="1443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496"/>
        <w:gridCol w:w="1293"/>
        <w:gridCol w:w="1497"/>
        <w:gridCol w:w="1293"/>
        <w:gridCol w:w="1497"/>
        <w:gridCol w:w="1350"/>
        <w:gridCol w:w="1260"/>
      </w:tblGrid>
      <w:tr>
        <w:trPr>
          <w:trHeight w:val="281" w:hRule="exac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8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46" w:hRule="exact"/>
        </w:trPr>
        <w:tc>
          <w:tcPr>
            <w:tcW w:w="3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ГАЛЬНИЙ ОБСЯГ ІНВЕСТИЦІЙ -</w:t>
              <w:br/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0946.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24364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5281.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34597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091.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1274.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6.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.5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</w:t>
              <w:br/>
              <w:t>КАПІТАЛЬНІ ІНВЕСТИ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7358.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361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8661.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56707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573.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0884.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.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5</w:t>
            </w:r>
          </w:p>
        </w:tc>
      </w:tr>
      <w:tr>
        <w:trPr>
          <w:trHeight w:val="666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</w:t>
              <w:br/>
              <w:t>ІНВЕСТИЦІЇ ЗА ВИДАМИ:</w:t>
              <w:br/>
              <w:t>ГРОШОВІ ВНЕС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7014.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26974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6515.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12095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15.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7362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8.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У ТОМУ ЧИСЛІ КРЕДИТ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236.8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1582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4002.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19646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.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8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91.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1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ЦІННІ ПАПЕР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.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8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СКИ У ВИГЛЯДІ РУХОМОГО І</w:t>
              <w:br/>
              <w:t>НЕРУХОМОГО МАЙ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396.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9876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9802.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42102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49.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6926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7.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0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МАТЕРІАЛЬНІ АКТИВ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.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09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04.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685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1.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0.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ІНВЕСТИ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09.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631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99.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65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.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8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.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3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326.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9771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4916.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4420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408.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6587.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0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3.2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 ІНОЗЕМНІ</w:t>
              <w:br/>
              <w:t>ІНВЕСТИЦІЇ- ЗА КРАЇНАМИ: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359.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9896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5073.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8231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8.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</w:t>
            </w:r>
            <w:r>
              <w:rPr>
                <w:rFonts w:cs="Courier New" w:ascii="Courier New" w:hAnsi="Courier New"/>
                <w:b/>
              </w:rPr>
              <w:t>ЄВРОП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265.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3355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097.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8650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6.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СТР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8.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3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33.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25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8.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ЕЛЬҐ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80.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81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ОЛҐАР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80.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127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80.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830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2.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Н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44.8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952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91.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862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1.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IМЕЧЧИ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72.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521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8.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1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.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ГОРЩИ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8.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24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IДЕРЛАНД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0.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85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ЛЬЩ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03.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373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291.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478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6.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СПАН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30.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03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60.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408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5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ВЕЙЦАР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00.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3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14.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607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7.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ЛИКА БРИТАНІ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7.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90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.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одовження</w:t>
      </w:r>
    </w:p>
    <w:tbl>
      <w:tblPr>
        <w:tblW w:w="1461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618"/>
        <w:gridCol w:w="1293"/>
        <w:gridCol w:w="1375"/>
        <w:gridCol w:w="1293"/>
        <w:gridCol w:w="1407"/>
        <w:gridCol w:w="1530"/>
        <w:gridCol w:w="1350"/>
      </w:tblGrid>
      <w:tr>
        <w:trPr>
          <w:trHeight w:val="281" w:hRule="exac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8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03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</w:t>
            </w:r>
            <w:r>
              <w:rPr>
                <w:rFonts w:cs="Courier New" w:ascii="Courier New" w:hAnsi="Courier New"/>
                <w:b/>
              </w:rPr>
              <w:t>АЗ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763.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3536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934.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7643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7.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IПР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569.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0967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667.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822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8.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ЯПОН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792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0439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797.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3343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4.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'ЄТНАМ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2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3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8.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78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6.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</w:t>
            </w:r>
            <w:r>
              <w:rPr>
                <w:rFonts w:cs="Courier New" w:ascii="Courier New" w:hAnsi="Courier New"/>
                <w:b/>
              </w:rPr>
              <w:t>АМЕРИК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29.9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004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41.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936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2.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ЕЛIЗ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37.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56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38.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34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.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АНАМ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27.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461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ЕНТ-ВIНСЕНТ I ҐРЕНАДIН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896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00.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896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Ш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2.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51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76.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345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76.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66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/>
            </w:pPr>
            <w:r>
              <w:rPr>
                <w:rFonts w:cs="Courier New" w:ascii="Courier New" w:hAnsi="Courier New"/>
                <w:b/>
              </w:rPr>
              <w:t>ІНОЗЕМНІ ІНВЕСТИЦІЇ ЗА</w:t>
              <w:br/>
              <w:t>ВИДАМИ:</w:t>
              <w:br/>
            </w:r>
            <w:r>
              <w:rPr>
                <w:rFonts w:cs="Courier New" w:ascii="Courier New" w:hAnsi="Courier New"/>
              </w:rPr>
              <w:t>ГРОШОВІ ВНЕС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917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6966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8028.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8625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8.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У ТОМУ ЧИСЛІ КРЕДИТ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85.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552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109.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3346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1.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СКИ У ВИГЛЯДІ РУХОМОГО І</w:t>
              <w:br/>
              <w:t>НЕРУХОМОГО МАЙ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04.9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0623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927.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9006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.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МАТЕРІАЛЬНІ АКТИВ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.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09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.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8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.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.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6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.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0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1.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 ІНОЗЕМНИХ</w:t>
              <w:br/>
              <w:t>ІНВЕСТИЦІЙ - ПРЯМІ ІНОЗЕМНІ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736.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3372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8954.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2695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9.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</w:t>
              <w:br/>
              <w:t>УКРАЇНСЬКІ ІНВЕСТИЦІЇ - 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6587.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74468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0208.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96366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091.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1274.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2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.1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ЛАСНІ КОШТИ ПІДПРИЄМСТВ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4333.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71498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2037.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79966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078.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0876.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9.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.8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ШТИ НАСЕЛЕНН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2.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3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2.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3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РЕДИТИ БАНКІВ ТА ІНШІ ПОЗИ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193.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5397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9658.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48269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.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8.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4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 ДЖЕРЕЛ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957.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7029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8409.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7587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7.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ВІДКОВО:</w:t>
              <w:br/>
              <w:t>ВІДКЛИКАНО ІНВЕСТИЦІ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086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br w:type="page"/>
      </w: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У СПЕЦІАЛЬНІ (ВІЛЬНІ) ЕКОНОМІЧНІ ЗОНИ ЗА ВИДАМИ ЕКОНОМІЧНОЇ ДІЯЛЬНОСТІ </w:t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20"/>
          <w:szCs w:val="20"/>
        </w:rPr>
      </w:pPr>
      <w:r>
        <w:rPr>
          <w:rFonts w:cs="Courier New" w:ascii="Courier New" w:hAnsi="Courier New"/>
          <w:b/>
          <w:caps/>
          <w:sz w:val="20"/>
          <w:szCs w:val="20"/>
        </w:rPr>
        <w:t>У СІЧНІ-ВЕРЕСНІ 2015  РОКУ</w:t>
      </w:r>
    </w:p>
    <w:tbl>
      <w:tblPr>
        <w:tblW w:w="1452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4268"/>
        <w:gridCol w:w="1157"/>
        <w:gridCol w:w="1440"/>
        <w:gridCol w:w="1350"/>
        <w:gridCol w:w="1273"/>
        <w:gridCol w:w="1350"/>
        <w:gridCol w:w="1170"/>
        <w:gridCol w:w="1440"/>
        <w:gridCol w:w="1080"/>
      </w:tblGrid>
      <w:tr>
        <w:trPr>
          <w:trHeight w:val="281" w:hRule="exact"/>
        </w:trPr>
        <w:tc>
          <w:tcPr>
            <w:tcW w:w="4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7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4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4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97" w:hRule="exact"/>
        </w:trPr>
        <w:tc>
          <w:tcPr>
            <w:tcW w:w="4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27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0946.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24364.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5281.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34597.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091.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1274.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6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.5</w:t>
            </w:r>
          </w:p>
        </w:tc>
      </w:tr>
      <w:tr>
        <w:trPr>
          <w:trHeight w:val="227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ІЛЬСЬКЕ, ЛІСОВЕ ТА РИБНЕ ГОСПОДАРСТВО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0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04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61.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022.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3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</w:tr>
      <w:tr>
        <w:trPr>
          <w:trHeight w:val="227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МИСЛОВІСТЬ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6167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14444.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1101.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23357.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369.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9037.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0</w:t>
            </w:r>
          </w:p>
        </w:tc>
      </w:tr>
      <w:tr>
        <w:trPr>
          <w:trHeight w:val="624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14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 ТОМУ ЧИСЛІ:</w:t>
              <w:br/>
              <w:t>ДОБУВНА ПРОМИСЛОВІСТЬ І РОЗРОБЛЕННЯ КАР'ЄРІ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96.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03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35.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703.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3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</w:tr>
      <w:tr>
        <w:trPr>
          <w:trHeight w:val="227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14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РЕРОБНА ПРОМИСЛОВІСТЬ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8121.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72436.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2469.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59452.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75.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2749.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1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</w:t>
            </w:r>
          </w:p>
        </w:tc>
      </w:tr>
      <w:tr>
        <w:trPr>
          <w:trHeight w:val="491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ХАРЧОВИХ ПРОДУКТІВ, НАПОЇВ ТА ТЮТЮНОВИХ ВИРОБІ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355.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474.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219.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2872.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6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</w:tr>
      <w:tr>
        <w:trPr>
          <w:trHeight w:val="624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КСТИЛЬНЕ ВИРОБНИЦТВО; ВИРОБНИЦТВО ОДЯГУ, ШКІPИ, ВИРОБІВ ЗІ ШКІPИ ТА  ІНШИХ МАТЕPІАЛІ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57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915.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69.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899.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9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</w:tr>
      <w:tr>
        <w:trPr>
          <w:trHeight w:val="652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ГОТОВЛЕННЯ ВИPОБІВ З ДЕPЕВИНИ, ВИPОБНИЦТВО ПАПЕPУ ТА ПОЛІГPАФІЧА ДІЯЛЬНІСТЬ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327.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185.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119.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4700.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3.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85.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1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6</w:t>
            </w:r>
          </w:p>
        </w:tc>
      </w:tr>
      <w:tr>
        <w:trPr>
          <w:trHeight w:val="462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ХІМІЧНИХ РЕЧОВИН І ХІМІЧНОЇ ПРОДУКЦІЇ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03.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021.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500.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3565.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9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91.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9.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3</w:t>
            </w:r>
          </w:p>
        </w:tc>
      </w:tr>
      <w:tr>
        <w:trPr>
          <w:trHeight w:val="681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0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65.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6.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07.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</w:tr>
      <w:tr>
        <w:trPr>
          <w:trHeight w:val="624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ҐУМОВИХ І ПЛАСТМАСОВИХ ВИРОБІВ, ІНШОЇ НЕМЕТАЛЕВОЇ МІНЕРАЛЬНОЇ ПРОДУКЦІЇ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683.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5503.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744.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1547.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.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8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6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1</w:t>
            </w:r>
          </w:p>
        </w:tc>
      </w:tr>
      <w:tr>
        <w:trPr>
          <w:trHeight w:val="881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АЛУРГІЙНЕ ВИРОБНИЦТВО, ВИРОБНИЦТВО ГОТОВИХ МЕТАЛЕВИХ ВИРОБІВ, КРІМ ВИРОБНИЦТВА МАШИН І УСТАТКОВАННЯ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98.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839.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850.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9342.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0.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791.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1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.9</w:t>
            </w:r>
          </w:p>
        </w:tc>
      </w:tr>
      <w:tr>
        <w:trPr>
          <w:trHeight w:val="459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КОМП'ЮТЕРІВ, ЕЛЕКТРОННОЇ ТА ОПТИЧНОЇ ПРОДУКЦІЇ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260.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6135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5133.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5880.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88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784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8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6</w:t>
            </w:r>
          </w:p>
        </w:tc>
      </w:tr>
      <w:tr>
        <w:trPr>
          <w:trHeight w:val="450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ЕЛЕКТРИЧНОГО УСТАТКОВАННЯ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00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100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67.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424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</w:tr>
      <w:tr>
        <w:trPr>
          <w:trHeight w:val="459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МАШИН І УСТАТКОВАННЯ, НЕ ВІДНЕСЕНИХ ДО ІНШИХ УГРОПОВАНЬ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94.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694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9.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36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</w:tr>
      <w:tr>
        <w:trPr>
          <w:trHeight w:val="652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9290.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0103.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2619.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13377.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7.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38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8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1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овження</w:t>
      </w:r>
    </w:p>
    <w:tbl>
      <w:tblPr>
        <w:tblW w:w="1452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4268"/>
        <w:gridCol w:w="1157"/>
        <w:gridCol w:w="1440"/>
        <w:gridCol w:w="1350"/>
        <w:gridCol w:w="1273"/>
        <w:gridCol w:w="1350"/>
        <w:gridCol w:w="1170"/>
        <w:gridCol w:w="1350"/>
        <w:gridCol w:w="1170"/>
      </w:tblGrid>
      <w:tr>
        <w:trPr>
          <w:trHeight w:val="281" w:hRule="exact"/>
        </w:trPr>
        <w:tc>
          <w:tcPr>
            <w:tcW w:w="4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7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4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4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552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14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48.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505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7396.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7200.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394.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6288.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84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0.2</w:t>
            </w:r>
          </w:p>
        </w:tc>
      </w:tr>
      <w:tr>
        <w:trPr>
          <w:trHeight w:val="227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БУДІВНИЦТВО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177.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1696.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23.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83.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</w:tr>
      <w:tr>
        <w:trPr>
          <w:trHeight w:val="459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373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907.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7.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79.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.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</w:tr>
      <w:tr>
        <w:trPr>
          <w:trHeight w:val="459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495.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9942.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6279.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6482.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21.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216.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3.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6</w:t>
            </w:r>
          </w:p>
        </w:tc>
      </w:tr>
      <w:tr>
        <w:trPr>
          <w:trHeight w:val="459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ФЕСІЙНА, НАУКОВА ТА ТЕХНІЧНА ДІЯЛЬНІСТЬ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7.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00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.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</w:tr>
      <w:tr>
        <w:trPr>
          <w:trHeight w:val="459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ОХОРОНА ЗДОРОВ'Я ТА НАДАННЯ СОЦІАЛЬНОЇ ДОПОМОГИ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805.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468.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33.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744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.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ОСВОЄННЯ ІНВЕСТИЦІЙ У СПЕЦІАЛЬНИХ (ВІЛЬНИХ) ЕКОНОМІЧНИХ ЗОНАХ </w:t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20"/>
          <w:szCs w:val="20"/>
        </w:rPr>
      </w:pPr>
      <w:r>
        <w:rPr>
          <w:rFonts w:cs="Courier New" w:ascii="Courier New" w:hAnsi="Courier New"/>
          <w:b/>
          <w:caps/>
          <w:sz w:val="20"/>
          <w:szCs w:val="20"/>
        </w:rPr>
        <w:t>У СІЧНІ-ВЕРЕСНІ 2015  РОКУ</w:t>
      </w:r>
    </w:p>
    <w:tbl>
      <w:tblPr>
        <w:tblW w:w="1470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2918"/>
        <w:gridCol w:w="1080"/>
        <w:gridCol w:w="1170"/>
        <w:gridCol w:w="1080"/>
        <w:gridCol w:w="1080"/>
        <w:gridCol w:w="1185"/>
        <w:gridCol w:w="1335"/>
        <w:gridCol w:w="1185"/>
        <w:gridCol w:w="1179"/>
        <w:gridCol w:w="1416"/>
        <w:gridCol w:w="1080"/>
      </w:tblGrid>
      <w:tr>
        <w:trPr>
          <w:trHeight w:val="281" w:hRule="exact"/>
        </w:trPr>
        <w:tc>
          <w:tcPr>
            <w:tcW w:w="29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 освоїти проектами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освоєно</w:t>
            </w:r>
          </w:p>
        </w:tc>
      </w:tr>
      <w:tr>
        <w:trPr>
          <w:trHeight w:val="696" w:hRule="exact"/>
        </w:trPr>
        <w:tc>
          <w:tcPr>
            <w:tcW w:w="2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рі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надходження</w:t>
              <w:br/>
              <w:t>інвестицій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pоку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540" w:hRule="exact"/>
        </w:trPr>
        <w:tc>
          <w:tcPr>
            <w:tcW w:w="2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70" w:hRule="exact"/>
        </w:trPr>
        <w:tc>
          <w:tcPr>
            <w:tcW w:w="29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58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 ІНВЕСТИЦІ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0946.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24364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064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514.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8972.4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19456.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006.1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1489.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7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6.1</w:t>
            </w:r>
          </w:p>
        </w:tc>
      </w:tr>
      <w:tr>
        <w:trPr>
          <w:trHeight w:val="462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:</w:t>
              <w:br/>
              <w:t>В ОСНОВНІ ЗАСОБ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5960.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44845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45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7101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5326.2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22366.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924.5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9751.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9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5.7</w:t>
            </w:r>
          </w:p>
        </w:tc>
      </w:tr>
      <w:tr>
        <w:trPr>
          <w:trHeight w:val="459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З НИХ:</w:t>
              <w:br/>
              <w:t xml:space="preserve"> ІМПОРТ ОСНОВНИХ ЗАСОБ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33.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163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8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59.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8577.7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39600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21.7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8790.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45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28.5</w:t>
            </w:r>
          </w:p>
        </w:tc>
      </w:tr>
      <w:tr>
        <w:trPr>
          <w:trHeight w:val="255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НЕМАТЕРІАЛЬНІ АКТИВ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0.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90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4.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87.3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968.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7.5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34.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82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27.3</w:t>
            </w:r>
          </w:p>
        </w:tc>
      </w:tr>
      <w:tr>
        <w:trPr>
          <w:trHeight w:val="255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ОБОРОТНІ АКТИВ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49.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312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665.2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8058.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5.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</w:tr>
      <w:tr>
        <w:trPr>
          <w:trHeight w:val="459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З НИХ:</w:t>
              <w:br/>
              <w:t xml:space="preserve"> ІМПОРТ ОСНОВНИХ АКТИВ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.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20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26.3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646.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80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</w:tr>
      <w:tr>
        <w:trPr>
          <w:trHeight w:val="258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76.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715.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8.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493.7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5062.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.1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2.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6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1.4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РОЗРАХУНКИ З БЮДЖЕТОМ ПІДПРИЄМСТВ, ЩО РЕАЛІЗУЮТЬ ІНВЕСТИЦІЙНІ ПРОЕКТ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У СПЕЦІАЛЬНИХ (ВІЛЬНИХ) ЕКОНОМІЧНИХ ЗОНАХ</w:t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20"/>
          <w:szCs w:val="20"/>
        </w:rPr>
      </w:pPr>
      <w:r>
        <w:rPr>
          <w:rFonts w:cs="Courier New" w:ascii="Courier New" w:hAnsi="Courier New"/>
          <w:b/>
          <w:caps/>
          <w:sz w:val="20"/>
          <w:szCs w:val="20"/>
        </w:rPr>
        <w:t>У СІЧНІ-ВЕРЕСНІ 2015  РОКУ</w:t>
      </w:r>
    </w:p>
    <w:tbl>
      <w:tblPr>
        <w:tblW w:w="14626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6428"/>
        <w:gridCol w:w="1401"/>
        <w:gridCol w:w="1401"/>
        <w:gridCol w:w="1510"/>
        <w:gridCol w:w="1293"/>
        <w:gridCol w:w="1188"/>
        <w:gridCol w:w="1405"/>
      </w:tblGrid>
      <w:tr>
        <w:trPr>
          <w:trHeight w:val="281" w:hRule="exact"/>
        </w:trPr>
        <w:tc>
          <w:tcPr>
            <w:tcW w:w="64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</w:r>
          </w:p>
        </w:tc>
        <w:tc>
          <w:tcPr>
            <w:tcW w:w="5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</w:t>
            </w:r>
          </w:p>
        </w:tc>
      </w:tr>
      <w:tr>
        <w:trPr>
          <w:trHeight w:val="689" w:hRule="exact"/>
        </w:trPr>
        <w:tc>
          <w:tcPr>
            <w:tcW w:w="64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ектами,</w:t>
              <w:br/>
              <w:t>тис.грн.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рік,</w:t>
              <w:br/>
              <w:t>тис.грн.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</w:t>
              <w:br/>
              <w:t>надходження</w:t>
              <w:br/>
              <w:t>інвестицій,</w:t>
              <w:br/>
              <w:t>тис.грн.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</w:t>
              <w:br/>
              <w:t>звітного</w:t>
              <w:br/>
              <w:t>року,</w:t>
              <w:br/>
              <w:t>тис.грн.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</w:t>
              <w:br/>
              <w:t>передбачених проектами,</w:t>
              <w:br/>
              <w:t>з початку</w:t>
            </w:r>
          </w:p>
        </w:tc>
      </w:tr>
      <w:tr>
        <w:trPr>
          <w:trHeight w:val="485" w:hRule="exact"/>
        </w:trPr>
        <w:tc>
          <w:tcPr>
            <w:tcW w:w="64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98" w:hRule="exact"/>
        </w:trPr>
        <w:tc>
          <w:tcPr>
            <w:tcW w:w="64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39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ЛАТЕЖІ ДО БЮДЖЕТІВ ВІД РЕАЛІЗАЦІЇ ІНВЕСТИЦІЙНИХ ПРОЕКТІВ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1797.7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024.7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44302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1220.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1.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77.4</w:t>
            </w:r>
          </w:p>
        </w:tc>
      </w:tr>
      <w:tr>
        <w:trPr>
          <w:trHeight w:val="462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>З НИХ:</w:t>
              <w:br/>
              <w:t xml:space="preserve"> ПОДАТОК НА ПРИБУТОК ПІДПРИЄМСТВ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1375.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696.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3476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375.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1.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.2</w:t>
            </w:r>
          </w:p>
        </w:tc>
      </w:tr>
      <w:tr>
        <w:trPr>
          <w:trHeight w:val="258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ПОДАТОК НА ДОДАНУ ВАРТІСТЬ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5456.6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740.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12435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4828.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93.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82.5</w:t>
            </w:r>
          </w:p>
        </w:tc>
      </w:tr>
      <w:tr>
        <w:trPr>
          <w:trHeight w:val="258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ПОДАТОК НА ДОХОДИ ФІЗИЧНИХ  ОСІБ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281.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68.8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8920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222.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6.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99.3</w:t>
            </w:r>
          </w:p>
        </w:tc>
      </w:tr>
      <w:tr>
        <w:trPr>
          <w:trHeight w:val="258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АКЦИЗНИЙ ПОДАТОК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7139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508.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</w:tr>
      <w:tr>
        <w:trPr>
          <w:trHeight w:val="258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МИТО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879.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8675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844.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20.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0616.3</w:t>
            </w:r>
          </w:p>
        </w:tc>
      </w:tr>
      <w:tr>
        <w:trPr>
          <w:trHeight w:val="258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ПЛАТА ЗА ЗЕМЛЮ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95.6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981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34.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47.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</w:tr>
      <w:tr>
        <w:trPr>
          <w:trHeight w:val="258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909.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98.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3673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806.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24.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81.9</w:t>
            </w:r>
          </w:p>
        </w:tc>
      </w:tr>
      <w:tr>
        <w:trPr>
          <w:trHeight w:val="462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ЄДИНИЙ СОЦІАЛЬНИЙ ВНЕСОК НА ЗАГАЛЬНООБОВ'ЯЗКОВЕ</w:t>
              <w:br/>
              <w:t>ДЕРЖАВНЕ СОЦІАЛЬНЕ СТРАХУВАННЯ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5991.7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943.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34567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4177.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0.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43.4</w:t>
            </w:r>
          </w:p>
        </w:tc>
      </w:tr>
      <w:tr>
        <w:trPr>
          <w:trHeight w:val="258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УМА ПОДАТКОВИХ ПІЛЬГ - УСЬОГО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9350.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94.0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44495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953.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9.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39.2</w:t>
            </w:r>
          </w:p>
        </w:tc>
      </w:tr>
      <w:tr>
        <w:trPr>
          <w:trHeight w:val="462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У ТОМУ ЧИСЛІ З:</w:t>
              <w:br/>
              <w:t xml:space="preserve"> ПОДАТКУ НА ПРИБУТОК ПІДПРИЄМСТВ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002.8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85.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686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.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</w:tr>
      <w:tr>
        <w:trPr>
          <w:trHeight w:val="258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ПОДАТКУ НА ДОДАНУ ВАРТІСТЬ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616.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26.0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72877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4953.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77.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57.5</w:t>
            </w:r>
          </w:p>
        </w:tc>
      </w:tr>
      <w:tr>
        <w:trPr>
          <w:trHeight w:val="258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МИТА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159.8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0.0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903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7.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</w:tr>
      <w:tr>
        <w:trPr>
          <w:trHeight w:val="258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ПЛАТИ ЗА ЗЕМЛЮ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6.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.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9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7.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</w:tr>
      <w:tr>
        <w:trPr>
          <w:trHeight w:val="258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ІНШИХ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4.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8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5.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</w:tr>
      <w:tr>
        <w:trPr>
          <w:trHeight w:val="462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БОРГОВАНІСТЬ ЗІ СПЛАТИ ДО БЮДЖЕТІВ УСІХ РІВНІВ</w:t>
              <w:br/>
              <w:t>ПОДАТКІВ І ЗБОРІВ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5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5.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</w:tr>
      <w:tr>
        <w:trPr>
          <w:trHeight w:val="397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>З НЕЇ:</w:t>
              <w:br/>
              <w:t xml:space="preserve"> ДО ДЕРЖАВНОГО БЮДЖЕТУ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9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9.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</w:tr>
      <w:tr>
        <w:trPr>
          <w:trHeight w:val="258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ДО МІСЦЕВИХ БЮДЖЕТІВ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</w:tr>
      <w:tr>
        <w:trPr>
          <w:trHeight w:val="416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 ЗАБОРГОВАНОСТІ:</w:t>
              <w:br/>
              <w:t xml:space="preserve">   З ПОДАТКУ НА ПРИБУТОК ПІДПРИЄМСТВ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.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</w:tr>
      <w:tr>
        <w:trPr>
          <w:trHeight w:val="280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142"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ПОДАТКУ НА ДОДАНУ ВАРТІСТЬ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.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</w:tr>
      <w:tr>
        <w:trPr>
          <w:trHeight w:val="258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УМА ПОДАТКУ НА ДОДАНУ ВАРТІСТЬ, ЗАЯВЛЕНА ДО ВІДШКОДУВАННЯ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6011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257.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</w:tr>
      <w:tr>
        <w:trPr>
          <w:trHeight w:val="481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:</w:t>
              <w:br/>
              <w:t xml:space="preserve">    ЗА ЕКСПОРТНИМИ ОПЕРАЦІЯМИ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017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549.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</w:tr>
      <w:tr>
        <w:trPr>
          <w:trHeight w:val="276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УМА ПОДАТКУ НА ДОДАНУ ВАРТІСТЬ, ЩО ВІДШКОДОВАНА З БЮДЖЕТУ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0598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6166.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</w:tr>
      <w:tr>
        <w:trPr>
          <w:trHeight w:val="435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:</w:t>
              <w:br/>
              <w:t xml:space="preserve">    ЗА ЕКСПОРТНИМИ ОПЕРАЦІЯМИ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3110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706.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br w:type="page"/>
      </w: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ourier New" w:ascii="Courier New" w:hAnsi="Courier New"/>
          <w:b/>
          <w:sz w:val="22"/>
          <w:szCs w:val="22"/>
        </w:rPr>
        <w:t xml:space="preserve">ІІІ. РЕАЛІЗАЦІЯ ІНВЕСТИЦІЙНИХ ПРОЕКТІВ НА ТЕРИТОРІЯХ ПРІОРИТЕТНОГО РОЗВИТКУ УКРАЇНИ 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ourier New" w:ascii="Courier New" w:hAnsi="Courier New"/>
          <w:b/>
          <w:sz w:val="20"/>
          <w:szCs w:val="20"/>
        </w:rPr>
        <w:t>НАДХОДЖЕННЯ ІНВЕСТИЦІЙ НА ТЕРИТОРІЇ ПРІОРИТЕТНОГО РОЗВИТКУ ЗІ СПЕЦІАЛЬНИМ РЕЖИМОМ ІНВЕСТУВАННЯ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ЗА ВИДАМИ ІНВЕСТИЦІЙ, КРАЇНАМИ-ІНВЕСТОРАМИ ТА ДЖЕРЕЛАМИ ФІНАНСУВАННЯ</w:t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20"/>
          <w:szCs w:val="20"/>
        </w:rPr>
      </w:pPr>
      <w:r>
        <w:rPr>
          <w:rFonts w:cs="Courier New" w:ascii="Courier New" w:hAnsi="Courier New"/>
          <w:b/>
          <w:caps/>
          <w:sz w:val="20"/>
          <w:szCs w:val="20"/>
        </w:rPr>
        <w:t>У СІЧНІ-ВЕРЕСНІ 2015  РОКУ</w:t>
      </w:r>
    </w:p>
    <w:tbl>
      <w:tblPr>
        <w:tblW w:w="14200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638"/>
        <w:gridCol w:w="1293"/>
        <w:gridCol w:w="1406"/>
        <w:gridCol w:w="1293"/>
        <w:gridCol w:w="1408"/>
        <w:gridCol w:w="1293"/>
        <w:gridCol w:w="1344"/>
        <w:gridCol w:w="1445"/>
        <w:gridCol w:w="1080"/>
      </w:tblGrid>
      <w:tr>
        <w:trPr>
          <w:trHeight w:val="281" w:hRule="exact"/>
        </w:trPr>
        <w:tc>
          <w:tcPr>
            <w:tcW w:w="36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7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36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36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70" w:hRule="exact"/>
        </w:trPr>
        <w:tc>
          <w:tcPr>
            <w:tcW w:w="3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462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ГАЛЬНИЙ ОБСЯГ ІНВЕСТИЦІЙ -</w:t>
              <w:br/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9773.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16126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7272.0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27270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</w:t>
              <w:br/>
              <w:t>КАПІТАЛЬНІ ІНВЕСТИ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2463.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77204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2660.0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98663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66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</w:t>
              <w:br/>
              <w:t>ІНВЕСТИЦІЇ ЗА ВИДАМИ:</w:t>
              <w:br/>
              <w:t>ГРОШОВІ ВНЕС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4971.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4266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2825.9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2490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У ТОМУ ЧИСЛІ КРЕДИТ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7473.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0117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7100.1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1906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СКИ У ВИГЛЯДІ РУХОМОГО І</w:t>
              <w:br/>
              <w:t>НЕРУХОМОГО МАЙ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6718.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70719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2387.3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22882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83.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140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58.8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1897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6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 ІНОЗЕМНІ</w:t>
              <w:br/>
              <w:t>ІНВЕСТИЦІЇ- ЗА КРАЇНАМИ: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0468.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91309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4547.6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35977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</w:t>
            </w:r>
            <w:r>
              <w:rPr>
                <w:rFonts w:cs="Courier New" w:ascii="Courier New" w:hAnsi="Courier New"/>
                <w:b/>
              </w:rPr>
              <w:t>ЄВРОП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462.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9029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9733.1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10704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8.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IМЕЧЧИ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262.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5969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7533.1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98608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3.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РЛАНД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.0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35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ЛИКА БРИТАНІ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6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.0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6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</w:t>
            </w:r>
            <w:r>
              <w:rPr>
                <w:rFonts w:cs="Courier New" w:ascii="Courier New" w:hAnsi="Courier New"/>
                <w:b/>
              </w:rPr>
              <w:t>АЗ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8005.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17229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38.6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344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IПР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8005.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17229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38.6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344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</w:t>
            </w:r>
            <w:r>
              <w:rPr>
                <w:rFonts w:cs="Courier New" w:ascii="Courier New" w:hAnsi="Courier New"/>
                <w:b/>
              </w:rPr>
              <w:t>АМЕРИК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5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5.9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28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АНАМ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5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75.9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28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7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46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ОЗЕМНІ ІНВЕСТИЦІЇ ЗА</w:t>
              <w:br/>
              <w:t>ВИДАМИ:</w:t>
              <w:br/>
              <w:t>ГРОШОВІ ВНЕС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707.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7572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237.2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3504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3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У ТОМУ ЧИСЛІ КРЕДИТ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262.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5969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405.8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4015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1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0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СКИ У ВИГЛЯДІ РУХОМОГО І</w:t>
              <w:br/>
              <w:t>НЕРУХОМОГО МАЙ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9760.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73736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2310.4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22472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30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 ІНОЗЕМНИХ</w:t>
              <w:br/>
              <w:t>ІНВЕСТИЦІЙ - ПРЯМІ ІНОЗЕМНІ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1205.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35339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6303.5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6962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right="312" w:hanging="0"/>
        <w:jc w:val="right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Продовження</w:t>
      </w:r>
    </w:p>
    <w:tbl>
      <w:tblPr>
        <w:tblW w:w="14200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638"/>
        <w:gridCol w:w="1293"/>
        <w:gridCol w:w="1406"/>
        <w:gridCol w:w="1293"/>
        <w:gridCol w:w="1408"/>
        <w:gridCol w:w="1293"/>
        <w:gridCol w:w="1344"/>
        <w:gridCol w:w="1445"/>
        <w:gridCol w:w="1080"/>
      </w:tblGrid>
      <w:tr>
        <w:trPr>
          <w:trHeight w:val="281" w:hRule="exact"/>
        </w:trPr>
        <w:tc>
          <w:tcPr>
            <w:tcW w:w="36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7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36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36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478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</w:t>
              <w:br/>
              <w:t>УКРАЇНСЬКІ ІНВЕСТИЦІЇ - 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9305.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4816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2724.4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1293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ЛАСНІ КОШТИ ПІДПРИЄМСТВ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019.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0271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955.1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3002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6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РЕДИТИ БАНКІВ ТА ІНШІ ПОЗИ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8210.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4147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694.3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7890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7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 ДЖЕРЕЛ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7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.0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9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НАДХОДЖЕННЯ ІНВЕСТИЦІЙ НА ТЕРИТОРІЇ ПРІОРИТЕТНОГО РОЗВИТКУ ЗІ СПЕЦІАЛЬНИМ РЕЖИМОМ ІНВЕСТУВА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А ВИДАМИ ЕКОНОМІЧНОЇ ДІЯЛЬНОСТІ </w:t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20"/>
          <w:szCs w:val="20"/>
        </w:rPr>
      </w:pPr>
      <w:r>
        <w:rPr>
          <w:rFonts w:cs="Courier New" w:ascii="Courier New" w:hAnsi="Courier New"/>
          <w:b/>
          <w:caps/>
          <w:sz w:val="20"/>
          <w:szCs w:val="20"/>
        </w:rPr>
        <w:t>У СІЧНІ-ВЕРЕСНІ 2015  РОКУ</w:t>
      </w:r>
    </w:p>
    <w:tbl>
      <w:tblPr>
        <w:tblW w:w="14497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4574"/>
        <w:gridCol w:w="1293"/>
        <w:gridCol w:w="1259"/>
        <w:gridCol w:w="1293"/>
        <w:gridCol w:w="1305"/>
        <w:gridCol w:w="1116"/>
        <w:gridCol w:w="1053"/>
        <w:gridCol w:w="1445"/>
        <w:gridCol w:w="1159"/>
      </w:tblGrid>
      <w:tr>
        <w:trPr>
          <w:trHeight w:val="281" w:hRule="exact"/>
        </w:trPr>
        <w:tc>
          <w:tcPr>
            <w:tcW w:w="45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45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45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70" w:hRule="exact"/>
        </w:trPr>
        <w:tc>
          <w:tcPr>
            <w:tcW w:w="45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32" w:hRule="exact"/>
        </w:trPr>
        <w:tc>
          <w:tcPr>
            <w:tcW w:w="45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9773.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16126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7272.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27270.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.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04" w:hRule="exact"/>
        </w:trPr>
        <w:tc>
          <w:tcPr>
            <w:tcW w:w="45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ІЛЬСЬКЕ, ЛІСОВЕ ТА РИБНЕ ГОСПОДАРСТВ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130.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7890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35.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816.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.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2" w:hRule="exact"/>
        </w:trPr>
        <w:tc>
          <w:tcPr>
            <w:tcW w:w="45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МИСЛОВ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7637.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71006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0697.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93109.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4.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10" w:hRule="exact"/>
        </w:trPr>
        <w:tc>
          <w:tcPr>
            <w:tcW w:w="45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142" w:hanging="0"/>
              <w:rPr/>
            </w:pPr>
            <w:r>
              <w:rPr>
                <w:rFonts w:cs="Courier New" w:ascii="Courier New" w:hAnsi="Courier New"/>
              </w:rPr>
              <w:t xml:space="preserve">У ТОМУ ЧИСЛІ: </w:t>
            </w:r>
          </w:p>
          <w:p>
            <w:pPr>
              <w:pStyle w:val="Normal"/>
              <w:keepLines/>
              <w:spacing w:before="20" w:after="0"/>
              <w:ind w:left="14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БУВНА ПРОМИСЛОВІСТЬ І РОЗРОБЛЕННЯ КАР'ЄРІВ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7620.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3818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423.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4166.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.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2" w:hRule="exact"/>
        </w:trPr>
        <w:tc>
          <w:tcPr>
            <w:tcW w:w="45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14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РЕРОБНА ПРОМИСЛОВ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8017.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5187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8274.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57908.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4.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13" w:hRule="exact"/>
        </w:trPr>
        <w:tc>
          <w:tcPr>
            <w:tcW w:w="45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ГОТОВЛЕННЯ ВИРОБІВ З  ДЕРЕВИНИ, ВИРОБНИЦТВО ПАПЕРУ ТА ПОЛІГРАФІЧНА ДІЯЛЬН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.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9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.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93.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711" w:hRule="exact"/>
        </w:trPr>
        <w:tc>
          <w:tcPr>
            <w:tcW w:w="45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ҐУМОВИХ І ПЛАСТМАСОВИХ ВИРОБІВ, ІНШОЇ НЕМЕТАЛЕВОЇ МІНЕРАЛЬНОЇ ПРОДУК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766.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4794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2754.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75454.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9.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54" w:hRule="exact"/>
        </w:trPr>
        <w:tc>
          <w:tcPr>
            <w:tcW w:w="45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АЛУРГІЙНЕ ВИРОБНИЦТВО, ВИРОБНИЦТВО ГОТОВИХ МЕТАЛЕВИХ ВИРОБІВ, КРІМ ВИРОБНИЦТВА МАШИН І УСТАТКОВАНН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950.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8803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219.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0860.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.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45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14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ОДОПОСТАЧАННЯ; КАНАЛІЗАЦІЯ, ПОВОДЖЕННЯ З ВІДХОДАМ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.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.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35.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74" w:hRule="exact"/>
        </w:trPr>
        <w:tc>
          <w:tcPr>
            <w:tcW w:w="45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НФОРМАЦІЯ ТА ТЕЛЕКОМУНІКА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8005.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17229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38.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344.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right="29" w:hanging="0"/>
        <w:jc w:val="right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br w:type="page"/>
      </w: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ОСВОЄННЯ ІНВЕСТИЦІЙ НА ТЕРИТОРІЯХ ПРІОРИТЕТНОГО РОЗВИТКУ ЗІ СПЕЦІАЛЬНИМ РЕЖИМОМ ІНВЕСТУВАННЯ </w:t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20"/>
          <w:szCs w:val="20"/>
        </w:rPr>
      </w:pPr>
      <w:r>
        <w:rPr>
          <w:rFonts w:cs="Courier New" w:ascii="Courier New" w:hAnsi="Courier New"/>
          <w:b/>
          <w:caps/>
          <w:sz w:val="20"/>
          <w:szCs w:val="20"/>
        </w:rPr>
        <w:t>У СІЧНІ-ВЕРЕСНІ 2015  РОКУ</w:t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20"/>
          <w:szCs w:val="20"/>
        </w:rPr>
      </w:pPr>
      <w:r>
        <w:rPr>
          <w:rFonts w:cs="Courier New" w:ascii="Courier New" w:hAnsi="Courier New"/>
          <w:b/>
          <w:caps/>
          <w:sz w:val="20"/>
          <w:szCs w:val="20"/>
        </w:rPr>
      </w:r>
    </w:p>
    <w:tbl>
      <w:tblPr>
        <w:tblW w:w="1443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2376"/>
        <w:gridCol w:w="1185"/>
        <w:gridCol w:w="1247"/>
        <w:gridCol w:w="1185"/>
        <w:gridCol w:w="1065"/>
        <w:gridCol w:w="1185"/>
        <w:gridCol w:w="1245"/>
        <w:gridCol w:w="1185"/>
        <w:gridCol w:w="1155"/>
        <w:gridCol w:w="1440"/>
        <w:gridCol w:w="1170"/>
      </w:tblGrid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 освоїти проектами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освоєно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рік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надходження</w:t>
              <w:br/>
              <w:t>інвестиці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pоку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 проектами,</w:t>
              <w:br/>
              <w:t>з початку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13" w:hRule="exact"/>
        </w:trPr>
        <w:tc>
          <w:tcPr>
            <w:tcW w:w="23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361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 ІНВЕСТИЦІЙ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9773.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16126.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3561.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36119.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.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:</w:t>
              <w:br/>
              <w:t>В ОСНОВНІ ЗАСОБИ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72243.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22018.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4419.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24089.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.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:</w:t>
              <w:br/>
              <w:t xml:space="preserve">  ІМПОРТ ОСНОВНИХ</w:t>
              <w:br/>
              <w:t xml:space="preserve">  ЗАСОБІВ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04.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220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684.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6098.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2.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ОБОРОТНІ АКТИВИ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398.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2746.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992.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889.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4.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31.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361.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48.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141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8.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РОЗРАХУНКИ З БЮДЖЕТОМ ПІДПРИЄМСТВ, ЩО РЕАЛІЗУЮТЬ ІНВЕСТИЦІЙНІ ПРОЕКТ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НА ТЕРИТОРІЯХ ПРІОРИТЕТНОГО РОЗВИТКУ ЗІ СПЕЦІАЛЬНИМ РЕЖИМОМ ІНВЕСТУВАННЯ </w:t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20"/>
          <w:szCs w:val="20"/>
        </w:rPr>
      </w:pPr>
      <w:r>
        <w:rPr>
          <w:rFonts w:cs="Courier New" w:ascii="Courier New" w:hAnsi="Courier New"/>
          <w:b/>
          <w:caps/>
          <w:sz w:val="20"/>
          <w:szCs w:val="20"/>
        </w:rPr>
        <w:t>У СІЧНІ-ВЕРЕСНІ 2015  РОКУ</w:t>
      </w:r>
    </w:p>
    <w:tbl>
      <w:tblPr>
        <w:tblW w:w="14313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6068"/>
        <w:gridCol w:w="1401"/>
        <w:gridCol w:w="1274"/>
        <w:gridCol w:w="1510"/>
        <w:gridCol w:w="1293"/>
        <w:gridCol w:w="1362"/>
        <w:gridCol w:w="1405"/>
      </w:tblGrid>
      <w:tr>
        <w:trPr>
          <w:trHeight w:val="281" w:hRule="exact"/>
        </w:trPr>
        <w:tc>
          <w:tcPr>
            <w:tcW w:w="60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</w:r>
          </w:p>
        </w:tc>
        <w:tc>
          <w:tcPr>
            <w:tcW w:w="5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</w:t>
            </w:r>
          </w:p>
        </w:tc>
      </w:tr>
      <w:tr>
        <w:trPr>
          <w:trHeight w:val="689" w:hRule="exact"/>
        </w:trPr>
        <w:tc>
          <w:tcPr>
            <w:tcW w:w="60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ектами,</w:t>
              <w:br/>
              <w:t>тис.грн.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рік,</w:t>
              <w:br/>
              <w:t>тис.грн.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</w:t>
              <w:br/>
              <w:t>надходження</w:t>
              <w:br/>
              <w:t>інвестицій,</w:t>
              <w:br/>
              <w:t>тис.грн.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</w:t>
              <w:br/>
              <w:t>звітного</w:t>
              <w:br/>
              <w:t>року,</w:t>
              <w:br/>
              <w:t>тис.грн.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</w:t>
              <w:br/>
              <w:t>передбачених проектами,</w:t>
              <w:br/>
              <w:t>з початку</w:t>
            </w:r>
          </w:p>
        </w:tc>
      </w:tr>
      <w:tr>
        <w:trPr>
          <w:trHeight w:val="485" w:hRule="exact"/>
        </w:trPr>
        <w:tc>
          <w:tcPr>
            <w:tcW w:w="60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70" w:hRule="exact"/>
        </w:trPr>
        <w:tc>
          <w:tcPr>
            <w:tcW w:w="60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3" w:hRule="atLeast"/>
        </w:trPr>
        <w:tc>
          <w:tcPr>
            <w:tcW w:w="60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ЛАТЕЖІ ДО БЮДЖЕТІВ ВІД РЕАЛІЗАЦІЇ ІНВЕСТИЦІЙНИХ</w:t>
              <w:br/>
              <w:t>ПРОЕКТІВ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68114.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992.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5257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78.1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.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.6</w:t>
            </w:r>
          </w:p>
        </w:tc>
      </w:tr>
      <w:tr>
        <w:trPr>
          <w:trHeight w:val="23" w:hRule="atLeast"/>
        </w:trPr>
        <w:tc>
          <w:tcPr>
            <w:tcW w:w="60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>З НИХ:</w:t>
              <w:br/>
              <w:t xml:space="preserve">  ПОДАТОК НА ПРИБУТОК ПІДПРИЄМСТВ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6882.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67.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241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.7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.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.4</w:t>
            </w:r>
          </w:p>
        </w:tc>
      </w:tr>
      <w:tr>
        <w:trPr>
          <w:trHeight w:val="248" w:hRule="atLeast"/>
        </w:trPr>
        <w:tc>
          <w:tcPr>
            <w:tcW w:w="60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ПОДАТОК НА ДОДАНУ ВАРТІСТЬ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8478.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336.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4240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.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</w:t>
            </w:r>
          </w:p>
        </w:tc>
      </w:tr>
      <w:tr>
        <w:trPr>
          <w:trHeight w:val="248" w:hRule="atLeast"/>
        </w:trPr>
        <w:tc>
          <w:tcPr>
            <w:tcW w:w="60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ПОДАТОК НА ДОХОДИ ФІЗИЧНИХ ОСІБ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557.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63.0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117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98.9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3.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4.1</w:t>
            </w:r>
          </w:p>
        </w:tc>
      </w:tr>
      <w:tr>
        <w:trPr>
          <w:trHeight w:val="248" w:hRule="atLeast"/>
        </w:trPr>
        <w:tc>
          <w:tcPr>
            <w:tcW w:w="60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МИТО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14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</w:tr>
      <w:tr>
        <w:trPr>
          <w:trHeight w:val="248" w:hRule="atLeast"/>
        </w:trPr>
        <w:tc>
          <w:tcPr>
            <w:tcW w:w="60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ПЛАТА ЗА ЗЕМЛЮ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606.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2.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938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1.3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.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2.4</w:t>
            </w:r>
          </w:p>
        </w:tc>
      </w:tr>
      <w:tr>
        <w:trPr>
          <w:trHeight w:val="248" w:hRule="atLeast"/>
        </w:trPr>
        <w:tc>
          <w:tcPr>
            <w:tcW w:w="60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589.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2.8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804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87.2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.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20.6</w:t>
            </w:r>
          </w:p>
        </w:tc>
      </w:tr>
      <w:tr>
        <w:trPr>
          <w:trHeight w:val="23" w:hRule="atLeast"/>
        </w:trPr>
        <w:tc>
          <w:tcPr>
            <w:tcW w:w="60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ЄДИНИЙ СОЦІАЛЬНИЙ ВНЕСОК НА ЗАГАЛЬНООБОВ'ЯЗКОВЕ</w:t>
              <w:br/>
              <w:t>ДЕРЖАВНЕ СОЦІАЛЬНЕ СТРАХУВАННЯ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490.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68.8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4351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857.7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8.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8.2</w:t>
            </w:r>
          </w:p>
        </w:tc>
      </w:tr>
      <w:tr>
        <w:trPr>
          <w:trHeight w:val="23" w:hRule="atLeast"/>
        </w:trPr>
        <w:tc>
          <w:tcPr>
            <w:tcW w:w="60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УМА ПОДАТКОВИХ ПІЛЬГ - УСЬОГО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15766.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893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.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0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У ТОМУ ЧИСЛІ З:</w:t>
              <w:br/>
              <w:t xml:space="preserve">  ПОДАТКУ НА ПРИБУТОК ПІДПРИЄМСТВ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7365.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728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0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ПОДАТКУ НА ДОДАНУ ВАРТІСТЬ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5198.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777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0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МИТА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2127.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387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0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ІНШИХ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75.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–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0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УМА ПОДАТКУ НА ДОДАНУ ВАРТІСТЬ, ЗАЯВЛЕНА ДО</w:t>
              <w:br/>
              <w:t>ВІДШКОДУВАННЯ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821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72.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</w:tr>
      <w:tr>
        <w:trPr>
          <w:trHeight w:val="23" w:hRule="atLeast"/>
        </w:trPr>
        <w:tc>
          <w:tcPr>
            <w:tcW w:w="60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:</w:t>
              <w:br/>
              <w:t xml:space="preserve">    ЗА ЕКСПОРТНИМИ ОПЕРАЦІЯМИ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5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</w:tr>
      <w:tr>
        <w:trPr>
          <w:trHeight w:val="23" w:hRule="atLeast"/>
        </w:trPr>
        <w:tc>
          <w:tcPr>
            <w:tcW w:w="60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УМА ПОДАТКУ НА ДОДАНУ ВАРТІСТЬ, ЩО ВІДШКОДОВАНА З</w:t>
              <w:br/>
              <w:t>БЮДЖЕТУ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601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56.2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</w:tr>
      <w:tr>
        <w:trPr>
          <w:trHeight w:val="23" w:hRule="atLeast"/>
        </w:trPr>
        <w:tc>
          <w:tcPr>
            <w:tcW w:w="60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/>
            </w:pPr>
            <w:r>
              <w:rPr>
                <w:rFonts w:eastAsia="Courier New" w:cs="Courier New" w:ascii="Courier New" w:hAnsi="Courier New"/>
                <w:b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:</w:t>
              <w:br/>
              <w:t xml:space="preserve">    ЗА ЕКСПОРТНИМИ ОПЕРАЦІЯМИ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5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4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2"/>
        <w:gridCol w:w="1418"/>
      </w:tblGrid>
      <w:tr>
        <w:trPr>
          <w:trHeight w:val="300" w:hRule="atLeast"/>
        </w:trPr>
        <w:tc>
          <w:tcPr>
            <w:tcW w:w="14000" w:type="dxa"/>
            <w:gridSpan w:val="2"/>
            <w:tcBorders/>
          </w:tcPr>
          <w:p>
            <w:pPr>
              <w:pStyle w:val="Heading"/>
              <w:ind w:right="203" w:firstLine="5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 м і с т</w:t>
            </w:r>
          </w:p>
        </w:tc>
      </w:tr>
      <w:tr>
        <w:trPr>
          <w:trHeight w:val="262" w:hRule="exact"/>
        </w:trPr>
        <w:tc>
          <w:tcPr>
            <w:tcW w:w="12582" w:type="dxa"/>
            <w:tcBorders/>
            <w:vAlign w:val="bottom"/>
          </w:tcPr>
          <w:p>
            <w:pPr>
              <w:pStyle w:val="Subtitl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ubtitl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exact"/>
        </w:trPr>
        <w:tc>
          <w:tcPr>
            <w:tcW w:w="12582" w:type="dxa"/>
            <w:tcBorders/>
            <w:vAlign w:val="bottom"/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мова………………………………………………………………………………………………………………………………………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ubtit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48" w:hRule="exact"/>
        </w:trPr>
        <w:tc>
          <w:tcPr>
            <w:tcW w:w="12582" w:type="dxa"/>
            <w:tcBorders/>
            <w:vAlign w:val="bottom"/>
          </w:tcPr>
          <w:p>
            <w:pPr>
              <w:pStyle w:val="Subtitl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ітична довідка </w:t>
            </w:r>
            <w:r>
              <w:rPr>
                <w:spacing w:val="20"/>
                <w:sz w:val="22"/>
                <w:szCs w:val="22"/>
              </w:rPr>
              <w:t>..........................................................................................................................................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ubtit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2582" w:type="dxa"/>
            <w:tcBorders/>
            <w:vAlign w:val="bottom"/>
          </w:tcPr>
          <w:p>
            <w:pPr>
              <w:pStyle w:val="Subtitle"/>
              <w:snapToGrid w:val="false"/>
              <w:ind w:firstLine="72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582" w:type="dxa"/>
            <w:tcBorders/>
            <w:vAlign w:val="bottom"/>
          </w:tcPr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І. Реалізація інвестиційних проектів у спеціальних (вільних) економічних зонах </w:t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 на територіях пріоритетного розвитку України</w:t>
            </w:r>
          </w:p>
        </w:tc>
        <w:tc>
          <w:tcPr>
            <w:tcW w:w="1418" w:type="dxa"/>
            <w:tcBorders/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ходження та освоєння інвестицій у спеціальних (вільних) економічних зонах та на територіях пріоритетного розвитку Україн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дходження та освоєння інвестицій у спеціальних (вільних) економічних зонах та на територіях пріоритетного розвитку України за регіонами ………………………………………………..……………………………….………………………………………………</w:t>
            </w:r>
            <w:r>
              <w:rPr>
                <w:sz w:val="22"/>
                <w:szCs w:val="22"/>
                <w:lang w:val="ru-RU"/>
              </w:rPr>
              <w:t>..</w:t>
            </w:r>
            <w:r>
              <w:rPr>
                <w:sz w:val="22"/>
                <w:szCs w:val="22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ходження інвестицій у спеціальні (вільні) економічні зони та на території пріоритетного розвитку України за видами інвестицій, країнами-інвесторами та джерелами фінансування …………………………………………………………………..……….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ходження інвестицій у спеціальні (вільні) економічні зони та на території пріоритетного розвитку України за видами економічної діяльності………………………………...……………………………………………………………………………….……...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єння інвестицій у спеціальних (вільних) економічних зонах та на територіях пріоритетного розвитку України………………..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продукції і надання послуг підприємствами, що реалізують інвестиційні проекти в Україні .………………………….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и з бюджетом підприємств, що реалізують інвестиційні проекти в Україні..…………………………………………………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103" w:hRule="atLeast"/>
        </w:trPr>
        <w:tc>
          <w:tcPr>
            <w:tcW w:w="12582" w:type="dxa"/>
            <w:tcBorders/>
            <w:vAlign w:val="bottom"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582" w:type="dxa"/>
            <w:tcBorders/>
            <w:vAlign w:val="bottom"/>
          </w:tcPr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І. Реалізація інвестиційних проектів у спеціальних (вільних) економічних зонах України</w:t>
            </w:r>
          </w:p>
        </w:tc>
        <w:tc>
          <w:tcPr>
            <w:tcW w:w="1418" w:type="dxa"/>
            <w:tcBorders/>
          </w:tcPr>
          <w:p>
            <w:pPr>
              <w:pStyle w:val="Subtitle"/>
              <w:snapToGrid w:val="false"/>
              <w:ind w:firstLine="72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ходження інвестицій у спеціальні (вільні) економічні зони за видами інвестицій, країнами-інвесторами та джерелами фінансування...................................................................................................................................................................................................…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ходження інвестицій у спеціальні (вільні) економічні зони за видами економічної діяльності…..............…………………………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єння інвестицій у спеціальних (вільних) економічних зонах..............………………………………………………………..…….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и з бюджетом підприємств, що реалізують інвестиційні проекти у спеціальних (вільних) економічних зонах ................…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12582" w:type="dxa"/>
            <w:tcBorders/>
            <w:vAlign w:val="bottom"/>
          </w:tcPr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ІІ. Реалізація інвестиційних проектів на територіях пріоритетного розвитку Україн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ходження інвестицій на території пріоритетного розвитку зі спеціальним режимом інвестування за видами інвестицій, країнами-інвесторами та джерелами фінансування.........................................................................................................................................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ходження інвестицій на території пріоритетного розвитку зі спеціальним режимом інвестування за видами економічної діяльності………………...............…….………..................................................................................................................................................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єння інвестицій на територіях пріоритетного розвитку зі спеціальним режимом інвестування.....................……………………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и з бюджетом підприємств, що реалізують інвестиційні проекти на територіях пріоритетного розвитку зі спеціальним режимом інвестування............................................................................................................................................................................………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/>
        <w:t>11.</w:t>
      </w:r>
      <w:r>
        <w:rPr>
          <w:lang w:val="ru-RU"/>
        </w:rPr>
        <w:t>12</w:t>
      </w:r>
      <w:r>
        <w:rPr/>
        <w:t>.2015                                               № 03.5-24/444-15</w:t>
      </w:r>
    </w:p>
    <w:p>
      <w:pPr>
        <w:pStyle w:val="Normal"/>
        <w:tabs>
          <w:tab w:val="clear" w:pos="709"/>
          <w:tab w:val="left" w:pos="1037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sectPr>
      <w:footerReference w:type="default" r:id="rId4"/>
      <w:footerReference w:type="first" r:id="rId5"/>
      <w:type w:val="nextPage"/>
      <w:pgSz w:orient="landscape" w:w="16838" w:h="11906"/>
      <w:pgMar w:left="1247" w:right="1247" w:gutter="0" w:header="0" w:top="680" w:footer="301" w:bottom="45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35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51"/>
        </w:tabs>
        <w:ind w:left="155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1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eastAsia="Times New Roman" w:cs="Courier New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" TargetMode="External"/><Relationship Id="rId3" Type="http://schemas.openxmlformats.org/officeDocument/2006/relationships/hyperlink" Target="mailto:&#9679;  &#1077;&#1083;&#1077;&#1082;&#1090;&#1088;&#1086;&#1085;&#1085;&#1072; &#1087;&#1086;&#1096;&#1090;&#1072;: iaaalex_sh@ukr.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9:50:00Z</dcterms:created>
  <dc:creator>ГМУС</dc:creator>
  <dc:description/>
  <cp:keywords/>
  <dc:language>en-US</dc:language>
  <cp:lastModifiedBy>O.Faraon</cp:lastModifiedBy>
  <cp:lastPrinted>2015-12-08T10:03:00Z</cp:lastPrinted>
  <dcterms:modified xsi:type="dcterms:W3CDTF">2015-12-11T08:16:00Z</dcterms:modified>
  <cp:revision>29</cp:revision>
  <dc:subject/>
  <dc:title>ЛИСТ    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CrDt">
    <vt:lpwstr>26.02.2013 16:28:25</vt:lpwstr>
  </property>
  <property fmtid="{D5CDD505-2E9C-101B-9397-08002B2CF9AE}" pid="3" name="InLn">
    <vt:lpwstr> 40868</vt:lpwstr>
  </property>
  <property fmtid="{D5CDD505-2E9C-101B-9397-08002B2CF9AE}" pid="4" name="Ver">
    <vt:lpwstr> 70713203, © Ignatukha V. V. 2002, 2003, 2007</vt:lpwstr>
  </property>
  <property fmtid="{D5CDD505-2E9C-101B-9397-08002B2CF9AE}" pid="5" name="_AdHocReviewCycleID">
    <vt:r8>-183933416</vt:r8>
  </property>
  <property fmtid="{D5CDD505-2E9C-101B-9397-08002B2CF9AE}" pid="6" name="_AuthorEmailDisplayName">
    <vt:lpwstr>/O=UKRSTAT/OU=FIRST ADMINISTRATIVE GROUP/CN=RECIPIENTS/CN=O.FARAON</vt:lpwstr>
  </property>
  <property fmtid="{D5CDD505-2E9C-101B-9397-08002B2CF9AE}" pid="7" name="_EmailSubject">
    <vt:lpwstr>для розміщення на сайті</vt:lpwstr>
  </property>
  <property fmtid="{D5CDD505-2E9C-101B-9397-08002B2CF9AE}" pid="8" name="_NewReviewCycle">
    <vt:lpwstr/>
  </property>
  <property fmtid="{D5CDD505-2E9C-101B-9397-08002B2CF9AE}" pid="9" name="вдало">
    <vt:lpwstr>так</vt:lpwstr>
  </property>
  <property fmtid="{D5CDD505-2E9C-101B-9397-08002B2CF9AE}" pid="10" name="вихідний файл">
    <vt:lpwstr>D:\Bul112\PA200-00.doc</vt:lpwstr>
  </property>
  <property fmtid="{D5CDD505-2E9C-101B-9397-08002B2CF9AE}" pid="11" name="вхідний файл">
    <vt:lpwstr>D:\Bul112\PA200-00.PRN</vt:lpwstr>
  </property>
  <property fmtid="{D5CDD505-2E9C-101B-9397-08002B2CF9AE}" pid="12" name="дата">
    <vt:lpwstr>02-26-2013</vt:lpwstr>
  </property>
  <property fmtid="{D5CDD505-2E9C-101B-9397-08002B2CF9AE}" pid="13" name="закінчення">
    <vt:lpwstr>16:46:12</vt:lpwstr>
  </property>
  <property fmtid="{D5CDD505-2E9C-101B-9397-08002B2CF9AE}" pid="14" name="перетворено таблиць">
    <vt:lpwstr> 9  (всі таблиці)</vt:lpwstr>
  </property>
  <property fmtid="{D5CDD505-2E9C-101B-9397-08002B2CF9AE}" pid="15" name="початок">
    <vt:lpwstr>16:45:53</vt:lpwstr>
  </property>
  <property fmtid="{D5CDD505-2E9C-101B-9397-08002B2CF9AE}" pid="16" name="форма">
    <vt:lpwstr>Форма 8 (1-ІП з числами у другій колонці,v3)[|-110]</vt:lpwstr>
  </property>
  <property fmtid="{D5CDD505-2E9C-101B-9397-08002B2CF9AE}" pid="17" name="швидкість, байт/сек">
    <vt:lpwstr> 2151</vt:lpwstr>
  </property>
</Properties>
</file>