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678"/>
      </w:tblGrid>
      <w:tr>
        <w:trPr>
          <w:trHeight w:val="562" w:hRule="exact"/>
        </w:trPr>
        <w:tc>
          <w:tcPr>
            <w:tcW w:w="9104" w:type="dxa"/>
            <w:tcBorders/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ЗМІСТ</w:t>
            </w:r>
          </w:p>
          <w:p>
            <w:pPr>
              <w:pStyle w:val="Heading1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ind w:left="-281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роздрібного товарообороту підприємств за І півріччя 2015 року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4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 підприємств за видами економічної діяльності                          за І півріччя 2015 року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5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роздрібного товарообороту підприємств за видами економічної діяльності                                     за І півріччя 2015 року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6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обороту підприємств за регіонами України за І півріччя 2015 року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8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оптової та роздрібної торгівлі автотранспортними засобами та мотоциклами, їх ремонт за регіонами України за І півріччя 2015 року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9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крім торгівлі автотранспортними засобами та мотоциклами за регіонами України за І півріччя 2015 року…………………………………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0</w:t>
            </w:r>
          </w:p>
        </w:tc>
      </w:tr>
      <w:tr>
        <w:trPr>
          <w:trHeight w:val="1181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фармацевтичними, медичними,  ортопедичними, косметичними товарами та туалетними приналежностями в спеціалізованих магазинах за регіонами України за І півріччя 2015 року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2</w:t>
            </w:r>
          </w:p>
        </w:tc>
      </w:tr>
      <w:tr>
        <w:trPr>
          <w:trHeight w:val="1097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одягом, взуттям та шкіряними виробами, текстильними товарами в спеціалізованих магазинах за регіонами України за І півріччя 2015 року......................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3</w:t>
            </w:r>
          </w:p>
        </w:tc>
      </w:tr>
      <w:tr>
        <w:trPr>
          <w:trHeight w:val="145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меблями, освітлювальним приладдям та  іншими товарами для дому, килимовими виробами, покриттям для стін і підлоги, книгами, газетами та канцелярськими товарами в спеціалізованих магазинах </w:t>
            </w:r>
          </w:p>
          <w:p>
            <w:pPr>
              <w:pStyle w:val="Heading1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егіонами України за І півріччя 2015 року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4</w:t>
            </w:r>
          </w:p>
        </w:tc>
      </w:tr>
      <w:tr>
        <w:trPr>
          <w:trHeight w:val="1688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електронною апаратурою побутового призначення для приймання, записування, відтворювання звуку та зображення, побутовими електротоварами, комп’ютерами, периферійним устаткованням і програмним забезпеченням, телекомунікаційними устаткованням у спеціалізованих магазинах за регіонами України за І півріччя 2015 року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5</w:t>
            </w:r>
          </w:p>
        </w:tc>
      </w:tr>
      <w:tr>
        <w:trPr>
          <w:trHeight w:val="1429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пальним, годинниками та ювелірними виробами, залізними виробами, будівельними матеріалами та санітарно-технічними виробами, іншими невживаними товарами в спеціалізованих магазинах за регіонами України за І півріччя 2015 року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2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6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роздрібної торгівлі поза магазинами, з лотків та на ринках </w:t>
            </w:r>
          </w:p>
          <w:p>
            <w:pPr>
              <w:pStyle w:val="Heading1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регіонами України за І півріччя 2015 року...............................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7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20" w:after="0"/>
              <w:ind w:right="-288" w:hanging="0"/>
              <w:jc w:val="left"/>
              <w:rPr/>
            </w:pPr>
            <w:r>
              <w:rPr>
                <w:sz w:val="24"/>
                <w:szCs w:val="24"/>
              </w:rPr>
              <w:t>Структура обороту підприємств за організаційно-правовими формами господарювання за І півріччя 2015 року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8</w:t>
            </w:r>
          </w:p>
        </w:tc>
      </w:tr>
    </w:tbl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>
          <w:sz w:val="22"/>
          <w:szCs w:val="22"/>
        </w:rPr>
        <w:t>Вих. №  430/0/08.1вн-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4) 287-50-55</w:t>
      </w:r>
    </w:p>
    <w:sectPr>
      <w:footerReference w:type="default" r:id="rId2"/>
      <w:type w:val="nextPage"/>
      <w:pgSz w:w="11906" w:h="16838"/>
      <w:pgMar w:left="1418" w:right="1418" w:gutter="0" w:header="0" w:top="1078" w:footer="794" w:bottom="1079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22:00Z</dcterms:created>
  <dc:creator>User</dc:creator>
  <dc:description/>
  <cp:keywords/>
  <dc:language>en-US</dc:language>
  <cp:lastModifiedBy>Y.Butsola</cp:lastModifiedBy>
  <cp:lastPrinted>2015-06-12T16:39:00Z</cp:lastPrinted>
  <dcterms:modified xsi:type="dcterms:W3CDTF">2015-09-10T15:01:00Z</dcterms:modified>
  <cp:revision>15</cp:revision>
  <dc:subject/>
  <dc:title>ЗМІСТ</dc:title>
</cp:coreProperties>
</file>