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  <w:gridCol w:w="740"/>
      </w:tblGrid>
      <w:tr>
        <w:trPr>
          <w:trHeight w:val="704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7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за І півріччя 2015 року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І півріччя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даж м’яса копченого, солоного та ковбасних вироб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м’ясних (включаючи напівфабрикати м’ясні) за І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вріччя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………………………………………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І півріччя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І півріччя 2015 року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 рибні)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І півріччя 2015 року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за І півріччя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І півріччя 2015 року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І півріччя 2015 року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І півріччя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І півріччя 2015 року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І півріччя 2015 року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за І півріччя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І півріччя 2015 року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І півріччя 2015 року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І півріччя 2015 року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І півріччя 2015 року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І півріччя 2015 року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І півріччя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99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І півріччя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І півріччя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І півріччя 2015 року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І півріччя 2015 року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І півріччя 2015 року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434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І півріччя 2015 року...........................................................................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І півріччя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за І півріччя 2015 року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І півріччя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І півріччя 2015 року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І півріччя 2015 року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.…………………………………………….………….………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І півріччя 2015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……………………..….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І півріччя 2015 року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І півріччя 2015 року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І півріччя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І півріччя 2015 року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І півріччя 2015 року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І півріччя 2015 року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за І півріччя 2015 року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за І півріччя 2015 року 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 І півріччя 2015 року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за І півріччя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за І півріччя 2015 року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за І півріччя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за І півріччя 2015 року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за І півріччя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за І півріччя 2015 року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за І півріччя 2015 року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за І півріччя 2015 року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за І півріччя 2015 року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зуття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шкіряних виробів та дорожніх приналежностей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за І півріччя 2015 року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за І півріччя 2015 року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за І півріччя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за І півріччя 2015 року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мп'ютерів, периферійного устатковання, програмного забезпечення за І півріччя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удіо- та відеообладнання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..…….…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за І півріччя 2015 року …………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за І півріччя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за І півріччя 2015 року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гор та іграшок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за І півріччя 2015 року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за І півріччя 2015 року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за І півріччя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за І півріччя 2015 року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елосипед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за І півріччя 2015 року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за І півріччя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, плетених, ножових, неелектричних побутових виробів за І півріччя 2015 року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електротоварів та освітлювального приладдя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за І півріччя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за І півріччя 2015 року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за І півріччя 2015 року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        за І півріччя 2015 року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за І півріччя 2015 року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 півріччя 2015 року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за І півріччя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за І півріччя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за І півріччя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родній інвентар)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за І півріччя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за І півріччя 2015 року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за І півріччя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засобів для миття, чищення, полірування та догляду за автомобілями за І піврічч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року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за І півріччя 2015 року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за І півріччя 2015 року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за І півріччя 2015 року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азу стисненого та скрапленого для автомобіл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за І півріччя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за І півріччя 2015 року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ільськогосподарської сировини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шин та устатковання інш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непродовольчих споживчих та неспоживчих товар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за І півріччя 2015 року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– усього за І півріччя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на структура роздрібного товарообороту підприємств за регіонами за І півріччя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 підприємствами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71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 підприємствами в Україні за І півріччя 2015 року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'яса копченого, солоного та ковбасних виробів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) за І півріччя 2015 року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І півріччя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І півріччя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) за І півріччя 2015 року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І півріччя 2015 року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І півріччя 2015 року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І півріччя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І півріччя 2015 року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І півріччя 2015 року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І півріччя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……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І півріччя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І півріччя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І півріччя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І півріччя 2015 року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І півріччя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І півріччя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виробів лікеро-горілчаних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І півріччя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І півріччя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І півріччя 2015 року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І півріччя 2015 року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за І півріччя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І півріччя 2015 року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І півріччя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І півріччя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І півріччя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І півріччя 2015 року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І півріччя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)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І півріччя 2015 року……………………………….…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І піврічч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их. № </w:t>
      </w:r>
      <w:r>
        <w:rPr>
          <w:rFonts w:eastAsia="Times New Roman" w:cs="Times New Roman" w:ascii="Times New Roman" w:hAnsi="Times New Roman"/>
          <w:lang w:val="en-US" w:eastAsia="ru-RU"/>
        </w:rPr>
        <w:t>430</w:t>
      </w:r>
      <w:r>
        <w:rPr>
          <w:rFonts w:eastAsia="Times New Roman" w:cs="Times New Roman" w:ascii="Times New Roman" w:hAnsi="Times New Roman"/>
          <w:lang w:eastAsia="ru-RU"/>
        </w:rPr>
        <w:t>/0/08.1вн-15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0" w:bottom="709"/>
      <w:pgNumType w:start="1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35:00Z</dcterms:created>
  <dc:creator>N.Baida</dc:creator>
  <dc:description/>
  <cp:keywords/>
  <dc:language>en-US</dc:language>
  <cp:lastModifiedBy>N.Baida</cp:lastModifiedBy>
  <cp:lastPrinted>2015-06-11T14:27:00Z</cp:lastPrinted>
  <dcterms:modified xsi:type="dcterms:W3CDTF">2015-09-10T12:06:00Z</dcterms:modified>
  <cp:revision>20</cp:revision>
  <dc:subject/>
  <dc:title/>
</cp:coreProperties>
</file>