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Державна  служба  статистики  Украї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татистичний  бюлетень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дходження та освоєння інвестиці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у спеціальних (вільних) економічних зонах т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а територіях пріоритетного розвитку Україн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інвестиційними проектам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44"/>
          <w:szCs w:val="52"/>
        </w:rPr>
        <w:t xml:space="preserve">у січні-червні 2015 року </w:t>
      </w:r>
    </w:p>
    <w:p>
      <w:pPr>
        <w:pStyle w:val="Normal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їв </w:t>
      </w:r>
      <w:r>
        <w:br w:type="page"/>
      </w:r>
    </w:p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ідповідальний за випуск І. С. Петренко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истичний бюлетень містить інформацію щодо надходження та освоєння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вестицій у спеціальних (вільних) економічних зонах та на територіях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іоритетного розвитку України за інвестиційними проектами у січні-червні 2015 року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ований на широке коло користувачів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адреса: вул. Шота Руставелі, 3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ефон: 287-01-30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 xml:space="preserve">електронна пошта: </w:t>
            </w:r>
            <w:r>
              <w:rPr>
                <w:sz w:val="24"/>
                <w:szCs w:val="24"/>
                <w:lang w:val="en-US" w:eastAsia="ru-RU"/>
              </w:rPr>
              <w:t>invzac</w:t>
            </w:r>
            <w:r>
              <w:rPr>
                <w:sz w:val="24"/>
                <w:szCs w:val="24"/>
                <w:lang w:eastAsia="ru-RU"/>
              </w:rPr>
              <w:t>@ukrstat.gov.ua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 xml:space="preserve">●  </w:t>
              </w:r>
              <w:r>
                <w:rPr>
                  <w:rStyle w:val="InternetLink"/>
                  <w:sz w:val="24"/>
                  <w:szCs w:val="24"/>
                  <w:lang w:eastAsia="ru-RU"/>
                </w:rPr>
                <w:t>веб-сайт: www.ukrstat.gov.ua</w:t>
              </w:r>
            </w:hyperlink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озповсюдження статистичних видань Держстату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налітінформ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адреса: вул. Еспланадна, 4-6, кім. 413, 419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/факс:  289-77-62,  287-03-79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 xml:space="preserve">● 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>електронна пошта: ia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ru-RU"/>
                </w:rPr>
                <w:t>alex_sh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ru-RU"/>
                </w:rPr>
                <w:t>uk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>.</w:t>
              </w:r>
            </w:hyperlink>
            <w:r>
              <w:rPr>
                <w:sz w:val="24"/>
                <w:szCs w:val="24"/>
                <w:lang w:val="en-US" w:eastAsia="ru-RU"/>
              </w:rPr>
              <w:t>net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168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© Державна служба статистики України, 2015</w:t>
            </w:r>
          </w:p>
        </w:tc>
      </w:tr>
    </w:tbl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right="4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2"/>
        <w:gridCol w:w="9423"/>
        <w:gridCol w:w="236"/>
        <w:gridCol w:w="3"/>
      </w:tblGrid>
      <w:tr>
        <w:trPr>
          <w:trHeight w:val="405" w:hRule="atLeast"/>
        </w:trPr>
        <w:tc>
          <w:tcPr>
            <w:tcW w:w="140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 е р е д м о в а</w:t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860" w:type="dxa"/>
            <w:gridSpan w:val="3"/>
            <w:tcBorders/>
          </w:tcPr>
          <w:p>
            <w:pPr>
              <w:pStyle w:val="TextBodyIndent"/>
              <w:rPr/>
            </w:pPr>
            <w:r>
              <w:rPr>
                <w:szCs w:val="24"/>
              </w:rPr>
              <w:t>Статистичний бюлетень “Надходження та освоєння інвестицій у спеціальних (вільних) економічних зонах та на територіях пріоритетного розвитку України за інвестиційними проектами” у січні-червні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015 року підготовлено на основі статистичних звітів підприємств про інвестиційні проекти, які реалізуються у спеціальних (вільних) економічних зонах та на територіях пріоритетного розвитк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Бюлетень містить інформацію щодо видів інвестицій, спрямованих на реалізацію інвестиційних проектів, джерел їх фінансування, країн-інвесторів, освоєння інвестицій, виробництва продукції і надання послуг, а також розрахунків з бюджетом підприємств, що реалізують інвестиційні проекти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и видів економічної діяльності наведено згідно з Класифікацією видів економічної діяльності (ДК 009:2010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 Назви країн наведено відповідно до національної статистичної Класифікації країн світу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Дані, наведені у бюлетені, відображають підсумки реалізації інвестиційних проектів підприємствами, а не їх загальної діяльності.</w:t>
            </w:r>
          </w:p>
          <w:p>
            <w:pPr>
              <w:pStyle w:val="Default"/>
              <w:ind w:firstLine="743"/>
              <w:jc w:val="both"/>
              <w:rPr/>
            </w:pPr>
            <w:r>
              <w:rPr>
                <w:color w:val="000000"/>
              </w:rPr>
              <w:t>Інформацію в бюлетені наведено без урахування тимчасово окупованої території Автономної Республіки Крим,                              м. Севастополя та частини зони проведення антитерористичної операції</w:t>
            </w:r>
            <w:r>
              <w:rPr>
                <w:color w:val="000000"/>
                <w:lang w:eastAsia="ru-RU"/>
              </w:rPr>
              <w:t xml:space="preserve"> (у Донецькій області)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eastAsia="ru-RU"/>
              </w:rPr>
              <w:t>Дані по спеціальній економічній зоні "Донецьк" та територіях пріоритетного розвитку у Донецькій області можуть бути уточнені.</w:t>
            </w:r>
          </w:p>
          <w:p>
            <w:pPr>
              <w:pStyle w:val="Default"/>
              <w:ind w:firstLine="74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статистики виробниц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КОРОЧЕНН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. США – долар СШ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 – мільйон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 – тисяч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МОВНІ ПОЗНАЧЕНН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ре (–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 не бул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уль (0,0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а відбулися, але у вимірах, менших за ті, що можуть бути виражені використаними в таблиці розряда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мвол (х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повнення рубрики за характером побудови таблиці не має сенс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"з них", "у тому числі"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ведено не всі доданки загальної су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38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римітка</w:t>
            </w:r>
            <w:r>
              <w:rPr>
                <w:sz w:val="24"/>
                <w:szCs w:val="24"/>
                <w:lang w:eastAsia="ru-RU"/>
              </w:rPr>
              <w:t>.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 окремих випадках сума складових може не дорівнювати підсумку у зв</w:t>
            </w:r>
            <w:r>
              <w:rPr>
                <w:sz w:val="24"/>
                <w:szCs w:val="24"/>
                <w:lang w:val="en-US" w:eastAsia="ru-RU"/>
              </w:rPr>
              <w:t>'</w:t>
            </w:r>
            <w:r>
              <w:rPr>
                <w:sz w:val="24"/>
                <w:szCs w:val="24"/>
                <w:lang w:eastAsia="ru-RU"/>
              </w:rPr>
              <w:t>язку з округленням даних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Розміщено на офіційному веб-сайті Держстату (www.ukrstat.gov.ua) у розділі "Методологія та класифікатори/Класифікатори/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татистичні класифікатори"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"/>
        <w:ind w:left="450" w:right="46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left="450" w:right="46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ind w:left="450" w:right="462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" w:right="666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вестиції  у спеціальні (вільні) економічні зони та</w:t>
      </w:r>
    </w:p>
    <w:p>
      <w:pPr>
        <w:pStyle w:val="Normal"/>
        <w:ind w:left="450" w:right="66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пріоритетного розвитку України</w:t>
      </w:r>
    </w:p>
    <w:p>
      <w:pPr>
        <w:pStyle w:val="Normal"/>
        <w:ind w:left="450" w:right="666"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гідно з чинним законодавством станом на 1 липня 2015 р. в Україні утворено 10 спеціальних (вільних) економічних зон (С(В)ЕЗ) та 65 територій пріоритетного розвитку із спеціальним режимом інвестиційної діяльності (ТПР)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даними статистичного спостереження, станом на 1 липня 2015 р. у 5 С(В)ЕЗ та на 7 ТПР реалізуються 66 проектів. Цими проектами передбачено надходження інвестицій в обсязі 870,7 млн.дол. США, з них у С(В)ЕЗ – 380,9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млн.дол. (43,8% загального обсягу), на ТПР – 489,8 млн.дол. (56,2%)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інвестиційними проектами, що реалізуються, фактично надійшло 961,3 млн.дол. інвестицій, з них 624,0 млн.дол. (64,9% обсягу надходжень) – у С(В)ЕЗ, 337,3 млн.дол. (35,1%) – на ТПР. Українськими інвесторами вкладено 611,7 млн.дол. інвестицій (63,6% загального обсягу), іноземними – 349,6 млн.дол. (36,4%). У січні-червні 2015 р. внесено 9,8 млн.дол. українських інвестицій.</w:t>
      </w:r>
    </w:p>
    <w:p>
      <w:pPr>
        <w:pStyle w:val="Normal"/>
        <w:numPr>
          <w:ilvl w:val="0"/>
          <w:numId w:val="0"/>
        </w:numPr>
        <w:spacing w:lineRule="exact" w:line="320"/>
        <w:ind w:left="448" w:right="666" w:firstLine="720"/>
        <w:jc w:val="both"/>
        <w:outlineLvl w:val="0"/>
        <w:rPr/>
      </w:pPr>
      <w:r>
        <w:rPr>
          <w:sz w:val="24"/>
          <w:szCs w:val="24"/>
        </w:rPr>
        <w:t>В реалізації інвестиційних проектів беруть участь інвестори з 18 країн світу. Найбільші обсяги інвестицій, які складають майже 92% від загального обсягу іноземних інвестицій з початку реалізації проектів, надійшли з: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Німеччини – 217,8 млн.дол. (або 62,3% загального обсягу інвестицій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Японії – 61,8 млн.дол. (17,7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Кіпру – 25,5 млн.дол. (7,3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Польщі – 9,3 млн.дол. (2,7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Данії – 6,3 млн.дол. США (1,8%).</w:t>
      </w:r>
    </w:p>
    <w:p>
      <w:pPr>
        <w:pStyle w:val="Normal"/>
        <w:ind w:right="66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ind w:left="1158" w:right="666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І. РЕАЛІЗАЦІЯ ІНВЕСТИЦІЙНИХ ПРОЕКТІВ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</w:rPr>
        <w:t>ТА НА ТЕРИТОРІЯХ ПРІОРИТЕТНОГО РОЗВИТКУ УКРАЇН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1448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72"/>
        <w:gridCol w:w="1298"/>
        <w:gridCol w:w="1298"/>
        <w:gridCol w:w="1297"/>
        <w:gridCol w:w="1297"/>
        <w:gridCol w:w="1297"/>
        <w:gridCol w:w="1297"/>
        <w:gridCol w:w="1606"/>
        <w:gridCol w:w="1625"/>
      </w:tblGrid>
      <w:tr>
        <w:trPr>
          <w:trHeight w:val="668" w:hRule="exact"/>
        </w:trPr>
        <w:tc>
          <w:tcPr>
            <w:tcW w:w="3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воєно інвестиці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485" w:hRule="exact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2" w:hRule="exact"/>
        </w:trPr>
        <w:tc>
          <w:tcPr>
            <w:tcW w:w="3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22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76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1296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4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841142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14.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.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.2</w:t>
            </w:r>
          </w:p>
        </w:tc>
      </w:tr>
      <w:tr>
        <w:trPr>
          <w:trHeight w:val="755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спеціальними</w:t>
              <w:br/>
              <w:t>(вільними) економічними зонами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76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4024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4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7580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14.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4.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.2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Донецьк"</w:t>
            </w:r>
            <w:r>
              <w:rPr>
                <w:rFonts w:cs="Courier New" w:ascii="Courier New" w:hAnsi="Courier New"/>
                <w:vertAlign w:val="superscript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Закарпаття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754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595.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0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05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9.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24.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3.6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Яворів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11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6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863.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4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766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6.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.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(В)ЕЗ "Порто-Франко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029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8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905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2.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.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Рені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99.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68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37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41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територіями</w:t>
              <w:br/>
              <w:t>пріоритетного розвитку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72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561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85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  <w:vertAlign w:val="superscript"/>
              </w:rPr>
            </w:pPr>
            <w:r>
              <w:rPr>
                <w:rFonts w:cs="Courier New" w:ascii="Courier New" w:hAnsi="Courier New"/>
                <w:b/>
              </w:rPr>
              <w:t>ДОНЕЦЬКА ОБЛАСТЬ</w:t>
            </w:r>
            <w:r>
              <w:rPr>
                <w:rFonts w:cs="Courier New" w:ascii="Courier New" w:hAnsi="Courier New"/>
                <w:vertAlign w:val="superscript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473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6972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261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Донец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7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Красноармійс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72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'їн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116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Артемівс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586.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020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в'ян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стянтинів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01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ЖИТОМИРСЬКА ОБЛАСТЬ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.Бердичів </w:t>
            </w:r>
          </w:p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  <w:t>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>Тут і надалі дані можуть бути уточнені.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КІЛЬКІСТЬ ІНВЕСТИЦІЙНИХ ПРОЕКТІВ ТА ПІДПРИЄМСТВ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ЩО ЇХ РЕАЛІЗУЮТЬ У СПЕЦІАЛЬНИХ (ВІЛЬНИХ) ЕКОНОМІЧНИХ ЗОНАХ 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099"/>
        <w:gridCol w:w="1804"/>
        <w:gridCol w:w="21"/>
        <w:gridCol w:w="1650"/>
        <w:gridCol w:w="22"/>
        <w:gridCol w:w="1559"/>
        <w:gridCol w:w="27"/>
        <w:gridCol w:w="1500"/>
        <w:gridCol w:w="28"/>
        <w:gridCol w:w="1578"/>
        <w:gridCol w:w="27"/>
        <w:gridCol w:w="1517"/>
        <w:gridCol w:w="28"/>
        <w:gridCol w:w="45"/>
        <w:gridCol w:w="8"/>
      </w:tblGrid>
      <w:tr>
        <w:trPr>
          <w:trHeight w:val="281" w:hRule="exact"/>
        </w:trPr>
        <w:tc>
          <w:tcPr>
            <w:tcW w:w="4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я проектів</w:t>
            </w:r>
          </w:p>
        </w:tc>
      </w:tr>
      <w:tr>
        <w:trPr>
          <w:trHeight w:val="281" w:hRule="exact"/>
        </w:trPr>
        <w:tc>
          <w:tcPr>
            <w:tcW w:w="4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С(В)ЕЗ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ТПР</w:t>
            </w:r>
          </w:p>
        </w:tc>
      </w:tr>
      <w:tr>
        <w:trPr>
          <w:trHeight w:val="570" w:hRule="exact"/>
        </w:trPr>
        <w:tc>
          <w:tcPr>
            <w:tcW w:w="4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діючих С(В)Е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роектів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ідприємств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діючих ТПР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роекті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ідприємст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3" w:hRule="exact"/>
        </w:trPr>
        <w:tc>
          <w:tcPr>
            <w:tcW w:w="4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НЕЦ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ТОМИР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ЬВІВ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Е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ЗА РЕГІОНАМИ У СІЧНІ-ЧЕРВНІ 2015  року</w:t>
      </w:r>
    </w:p>
    <w:tbl>
      <w:tblPr>
        <w:tblW w:w="1438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012"/>
        <w:gridCol w:w="1435"/>
        <w:gridCol w:w="1265"/>
        <w:gridCol w:w="1435"/>
        <w:gridCol w:w="1355"/>
        <w:gridCol w:w="1435"/>
        <w:gridCol w:w="1265"/>
        <w:gridCol w:w="1650"/>
        <w:gridCol w:w="1530"/>
      </w:tblGrid>
      <w:tr>
        <w:trPr>
          <w:trHeight w:val="716" w:hRule="exac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Освоєно інвестиці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539" w:hRule="exac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4" w:hRule="exact"/>
        </w:trPr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76.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1296.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4.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1142.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14.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.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.2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НЕЦ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473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439.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28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ТОМИР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754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595.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0.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05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9.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3.6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ЬВІВ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11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6.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863.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4.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766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6.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Е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81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098.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8.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742.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88.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7"/>
        <w:gridCol w:w="1292"/>
        <w:gridCol w:w="1499"/>
        <w:gridCol w:w="1293"/>
        <w:gridCol w:w="1497"/>
        <w:gridCol w:w="1293"/>
        <w:gridCol w:w="1350"/>
        <w:gridCol w:w="1587"/>
        <w:gridCol w:w="1260"/>
      </w:tblGrid>
      <w:tr>
        <w:trPr>
          <w:trHeight w:val="255" w:hRule="exact"/>
        </w:trPr>
        <w:tc>
          <w:tcPr>
            <w:tcW w:w="3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708" w:hRule="exac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59" w:hRule="exac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3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404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1296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8433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4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3738.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1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9821.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256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9963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766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14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540.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666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986.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124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8839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4378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61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61.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71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6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102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155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114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595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624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26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549.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4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8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9.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6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6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09.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91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798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25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27.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7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- ЗА КРАЇНАМИ: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4827.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234120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9620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7420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728.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38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830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935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3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35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9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831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3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7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7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768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076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772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798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574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819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06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16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7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312" w:hanging="0"/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17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3"/>
        <w:gridCol w:w="1288"/>
        <w:gridCol w:w="1617"/>
        <w:gridCol w:w="1293"/>
        <w:gridCol w:w="1387"/>
        <w:gridCol w:w="1287"/>
        <w:gridCol w:w="6"/>
        <w:gridCol w:w="1317"/>
        <w:gridCol w:w="1440"/>
        <w:gridCol w:w="1078"/>
        <w:gridCol w:w="12"/>
      </w:tblGrid>
      <w:tr>
        <w:trPr>
          <w:trHeight w:val="281" w:hRule="exact"/>
        </w:trPr>
        <w:tc>
          <w:tcPr>
            <w:tcW w:w="3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29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05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17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865.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3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89.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7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624.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53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66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2129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90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47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52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515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362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64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765.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436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38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1479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9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941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8711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258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658.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5892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992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1676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10123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4.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373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0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3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353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14177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35.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433.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21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34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04.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954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53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6160.3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313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32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42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484.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987.5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.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86.5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260"/>
        <w:gridCol w:w="144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4049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1296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84332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4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373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1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1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494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7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38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3804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45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934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47462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3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81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321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58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86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138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7624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047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02249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9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3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</w:tr>
      <w:tr>
        <w:trPr>
          <w:trHeight w:val="53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АРЧОВИХ ПРОДУКТІВ,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74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19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87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; ВИРОБНИЦТВО ОДЯГУ, ШКІPИ, ВИРОБІВ ЗІ ШКІPИ ТА  ІНШИХ МАТЕP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1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9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9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PОБІВ З ДЕPЕВИНИ, ВИPОБНИЦТВО ПАПЕPУ ТА ПОЛІГPАФІЧ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2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7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2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276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2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28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892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8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>
          <w:trHeight w:val="67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45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297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498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6998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84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14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642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988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58843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8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6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1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46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5404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1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0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</w:tr>
      <w:tr>
        <w:trPr>
          <w:trHeight w:val="4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О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9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10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612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3202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260"/>
        <w:gridCol w:w="1080"/>
        <w:gridCol w:w="1440"/>
        <w:gridCol w:w="126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27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30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2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95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5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7</w:t>
            </w:r>
          </w:p>
        </w:tc>
      </w:tr>
      <w:tr>
        <w:trPr>
          <w:trHeight w:val="49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 ПОВОДЖЕННЯ З ВІДХОДАМ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9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4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887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7971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9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706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82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6</w:t>
            </w:r>
          </w:p>
        </w:tc>
      </w:tr>
      <w:tr>
        <w:trPr>
          <w:trHeight w:val="253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28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080"/>
        <w:gridCol w:w="1069"/>
        <w:gridCol w:w="1091"/>
        <w:gridCol w:w="1185"/>
        <w:gridCol w:w="1245"/>
        <w:gridCol w:w="1185"/>
        <w:gridCol w:w="1065"/>
        <w:gridCol w:w="1530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40490.5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76.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910.7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1142.2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76211.0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0614.4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124.2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.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.2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8203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6863.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5.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63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8393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7882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71.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178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.9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383.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.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8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820.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708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85.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75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7.8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0.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56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347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3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3.6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059.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58.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47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6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46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08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76.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6.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34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3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color w:val="FF0000"/>
          <w:lang w:val="en-US"/>
        </w:rPr>
      </w:pPr>
      <w:r>
        <w:br w:type="page"/>
      </w:r>
      <w:r>
        <w:rPr>
          <w:rFonts w:eastAsia="Courier New" w:cs="Courier New" w:ascii="Courier New" w:hAnsi="Courier New"/>
          <w:color w:val="FF0000"/>
          <w:lang w:val="en-US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>ВИРОБНИЦТВО ПРОДУКЦІЇ І</w:t>
      </w:r>
      <w:r>
        <w:rPr>
          <w:rFonts w:cs="Courier New" w:ascii="Courier New" w:hAnsi="Courier New"/>
          <w:b/>
          <w:caps/>
          <w:sz w:val="20"/>
          <w:szCs w:val="20"/>
        </w:rPr>
        <w:t xml:space="preserve"> надання послуг</w:t>
      </w:r>
      <w:r>
        <w:rPr>
          <w:rFonts w:cs="Courier New" w:ascii="Courier New" w:hAnsi="Courier New"/>
          <w:b/>
          <w:sz w:val="20"/>
          <w:szCs w:val="20"/>
        </w:rPr>
        <w:t xml:space="preserve"> ПІДПРИЄМСТВАМИ,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ЩО РЕАЛІЗУЮТЬ ІНВЕСТИЦІЙНІ ПРОЕКТИ В УКРАЇНІ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4459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708"/>
        <w:gridCol w:w="1401"/>
        <w:gridCol w:w="1150"/>
        <w:gridCol w:w="1664"/>
        <w:gridCol w:w="1560"/>
        <w:gridCol w:w="1559"/>
        <w:gridCol w:w="1417"/>
      </w:tblGrid>
      <w:tr>
        <w:trPr>
          <w:trHeight w:val="281" w:hRule="exact"/>
        </w:trPr>
        <w:tc>
          <w:tcPr>
            <w:tcW w:w="5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5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у відсотках до обсягів, передбачених проектами, 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</w:r>
          </w:p>
        </w:tc>
      </w:tr>
      <w:tr>
        <w:trPr>
          <w:trHeight w:val="485" w:hRule="exact"/>
        </w:trPr>
        <w:tc>
          <w:tcPr>
            <w:tcW w:w="5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81" w:hRule="exact"/>
        </w:trPr>
        <w:tc>
          <w:tcPr>
            <w:tcW w:w="5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НІ ЖИВ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998.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ВУГІЛЛЯ КАМ</w:t>
            </w:r>
            <w:r>
              <w:rPr>
                <w:rFonts w:cs="Courier New" w:ascii="Courier New" w:hAnsi="Courier New"/>
                <w:lang w:val="en-US"/>
              </w:rPr>
              <w:t>'</w:t>
            </w:r>
            <w:r>
              <w:rPr>
                <w:rFonts w:cs="Courier New" w:ascii="Courier New" w:hAnsi="Courier New"/>
              </w:rPr>
              <w:t>ЯНЕ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ІНЬ ДЕКОРАТИВНИЙ І БУДІВЕЛЬНИЙ, ВАПНЯК, ГІПС, КРЕЙДА ТА СЛАНЕЦЬ ГЛИНИСТИЙ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2.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ХАРІ ТА ПЕЧИВО СУХЕ; ВИРОБИ БОРОШНЯНІ КОНДИТЕРСЬКІ, ТОРТИ ТА ТІСТЕЧКА, ТРИВАЛОГО ЗБЕРІГАННЯ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327.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28.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888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61.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.3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МИ ГОТОВІ ДЛЯ ТВАРИН, ЩО УТРИМУЮТЬ НА ФЕРМАХ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69426.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728.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9426.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728.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ЯГ ІНШИЙ ТА АКСЕСУАРИ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ДЕРЕВИНА РОЗПИЛЯНА ЧИ СТРУГАНА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87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87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ПАРКЕТ ЩИТОВИЙ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КЕТ ЩИТОВИЙ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89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1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ФАНЕРА, ПЛИТИ ТА ПАНЕЛІ З ДЕРЕВИНИ, ШПОН, МЛН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З ДЕРЕВИНИ ІНШІ ТА ВИРОБИ СТОЛЯРНІ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З ДЕРЕВИНИ ІНШІ ТА ВИРОБИ СТОЛЯР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3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3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ПІР І КАРТОН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80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845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.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ГОСПОДАРСЬКО-ПОБУТОВОГО ТА САНІТАРНО-ГІГІЄНІЧНОГО ПРИЗНАЧЕННЯ З ПАПЕРУ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89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ЧОВИНИ ХІМІЧНІ ОСНОВНІ НЕОРГАНІЧНІ ІНШ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94.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94.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.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РБИ, ЛАКИ ТА ПРОДУКЦІЯ ПОДІБНА, ФАРБА ДРУКАРСЬКА ТА МАСТИКИ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059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9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059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90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БИ ПАРФУМНІ ТА КОСМЕТИЧ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58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51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90.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1.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И, ЛИСТИ, ТРУБИ ТА ПРОФІЛІ З ПЛАСТМАС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8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.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8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1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И, ЛИСТИ, ТРУБИ ТА ПРОФІЛІ З ПЛАСТМАС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8931.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9.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1142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9.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46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425"/>
        <w:gridCol w:w="1401"/>
        <w:gridCol w:w="1434"/>
        <w:gridCol w:w="1664"/>
        <w:gridCol w:w="1560"/>
        <w:gridCol w:w="1559"/>
        <w:gridCol w:w="1417"/>
      </w:tblGrid>
      <w:tr>
        <w:trPr>
          <w:trHeight w:val="281" w:hRule="exact"/>
        </w:trPr>
        <w:tc>
          <w:tcPr>
            <w:tcW w:w="5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у відсотках до обсягів, передбачених проектами, 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</w:r>
          </w:p>
        </w:tc>
      </w:tr>
      <w:tr>
        <w:trPr>
          <w:trHeight w:val="485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5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РА З ПЛАСТМАС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36.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36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БУДІВЕЛЬНІ З ПЛАСТМАС,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39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39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ПНО ТА СУМІШІ ГІПСОВІ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2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8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7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ВИРОБИ З БЕТОНУ ДЛЯ БУДІВНИЦТВА, ТИС.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ВИРОБИ З ГІПСУ ДЛЯ БУДІВНИЦТВА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567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2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ІШІ БУДІВЕЛЬНІ СУХ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2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4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2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40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ЛІЗО, ЧАВУН, СТАЛЬ І ФЕРОСПЛАВИ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3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.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ДУКЦІЯ, ОТРИМАНА ХОЛОДНИМ ШТАМПУВАННЯМ ЧИ ГНУТТЯМ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МЕТАЛЕВІ ТА ЇХ ЧАСТИНИ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61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ДВЕРІ ТА ВІКНА, МЕТАЛЕВІ,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/>
            </w:pPr>
            <w:r>
              <w:rPr>
                <w:rFonts w:cs="Courier New" w:ascii="Courier New" w:hAnsi="Courier New"/>
              </w:rPr>
              <w:t>1135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5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ЛАДНАННЯ ЗВ'ЯЗКУ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АРАТУРА ЕЛЕКТРОННА ПОБУТОВОГО ПРИЗНАЧЕННЯ ДЛЯ ПРИЙМАННЯ, ЗАПИСУВАННЯ ТА ВІДТВОРЮВАННЯ ЗВУКУ Й ЗОБРАЖЕННЯ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101.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9952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348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АРАТУРА ЕЛЕКТРОРОЗПОДІЛЬЧА ТА КОНТРОЛЬНА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137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4837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891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ЛАДИ ПОБУТОВІ ЕЛЕКТРИЧ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2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БИ АВТОТРАНСПОРТНІ, 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353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745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ТКОВАННЯ ЕЛЕКТРИЧНЕ Й ЕЛЕКТРОННЕ ДЛЯ ЗАСОБІВ АВТОТРАНСПОРТНИХ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69613.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94248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15871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З ПОСТАЧАННЯ ПАРИ, ГАРЯЧОЇ ВОДИ ТА ПОВІТРЯ КОНДИЦІЙОВАНОГО, ТИС.ГКАЛ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7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6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З ТРАНСПОРТНОГО ОБРОБЛЕННЯ ВАНТАЖІВ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052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97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902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.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92.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2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У СФЕРІ ПРОВОДОВОГО ЕЛЕКТРОЗВ'ЯЗКУ, АБОН.НОМЕРІВ(ОД.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spacing w:before="96" w:after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РОЗРАХУНКИ З БЮДЖЕТОМ ПІДПРИЄМСТВ, ЩО РЕАЛІЗУЮТЬ ІНВЕСТИЦІЙНІ ПРОЕКТИ В УКРАЇНІ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1480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60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5" w:hRule="exact"/>
        </w:trPr>
        <w:tc>
          <w:tcPr>
            <w:tcW w:w="6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00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2009911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016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7127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1217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7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3.5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8257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63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68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87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4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3935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77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7665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806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3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ХОДИ ФІЗ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4838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1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444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29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4.9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52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94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79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428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544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5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467.3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1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7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9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5.6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499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1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59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15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5.3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3481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12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5319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311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3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3.6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65117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94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7895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522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7.0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368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785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41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9815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6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422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22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94.9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28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9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6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425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ЗАБОРГОВАНОСТІ:</w:t>
              <w:br/>
              <w:t xml:space="preserve">  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343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408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876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74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У ТОМУ ЧИСЛІ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53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76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95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630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27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84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39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93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ІІ. РЕАЛІЗАЦІЯ ІНВЕСТИЦІЙНИХ ПРОЕКТІВ У СПЕЦІАЛЬНИХ (ВІЛЬНИХ) ЕКОНОМІЧНИХ ЗОНАХ УКРАЇНИ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97"/>
        <w:gridCol w:w="1293"/>
        <w:gridCol w:w="1497"/>
        <w:gridCol w:w="135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36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4024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706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3738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6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358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36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557303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801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1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54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014.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697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013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129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4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61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36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58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002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964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1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396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87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237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972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4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549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4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8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9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6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6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26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77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73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35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2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1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4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359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9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507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823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265.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35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097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865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2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2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3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7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530"/>
        <w:gridCol w:w="135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763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53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934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764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69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96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67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82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9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0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41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3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5191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96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28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62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85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09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34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4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62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7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0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36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37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954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69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6587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446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8951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1883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4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43738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8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333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149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780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24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21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340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9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3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65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826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0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409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58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ЗА ВИДАМИ ЕКОНОМІЧНОЇ ДІЯЛЬНОСТІ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440"/>
        <w:gridCol w:w="108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364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4024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7061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373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6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1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22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16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444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236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4352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3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5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3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121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2436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1773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434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3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49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АРЧОВИХ ПРОДУКТІВ,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74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19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87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6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; ВИРОБНИЦТВО ОДЯГУ, ШКІPИ, ВИРОБІВ ЗІ ШКІPИ ТА  ІНШИХ МАТЕP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1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9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9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PОБІВ З ДЕPЕВИНИ, ВИPОБНИЦТВО ПАПЕPУ ТА ПОЛІГPАФІЧ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2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18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72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83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6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2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28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892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8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>
          <w:trHeight w:val="68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8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503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43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54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88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39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68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75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8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9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6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1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46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5404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0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</w:tr>
      <w:tr>
        <w:trPr>
          <w:trHeight w:val="45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О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9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10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612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3202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35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5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27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307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25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9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7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9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4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887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7971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70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6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170"/>
        <w:gridCol w:w="1080"/>
        <w:gridCol w:w="1080"/>
        <w:gridCol w:w="1185"/>
        <w:gridCol w:w="1335"/>
        <w:gridCol w:w="1185"/>
        <w:gridCol w:w="1179"/>
        <w:gridCol w:w="1416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2024364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7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910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7580.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40091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14.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124.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4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.2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96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484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63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3973.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3793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71.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178.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.9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33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6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8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136.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0984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85.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75.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7.8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56.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347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3.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3.6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9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31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65.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58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6.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8646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7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1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85.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892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СПЕЦІАЛЬНИХ (ВІЛЬНИХ) ЕКОНОМІЧНИХ ЗОНАХ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</w:p>
    <w:tbl>
      <w:tblPr>
        <w:tblW w:w="1462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42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98" w:hRule="exact"/>
        </w:trPr>
        <w:tc>
          <w:tcPr>
            <w:tcW w:w="6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9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1797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024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8815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5070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0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7.3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375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96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44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6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3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456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40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241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806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3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0.5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ХОДИ ФІЗИЧНИХ 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281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8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5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54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52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94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79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1375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544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4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467.3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5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1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7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9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09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8.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42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56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4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6.3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991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43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362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972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9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7.7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9350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94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506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522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1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7.0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02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5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8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16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6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344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22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1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94.9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59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0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6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397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416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ЗАБОРГОВАНОСТІ:</w:t>
              <w:br/>
              <w:t xml:space="preserve">   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80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425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504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81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38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76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76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270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271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35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489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93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5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16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5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5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ЕЛЕКТРИЧНОГО</w:t>
              <w:br/>
              <w:t xml:space="preserve">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18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016"/>
        <w:gridCol w:w="990"/>
        <w:gridCol w:w="1185"/>
        <w:gridCol w:w="1245"/>
        <w:gridCol w:w="1080"/>
        <w:gridCol w:w="1080"/>
        <w:gridCol w:w="1440"/>
        <w:gridCol w:w="1185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771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 початку</w:t>
            </w:r>
          </w:p>
        </w:tc>
      </w:tr>
      <w:tr>
        <w:trPr>
          <w:trHeight w:val="532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9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6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8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1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1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4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62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754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305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595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4424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20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571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9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054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401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757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214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4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706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087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28176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313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275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0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71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696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745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58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6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29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544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224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476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859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9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9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06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1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5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874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877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95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43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8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66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9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30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329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86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3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196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41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476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59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8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5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3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48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8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6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11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627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36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9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62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2209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081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9119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2565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20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571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79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2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353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69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7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73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831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41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978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793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98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6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788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01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1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41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70"/>
        <w:gridCol w:w="1170"/>
        <w:gridCol w:w="1260"/>
        <w:gridCol w:w="1260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1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754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3055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595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4424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20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57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9</w:t>
            </w:r>
          </w:p>
        </w:tc>
      </w:tr>
      <w:tr>
        <w:trPr>
          <w:trHeight w:val="28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20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245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19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728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0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7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20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245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19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728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0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7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>
          <w:trHeight w:val="618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 ПЛАСТМАСОВИХ</w:t>
              <w:br/>
              <w:t xml:space="preserve"> ВИРОБІВ, ІНШОЇ НЕМЕТАЛЕВОЇ</w:t>
              <w:br/>
              <w:t xml:space="preserve"> МІНЕРАЛЬ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43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66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КОМП'ЮТЕРІВ, ЕЛЕКТРОННОЇ</w:t>
              <w:br/>
              <w:t xml:space="preserve"> ТА ОПТИ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2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41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416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281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1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0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ИРОБНИЦТВО МАШИН І УСТАТКОВАННЯ, </w:t>
            </w:r>
          </w:p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НЕ ВІДНЕСЕНИХ ДО ІНШИХ УГРУПОВАН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АВТОТРАНСПОРТНИХ ЗАСОБІВ,</w:t>
              <w:br/>
              <w:t xml:space="preserve"> ПРИЧЕПІВ І НАПІВПРИЧЕПІВ ТА ІНШИХ </w:t>
              <w:br/>
              <w:t xml:space="preserve"> ТРАНСПОРТНИХ ЗАС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12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90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971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56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1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</w:t>
              <w:br/>
              <w:t>АВТОТРАНСПОРТНИХ ЗАСОБІВ І МОТОЦИК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66"/>
        <w:gridCol w:w="1074"/>
        <w:gridCol w:w="1132"/>
        <w:gridCol w:w="1048"/>
        <w:gridCol w:w="980"/>
        <w:gridCol w:w="1145"/>
        <w:gridCol w:w="1352"/>
        <w:gridCol w:w="1009"/>
        <w:gridCol w:w="1067"/>
        <w:gridCol w:w="1331"/>
        <w:gridCol w:w="1240"/>
      </w:tblGrid>
      <w:tr>
        <w:trPr>
          <w:trHeight w:val="281" w:hRule="exact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54" w:hRule="exac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26" w:hRule="exac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2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754.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3055.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9.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605.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89254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9.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923.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4.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53.6</w:t>
            </w:r>
          </w:p>
        </w:tc>
      </w:tr>
      <w:tr>
        <w:trPr>
          <w:trHeight w:val="425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054.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4019.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9.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757.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2143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8.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224.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5.5</w:t>
            </w:r>
          </w:p>
        </w:tc>
      </w:tr>
      <w:tr>
        <w:trPr>
          <w:trHeight w:val="425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958.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6741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8.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77.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9.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15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9.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9.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0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7.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76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13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8.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5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0.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519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0.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97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11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33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863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40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8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4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9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.9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922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36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72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9308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1.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39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7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71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36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23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85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7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2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20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26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04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453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82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55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2.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09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9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2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2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7326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77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68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7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1.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2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1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4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049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59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26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93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45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33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504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218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9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3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7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4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7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495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8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7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rFonts w:eastAsia="Courier New"/>
        </w:rPr>
        <w:t xml:space="preserve"> </w:t>
      </w:r>
      <w:r>
        <w:rPr/>
        <w:t>Продовження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97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0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90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96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0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31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29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13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42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6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5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35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9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761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874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737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447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8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4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4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82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9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796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328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4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7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3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8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44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1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58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5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52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20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258"/>
        <w:gridCol w:w="1170"/>
        <w:gridCol w:w="1080"/>
        <w:gridCol w:w="1170"/>
        <w:gridCol w:w="1170"/>
        <w:gridCol w:w="1080"/>
        <w:gridCol w:w="1080"/>
        <w:gridCol w:w="1350"/>
        <w:gridCol w:w="1080"/>
      </w:tblGrid>
      <w:tr>
        <w:trPr>
          <w:trHeight w:val="281" w:hRule="exact"/>
        </w:trPr>
        <w:tc>
          <w:tcPr>
            <w:tcW w:w="5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5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1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33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863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40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8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47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9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.9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5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754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44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196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61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9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У ТОМУ ЧИСЛІ: </w:t>
            </w:r>
          </w:p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БУВНА ПРОМИСЛОВІСТЬ І РОЗРОБЛЕННЯ КАР'ЄР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1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74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981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95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66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РОБНИЦТВО ХАРЧОВИХ ПРОДУКТІВ, НАПОЇВ ТА ТЮТЮНОВИХ ВИРОБІВ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7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19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87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1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9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2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47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7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8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9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3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371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8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6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9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7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 КРІМ ВИРОБНИЦТВА 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3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6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75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9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5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1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3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3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27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30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2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9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7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1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81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682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964"/>
        <w:gridCol w:w="1106"/>
        <w:gridCol w:w="1080"/>
        <w:gridCol w:w="1260"/>
        <w:gridCol w:w="1260"/>
        <w:gridCol w:w="1170"/>
        <w:gridCol w:w="1080"/>
        <w:gridCol w:w="1337"/>
        <w:gridCol w:w="1183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7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22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11.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332.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6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31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8766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9852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6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31.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2.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90.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566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5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8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459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260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5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84.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5.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40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3.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31.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8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51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8.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.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74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.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.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9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5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58.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62.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4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438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.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0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1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1.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6.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9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3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.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(ВІЛЬНУ)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43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029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758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28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694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.8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28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74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8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694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29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8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.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5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9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451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115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1.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39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6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8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4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9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0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9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0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6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035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018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28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694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8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.8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6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16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463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8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694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8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19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54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(ВІЛЬНУ)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52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358"/>
        <w:gridCol w:w="1293"/>
        <w:gridCol w:w="1226"/>
        <w:gridCol w:w="1293"/>
        <w:gridCol w:w="1227"/>
        <w:gridCol w:w="1293"/>
        <w:gridCol w:w="1317"/>
        <w:gridCol w:w="1440"/>
        <w:gridCol w:w="1080"/>
      </w:tblGrid>
      <w:tr>
        <w:trPr>
          <w:trHeight w:val="281" w:hRule="exact"/>
        </w:trPr>
        <w:tc>
          <w:tcPr>
            <w:tcW w:w="4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029.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758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28.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69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.8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14.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18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591.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443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8.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69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(ВІЛЬНІЙ)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8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157"/>
        <w:gridCol w:w="1185"/>
        <w:gridCol w:w="1065"/>
        <w:gridCol w:w="1185"/>
        <w:gridCol w:w="1245"/>
        <w:gridCol w:w="1185"/>
        <w:gridCol w:w="1065"/>
        <w:gridCol w:w="1800"/>
        <w:gridCol w:w="1038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</w:t>
              <w:br/>
              <w:t>обсягів, передбачених 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905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708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2.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030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9.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49.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88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143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15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2.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0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.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0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32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50.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459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5.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19.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.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</w:t>
              <w:br/>
              <w:t>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2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30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628"/>
        <w:gridCol w:w="1170"/>
        <w:gridCol w:w="1292"/>
        <w:gridCol w:w="1293"/>
        <w:gridCol w:w="1285"/>
        <w:gridCol w:w="1293"/>
        <w:gridCol w:w="1137"/>
        <w:gridCol w:w="1440"/>
        <w:gridCol w:w="1080"/>
      </w:tblGrid>
      <w:tr>
        <w:trPr>
          <w:trHeight w:val="281" w:hRule="exact"/>
        </w:trPr>
        <w:tc>
          <w:tcPr>
            <w:tcW w:w="4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4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6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8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39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99.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81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68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39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ВЕСТИЦІЇ ЗА ВИДАМИ:</w:t>
              <w:br/>
              <w:t>ГРОШОВІ ВНЕС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74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62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80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66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99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6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18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35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 НЕРУХОМОГО МАЙ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84.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63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76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49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1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19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5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9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5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0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57.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14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9.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3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76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9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26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4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6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7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11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0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15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18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92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09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3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4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5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8.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9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52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258"/>
        <w:gridCol w:w="1169"/>
        <w:gridCol w:w="1136"/>
        <w:gridCol w:w="1204"/>
        <w:gridCol w:w="1080"/>
        <w:gridCol w:w="1080"/>
        <w:gridCol w:w="1080"/>
        <w:gridCol w:w="1440"/>
        <w:gridCol w:w="1080"/>
      </w:tblGrid>
      <w:tr>
        <w:trPr>
          <w:trHeight w:val="281" w:hRule="exact"/>
        </w:trPr>
        <w:tc>
          <w:tcPr>
            <w:tcW w:w="5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5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8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39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4.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1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22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7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0.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7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0.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.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13.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82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945.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1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5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69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185"/>
        <w:gridCol w:w="1065"/>
        <w:gridCol w:w="1185"/>
        <w:gridCol w:w="1065"/>
        <w:gridCol w:w="1258"/>
        <w:gridCol w:w="1155"/>
        <w:gridCol w:w="1185"/>
        <w:gridCol w:w="1065"/>
        <w:gridCol w:w="1440"/>
        <w:gridCol w:w="117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67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з початку надходження 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 з початку</w:t>
            </w:r>
          </w:p>
        </w:tc>
      </w:tr>
      <w:tr>
        <w:trPr>
          <w:trHeight w:val="465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837.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477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6.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3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56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473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87.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11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3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3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67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.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 xml:space="preserve">ІІІ. РЕАЛІЗАЦІЯ ІНВЕСТИЦІЙНИХ ПРОЕКТІВ НА ТЕРИТОРІЯХ ПРІОРИТЕТНОГО РОЗВИТКУ УКРАЇНИ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20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638"/>
        <w:gridCol w:w="1293"/>
        <w:gridCol w:w="1406"/>
        <w:gridCol w:w="1293"/>
        <w:gridCol w:w="1408"/>
        <w:gridCol w:w="1293"/>
        <w:gridCol w:w="1344"/>
        <w:gridCol w:w="1445"/>
        <w:gridCol w:w="1080"/>
      </w:tblGrid>
      <w:tr>
        <w:trPr>
          <w:trHeight w:val="281" w:hRule="exact"/>
        </w:trPr>
        <w:tc>
          <w:tcPr>
            <w:tcW w:w="3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612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72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727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246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720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66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866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971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426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82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249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47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11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100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90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18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071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387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288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58.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8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68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9130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47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597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4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02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733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070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80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8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46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ОЗЕМНІ ІНВЕСТИЦІЇ ЗА</w:t>
              <w:br/>
              <w:t>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07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7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237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5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0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760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373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310.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247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30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2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53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303.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69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right="312" w:hanging="0"/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родовження</w:t>
      </w:r>
    </w:p>
    <w:tbl>
      <w:tblPr>
        <w:tblW w:w="1420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638"/>
        <w:gridCol w:w="1293"/>
        <w:gridCol w:w="1406"/>
        <w:gridCol w:w="1293"/>
        <w:gridCol w:w="1408"/>
        <w:gridCol w:w="1293"/>
        <w:gridCol w:w="1344"/>
        <w:gridCol w:w="1445"/>
        <w:gridCol w:w="1080"/>
      </w:tblGrid>
      <w:tr>
        <w:trPr>
          <w:trHeight w:val="281" w:hRule="exact"/>
        </w:trPr>
        <w:tc>
          <w:tcPr>
            <w:tcW w:w="3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47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305.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481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724.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12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19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27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55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210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14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694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89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9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574"/>
        <w:gridCol w:w="1293"/>
        <w:gridCol w:w="1259"/>
        <w:gridCol w:w="1293"/>
        <w:gridCol w:w="1305"/>
        <w:gridCol w:w="1116"/>
        <w:gridCol w:w="1053"/>
        <w:gridCol w:w="1445"/>
        <w:gridCol w:w="1159"/>
      </w:tblGrid>
      <w:tr>
        <w:trPr>
          <w:trHeight w:val="281" w:hRule="exact"/>
        </w:trPr>
        <w:tc>
          <w:tcPr>
            <w:tcW w:w="4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4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612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72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7270.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.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0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637.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100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697.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3109.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.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10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/>
            </w:pPr>
            <w:r>
              <w:rPr>
                <w:rFonts w:cs="Courier New" w:ascii="Courier New" w:hAnsi="Courier New"/>
              </w:rPr>
              <w:t xml:space="preserve">У ТОМУ ЧИСЛІ: </w:t>
            </w:r>
          </w:p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БУВНА ПРОМИСЛОВІСТЬ І 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20.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81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23.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166.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17.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18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274.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7908.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.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13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 ДЕРЕВИНИ, ВИРОБНИЦТВО ПАПЕРУ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11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66.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79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754.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454.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 ПОВОДЖЕННЯ З ВІДХОД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7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29" w:hanging="0"/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ЯХ ПРІОРИТЕТНОГО РОЗВИТКУ ЗІ СПЕЦІАЛЬНИМ РЕЖИМОМ ІНВЕСТУВАННЯ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65"/>
        <w:gridCol w:w="1185"/>
        <w:gridCol w:w="1245"/>
        <w:gridCol w:w="1185"/>
        <w:gridCol w:w="1155"/>
        <w:gridCol w:w="1440"/>
        <w:gridCol w:w="117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6126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561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6119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2243.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2018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419.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408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4.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2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4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098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8.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746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92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88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1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61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48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14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 ТЕРИТОРІЯХ ПРІОРИТЕТНОГО РОЗВИТКУ ЗІ СПЕЦІАЛЬНИМ РЕЖИМОМ ІНВЕСТУВАННЯ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31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068"/>
        <w:gridCol w:w="1401"/>
        <w:gridCol w:w="1274"/>
        <w:gridCol w:w="1510"/>
        <w:gridCol w:w="1293"/>
        <w:gridCol w:w="1362"/>
        <w:gridCol w:w="1405"/>
      </w:tblGrid>
      <w:tr>
        <w:trPr>
          <w:trHeight w:val="281" w:hRule="exact"/>
        </w:trPr>
        <w:tc>
          <w:tcPr>
            <w:tcW w:w="6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6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</w:t>
              <w:br/>
              <w:t>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68114.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2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312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46.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.0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882.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4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8478.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36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24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ХОДИ ФІЗ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57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3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74.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.3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06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6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2.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5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89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7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8.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4.7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490.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68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83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38.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5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2.9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5766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89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7365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2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198.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7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127.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87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</w:t>
              <w:br/>
              <w:t>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82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.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</w:t>
              <w:br/>
              <w:t>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60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6.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16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344"/>
        <w:gridCol w:w="1413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4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56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67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4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4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56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67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5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157"/>
        <w:gridCol w:w="1185"/>
        <w:gridCol w:w="1065"/>
        <w:gridCol w:w="1260"/>
        <w:gridCol w:w="1129"/>
        <w:gridCol w:w="1185"/>
        <w:gridCol w:w="1181"/>
        <w:gridCol w:w="1620"/>
        <w:gridCol w:w="1185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47.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35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810.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4176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0.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4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0.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5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5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.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3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25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728"/>
        <w:gridCol w:w="1293"/>
        <w:gridCol w:w="1406"/>
        <w:gridCol w:w="1293"/>
        <w:gridCol w:w="1317"/>
        <w:gridCol w:w="1293"/>
        <w:gridCol w:w="1407"/>
        <w:gridCol w:w="1440"/>
        <w:gridCol w:w="1080"/>
      </w:tblGrid>
      <w:tr>
        <w:trPr>
          <w:trHeight w:val="281" w:hRule="exact"/>
        </w:trPr>
        <w:tc>
          <w:tcPr>
            <w:tcW w:w="3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27" w:hRule="exact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5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9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4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1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8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8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389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285"/>
        <w:gridCol w:w="1293"/>
        <w:gridCol w:w="1227"/>
        <w:gridCol w:w="1562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87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6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01"/>
        <w:gridCol w:w="1185"/>
        <w:gridCol w:w="1155"/>
        <w:gridCol w:w="1185"/>
        <w:gridCol w:w="1129"/>
        <w:gridCol w:w="1530"/>
        <w:gridCol w:w="1260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705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36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2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72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726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52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9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3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44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7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1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25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375"/>
        <w:gridCol w:w="1293"/>
        <w:gridCol w:w="1164"/>
        <w:gridCol w:w="1625"/>
        <w:gridCol w:w="135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58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8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37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244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593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9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96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344"/>
        <w:gridCol w:w="1593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ЕТАЛУРГІЙНЕ ВИРОБНИЦТВО,</w:t>
              <w:br/>
              <w:t xml:space="preserve"> ВИРОБНИЦТВО ГОТОВИХ МЕТАЛЕВИХ</w:t>
              <w:br/>
              <w:t xml:space="preserve"> ВИРОБІВ, КРІМ ВИРОБНИЦТВА</w:t>
              <w:br/>
              <w:t xml:space="preserve">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401"/>
        <w:gridCol w:w="1185"/>
        <w:gridCol w:w="999"/>
        <w:gridCol w:w="1260"/>
        <w:gridCol w:w="126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116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38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843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35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122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2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8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65"/>
        <w:gridCol w:w="1293"/>
        <w:gridCol w:w="1349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86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0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974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759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59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72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2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48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05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1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2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48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289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959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5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53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9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62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86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586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14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90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06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90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06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155"/>
        <w:gridCol w:w="1185"/>
        <w:gridCol w:w="1065"/>
        <w:gridCol w:w="162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020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551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56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340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70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535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6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6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25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34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8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СЛОВ'ЯН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746" w:leader="none"/>
        </w:tabs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СЛОВ'ЯН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71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СЛОВ'ЯНСЬКОМУ РАЙОНІ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671"/>
        <w:gridCol w:w="1051"/>
        <w:gridCol w:w="1119"/>
        <w:gridCol w:w="1156"/>
        <w:gridCol w:w="981"/>
        <w:gridCol w:w="1155"/>
        <w:gridCol w:w="1369"/>
        <w:gridCol w:w="1156"/>
        <w:gridCol w:w="949"/>
        <w:gridCol w:w="1601"/>
        <w:gridCol w:w="1136"/>
      </w:tblGrid>
      <w:tr>
        <w:trPr>
          <w:trHeight w:val="23" w:hRule="atLeast"/>
        </w:trPr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З НИХ: </w:t>
            </w:r>
          </w:p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МПОРТ ОСНОВНИХ ЗАСОБ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6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КОСТЯНТИНІВСЬКОМУ РАЙОНІ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81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74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3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3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КОСТЯНТИНІВСЬКОМУ РАЙОНІ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КОСТЯНТИНІВСЬКОМУ РАЙОНІ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155"/>
        <w:gridCol w:w="1185"/>
        <w:gridCol w:w="1065"/>
        <w:gridCol w:w="153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81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74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9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aps/>
          <w:sz w:val="20"/>
          <w:szCs w:val="20"/>
        </w:rPr>
        <w:t>У СІЧНІ-ЧЕРВНІ 2015  року</w:t>
      </w:r>
      <w:r>
        <w:rPr>
          <w:rFonts w:cs="Courier New" w:ascii="Courier New" w:hAnsi="Courier New"/>
          <w:b/>
          <w:sz w:val="20"/>
          <w:szCs w:val="20"/>
        </w:rPr>
        <w:tab/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ГОТОВЛЕННЯ ВИРОБІВ З</w:t>
              <w:br/>
              <w:t xml:space="preserve"> ДЕРЕВИНИ, ВИРОБНИЦТВО ПАПЕРУ</w:t>
              <w:br/>
              <w:t xml:space="preserve">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aps/>
          <w:sz w:val="20"/>
          <w:szCs w:val="20"/>
        </w:rPr>
        <w:t xml:space="preserve">У СІЧНІ-ЧЕРВНІ </w:t>
      </w:r>
      <w:r>
        <w:rPr/>
        <w:t>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352"/>
        <w:gridCol w:w="1234"/>
        <w:gridCol w:w="1185"/>
        <w:gridCol w:w="1001"/>
        <w:gridCol w:w="1185"/>
        <w:gridCol w:w="1245"/>
        <w:gridCol w:w="1185"/>
        <w:gridCol w:w="1065"/>
        <w:gridCol w:w="153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7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FF0000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418"/>
      </w:tblGrid>
      <w:tr>
        <w:trPr>
          <w:trHeight w:val="300" w:hRule="atLeast"/>
        </w:trPr>
        <w:tc>
          <w:tcPr>
            <w:tcW w:w="14000" w:type="dxa"/>
            <w:gridSpan w:val="2"/>
            <w:tcBorders/>
          </w:tcPr>
          <w:p>
            <w:pPr>
              <w:pStyle w:val="Heading"/>
              <w:ind w:right="203" w:firstLine="5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м і с т</w:t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мова……………………………………………………………………………………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8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ітична довідка </w:t>
            </w:r>
            <w:r>
              <w:rPr>
                <w:spacing w:val="20"/>
                <w:sz w:val="22"/>
                <w:szCs w:val="22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. Реалізація інвестиційних проектів у спеціальних (вільних) економічних зонах 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на територіях пріоритетного розвитку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вестиційних проектів та підприємств, що їх реалізують у спеціальних (вільних) економічних зонах та на територіях пріоритетного розвитку України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 за регіонами ………………………………………………..……………………………….…………………………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інвестицій, країнами-інвесторами та джерелами фінансування …………………………………………………………………..………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економічної діяльності………………………………...……………………………………………………………………………….……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 та на територіях пріоритетного розвитку України………………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родукції і надання послуг підприємствами, що реалізують інвестиційні проекти в Україні .……………………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в Україні..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 Реалізація інвестиційних проектів у спеціальних (вільних) економічних зонах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інвестицій, країнами-інвесторами та джерелами фінансування...................................................................................................................................................................................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економічної діяльності…..............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..............………………………………………………………..……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у спеціальних (вільних) економічних зонах 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ходження інвестицій в інвестиційні проекти за видами інвестицій, країнами-інвесторами та джерелами фінансування, видами економічної діяльності, освоєння інвестицій у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Донецьк ”</w:t>
            </w:r>
            <w:r>
              <w:rPr>
                <w:sz w:val="22"/>
                <w:szCs w:val="22"/>
              </w:rPr>
              <w:t>……….……………………………………….………………………...……………..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Закарпаття”</w:t>
            </w:r>
            <w:r>
              <w:rPr>
                <w:sz w:val="22"/>
                <w:szCs w:val="22"/>
              </w:rPr>
              <w:t>…………………………………………………………………..…………………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Яворів”</w:t>
            </w:r>
            <w:r>
              <w:rPr>
                <w:sz w:val="22"/>
                <w:szCs w:val="22"/>
              </w:rPr>
              <w:t>………..……………………………………………………………………………..…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333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(вільній) економічній зоні </w:t>
            </w:r>
            <w:r>
              <w:rPr>
                <w:b/>
                <w:sz w:val="22"/>
                <w:szCs w:val="22"/>
              </w:rPr>
              <w:t>“Порто-Франко”</w:t>
            </w:r>
            <w:r>
              <w:rPr>
                <w:sz w:val="22"/>
                <w:szCs w:val="22"/>
              </w:rPr>
              <w:t>…………………….………..……………………………………..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Рені”</w:t>
            </w:r>
            <w:r>
              <w:rPr>
                <w:sz w:val="22"/>
                <w:szCs w:val="22"/>
              </w:rPr>
              <w:t>………………………...…………………………………………………………………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. Реалізація інвестиційних проектів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інвестицій, країнами-інвесторами та джерелами фінансування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економічної діяльності………………...............…….………........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на територіях пріоритетного розвитку зі спеціальним режимом інвестування.....................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на територіях пріоритетного розвитку зі спеціальним режимом інвестування............................................................................................................................................................................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в інвестиційні проекти за видами інвестицій, країнами-інвесторами та джерелами фінансування, видами економічної діяльності, освоєння інвестицій на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ях пріоритетного розвитку у </w:t>
            </w:r>
            <w:r>
              <w:rPr>
                <w:b/>
                <w:sz w:val="22"/>
                <w:szCs w:val="22"/>
              </w:rPr>
              <w:t>Донецькій області</w:t>
            </w:r>
            <w:r>
              <w:rPr>
                <w:sz w:val="22"/>
                <w:szCs w:val="22"/>
              </w:rPr>
              <w:t>……………………………………………………………………...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иторії пріоритетного розвитку у </w:t>
            </w:r>
            <w:r>
              <w:rPr>
                <w:b/>
                <w:sz w:val="22"/>
                <w:szCs w:val="22"/>
              </w:rPr>
              <w:t>Житомирській  області</w:t>
            </w:r>
            <w:r>
              <w:rPr>
                <w:sz w:val="22"/>
                <w:szCs w:val="22"/>
              </w:rPr>
              <w:t>………………………..…………………..…………………..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/>
        <w:t>11.09.2015                                               № 03.5-24/357-15</w:t>
      </w:r>
    </w:p>
    <w:p>
      <w:pPr>
        <w:pStyle w:val="Normal"/>
        <w:tabs>
          <w:tab w:val="clear" w:pos="709"/>
          <w:tab w:val="left" w:pos="103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footerReference w:type="default" r:id="rId4"/>
      <w:footerReference w:type="first" r:id="rId5"/>
      <w:type w:val="nextPage"/>
      <w:pgSz w:orient="landscape" w:w="16838" w:h="11906"/>
      <w:pgMar w:left="1247" w:right="1247" w:gutter="0" w:header="0" w:top="680" w:footer="301" w:bottom="45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&#9679;  &#1077;&#1083;&#1077;&#1082;&#1090;&#1088;&#1086;&#1085;&#1085;&#1072; &#1087;&#1086;&#1096;&#1090;&#1072;: iaaalex_sh@ukr.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7:00Z</dcterms:created>
  <dc:creator>ГМУС</dc:creator>
  <dc:description/>
  <cp:keywords/>
  <dc:language>en-US</dc:language>
  <cp:lastModifiedBy>O.Faraon</cp:lastModifiedBy>
  <cp:lastPrinted>2015-09-09T10:58:00Z</cp:lastPrinted>
  <dcterms:modified xsi:type="dcterms:W3CDTF">2015-09-11T12:00:00Z</dcterms:modified>
  <cp:revision>34</cp:revision>
  <dc:subject/>
  <dc:title>ЛИСТ   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CrDt">
    <vt:lpwstr>26.02.2013 16:28:25</vt:lpwstr>
  </property>
  <property fmtid="{D5CDD505-2E9C-101B-9397-08002B2CF9AE}" pid="3" name="InLn">
    <vt:lpwstr> 40868</vt:lpwstr>
  </property>
  <property fmtid="{D5CDD505-2E9C-101B-9397-08002B2CF9AE}" pid="4" name="Ver">
    <vt:lpwstr> 70713203, © Ignatukha V. V. 2002, 2003, 2007</vt:lpwstr>
  </property>
  <property fmtid="{D5CDD505-2E9C-101B-9397-08002B2CF9AE}" pid="5" name="вдало">
    <vt:lpwstr>так</vt:lpwstr>
  </property>
  <property fmtid="{D5CDD505-2E9C-101B-9397-08002B2CF9AE}" pid="6" name="вихідний файл">
    <vt:lpwstr>D:\Bul112\PA200-00.doc</vt:lpwstr>
  </property>
  <property fmtid="{D5CDD505-2E9C-101B-9397-08002B2CF9AE}" pid="7" name="вхідний файл">
    <vt:lpwstr>D:\Bul112\PA200-00.PRN</vt:lpwstr>
  </property>
  <property fmtid="{D5CDD505-2E9C-101B-9397-08002B2CF9AE}" pid="8" name="дата">
    <vt:lpwstr>02-26-2013</vt:lpwstr>
  </property>
  <property fmtid="{D5CDD505-2E9C-101B-9397-08002B2CF9AE}" pid="9" name="закінчення">
    <vt:lpwstr>16:46:12</vt:lpwstr>
  </property>
  <property fmtid="{D5CDD505-2E9C-101B-9397-08002B2CF9AE}" pid="10" name="перетворено таблиць">
    <vt:lpwstr> 9  (всі таблиці)</vt:lpwstr>
  </property>
  <property fmtid="{D5CDD505-2E9C-101B-9397-08002B2CF9AE}" pid="11" name="початок">
    <vt:lpwstr>16:45:53</vt:lpwstr>
  </property>
  <property fmtid="{D5CDD505-2E9C-101B-9397-08002B2CF9AE}" pid="12" name="форма">
    <vt:lpwstr>Форма 8 (1-ІП з числами у другій колонці,v3)[|-110]</vt:lpwstr>
  </property>
  <property fmtid="{D5CDD505-2E9C-101B-9397-08002B2CF9AE}" pid="13" name="швидкість, байт/сек">
    <vt:lpwstr> 2151</vt:lpwstr>
  </property>
</Properties>
</file>