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  <w:gridCol w:w="740"/>
      </w:tblGrid>
      <w:tr>
        <w:trPr>
          <w:trHeight w:val="704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МІ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.</w:t>
            </w:r>
          </w:p>
        </w:tc>
      </w:tr>
      <w:tr>
        <w:trPr>
          <w:trHeight w:val="293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варна структура роздрібного товарообороту підприємств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7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здріб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варообороту підприємств по продовольчих та непродовольчих товарах за І квартал 2015 року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за І квартал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даж м’яса копченого, солоного та ковбасних виробів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 м’ясні) за 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 2015 року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…………………………………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за І квартал 2015 року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за І квартал 2015 року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 рибні)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за І квартал 2015 року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лока та продуктів молочних за І квартал 2015 року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за І квартал 2015 року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за І квартал 2015 року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за І квартал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за І квартал 2015 року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за І квартал 2015 року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жирів тваринних харчових за І квартал 2015 року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за І квартал 2015 року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за І квартал 2015 року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за І квартал 2015 року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за І квартал 2015 року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за І квартал 2015 року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за І квартал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за І квартал 2015 року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за І квартал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за І квартал 2015 року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за І квартал 2015 року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за І квартал 2015 року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46" w:hRule="exac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за І квартал 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.…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за І квартал 2015 року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лікеро-горілчаних виробів за І квартал 2015 року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за І квартал 2015 року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за І квартал 2015 року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397" w:hRule="exac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за І квартал 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.…………………………………………….………….………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за І квартал 2015 року 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………….….…………………………..….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за І квартал 2015 року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за І квартал 2015 року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за І квартал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за І квартал 2015 року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за І квартал 2015 року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за І квартал 2015 року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родуктів гомогенізованих харчових та дієтичних, дитячого харчування за І квартал 2015 року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 кухонну сіль) за І квартал 2015 року 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за І квартал 2015 року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тютюнових за І квартал 2015 року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продовольчих товарів (включаючи мед) за І квартал 2015 року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родовольчих товар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за І квартал 2015 року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текстильних та галантереї за І квартал 2015 року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та білизни з тканин за І квартал 2015 року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зі шкіри, хутра та інших виробів з них за І квартал 2015 року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ловних уборів (крім хутрових і трикотажних) за І квартал 2015 року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рикотажу верхнього та білизняного за І квартал 2015 року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панчішно-шкарпеткових за І квартал 2015 року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зуття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шкіряних виробів та дорожніх приналежностей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парфумерно-косметичних за І квартал 2015 року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динників та виробів ювелірних за І квартал 2015 року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ниг, газет, журналів за І квартал 2015 року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нцелярських товарів за І квартал 2015 року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мп'ютерів, периферійного устатковання, програмного забезпечення за І квартал 2015 року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удіо- та відеообладнання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..…….…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елекомунікаційного устатковання (включаючи телефонні апарати мобільні) за І квартал 2015 року …………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 телефонних апаратів мобільних за І квартал 2015 року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отографічного, оптичного та точного устатковання за І квартал 2015 року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гор та іграшок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………………………………………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товарів культурного призначення за І квартал 2015 року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тоциклів, деталей та приладдя для них за І квартал 2015 року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та автотоварів за І квартал 2015 року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.………………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портивного, туристичного інвентарю та спорядження за І квартал 2015 року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елосипедів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.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еблів за І квартал 2015 року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илимів, покриття для підлоги та стін за І квартал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з кераміки, скла, деревини, к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, плетених, ножових, неелектричних побутових виробів за І квартал 2015 року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електротоварів та освітлювального приладдя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вітлювального приладдя за І квартал 2015 року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та залізних виробів за І квартал 2015 року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лісоматеріалів та виробів будівельних дерев’яних за І квартал 2015 року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        за І квартал 2015 року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арб, лаків та емалей за І квартал 2015 року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анітарно-технічного, водопровідного та опалювального устатковання і приладдя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 квартал 2015 року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лізних виробів та інших будівельних матеріалів за І квартал 2015 року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засобів для миття, чищення та догляду за І квартал 2015 року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обрив, агрохімічної продукції за І квартал 2015 року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та обладнання для роботи в домашніх умовах (включаючи с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родній інвентар)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…………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фармацевтичних за І квартал 2015 року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медичних та ортопедичних за І квартал 2015 року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птики окулярної за І квартал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засобів для миття, чищення, полірування та догляду за автомобілями за І кварта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року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ензину моторного за І квартал 2015 року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изельного пального (газойлю) за І квартал 2015 року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мастильних за І квартал 2015 року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азу стисненого та скрапленого для автомобілів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вітів, рослин та насіння за І квартал 2015 року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тварин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ашніх улюбленц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кормів для них за І квартал 2015 року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ого рідкого котельного палива, газу у балонах, вугілля і дров для опал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ільськогосподарської сировини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шин та устатковання інших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непродовольчих споживчих та неспоживчих товарів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епродовольчих товарів – усього за І квартал 2015 року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дрібний товарооборот – усього за І квартал 2015 року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на структура роздрібного товарообороту підприємств за регіонами за І квартал 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7</w:t>
            </w:r>
          </w:p>
        </w:tc>
      </w:tr>
      <w:tr>
        <w:trPr>
          <w:trHeight w:val="534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аж основних продовольчих товарів підприємствами.........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971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новних продовольчих товарів підприємствами в Україні за І квартал 2015 року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'яса копченого, солоного та ковбасних виробів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) за І квартал 2015 року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за І квартал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за І квартал 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) за І квартал 2015 року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за І квартал 2015 року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.…….…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.…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за І квартал 2015 року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за І квартал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за І квартал 2015 року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за І квартал 2015 року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за І квартал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………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за І квартал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за І квартал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за І квартал 2015 року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за І квартал 2015 року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за І квартал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за І квартал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виробів лікеро-горілчаних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за І квартал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за І квартал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за І квартал 2015 року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за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за І квартал 2015 року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алкогольних за І квартал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за І квартал 2015 року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за І квартал 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за І квартал 2015 року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за І квартал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за І квартал 2015 року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за І квартал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)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І квартал 2015 року……………………………….…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І квартал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их. № </w:t>
      </w:r>
      <w:r>
        <w:rPr>
          <w:rFonts w:eastAsia="Times New Roman" w:cs="Times New Roman" w:ascii="Times New Roman" w:hAnsi="Times New Roman"/>
          <w:lang w:val="ru-RU" w:eastAsia="ru-RU"/>
        </w:rPr>
        <w:t>261</w:t>
      </w:r>
      <w:r>
        <w:rPr>
          <w:rFonts w:eastAsia="Times New Roman" w:cs="Times New Roman" w:ascii="Times New Roman" w:hAnsi="Times New Roman"/>
          <w:lang w:eastAsia="ru-RU"/>
        </w:rPr>
        <w:t>/0/08.1вн-15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ідки за телефоном: (044) 287-50-55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4" w:footer="0" w:bottom="709"/>
      <w:pgNumType w:start="1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47:00Z</dcterms:created>
  <dc:creator>N.Baida</dc:creator>
  <dc:description/>
  <cp:keywords/>
  <dc:language>en-US</dc:language>
  <cp:lastModifiedBy>N.Baida</cp:lastModifiedBy>
  <cp:lastPrinted>2015-06-11T14:27:00Z</cp:lastPrinted>
  <dcterms:modified xsi:type="dcterms:W3CDTF">2015-06-11T11:29:00Z</dcterms:modified>
  <cp:revision>10</cp:revision>
  <dc:subject/>
  <dc:title/>
</cp:coreProperties>
</file>