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лужб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татистики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ул. Шота Руставелі, 3, м. Київ, 01601, Україна</w:t>
      </w:r>
    </w:p>
    <w:p>
      <w:pPr>
        <w:pStyle w:val="Normal"/>
        <w:rPr/>
      </w:pPr>
      <w:r>
        <w:rPr>
          <w:sz w:val="28"/>
          <w:szCs w:val="28"/>
          <w:lang w:val="uk-UA"/>
        </w:rPr>
        <w:t>тел. (044) 287-50-55, факс: (044) 287-14-11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електронна пошта: </w:t>
      </w:r>
      <w:hyperlink r:id="rId2">
        <w:r>
          <w:rPr>
            <w:rStyle w:val="InternetLink"/>
            <w:sz w:val="28"/>
            <w:szCs w:val="28"/>
            <w:lang w:val="en-US"/>
          </w:rPr>
          <w:t>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avly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st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за випуск: А.О.Фризор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ий бюлетень "Продаж і запаси товарів (продукції) в оптовій торгівлі з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 рік" підготовлено департаментом статистики торгівлі за результатами розробки державного статистичного спостереження "Продаж і запаси товарів (продукції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в оптовій торгівлі" за формою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-опт (квартальна, річн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відома користувач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в бюлетені наведено без урахування тимчасово окупованої території Автономної Республіки Крим та м. Севастополь, дані за 2014 рік – також без урахування частини зони проведення антитерористичної опе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оро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 – гривн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л – декалітр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– тисяч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 – тонн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лн. – мільйо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 – шту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– квадратний мет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 – кілограм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firstLine="360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– кубічний мет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ind w:left="39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3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мовні позначення </w:t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5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76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ире (–)            </w:t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явищ не було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right="-1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 крапки (…)</w:t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відомості відсутні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уль (0; 0,0)    </w:t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явища відбулися, але у вимірах, менших за ті, що можуть бути виражені використаними у таблиці розрядами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имвол (х)</w:t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повнення рубрики за характером побудови таблиці не має сенсу або недоцільне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  <w:lang w:val="uk-UA"/>
              </w:rPr>
              <w:t xml:space="preserve">"у тому числі",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з них"</w:t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наведено не всі доданки загальної суми. Мають місце випадки, коли наведено всі доданки загальної суми, а при округленні сума складових не дорівнює підсумку. </w:t>
            </w:r>
          </w:p>
        </w:tc>
      </w:tr>
    </w:tbl>
    <w:p>
      <w:pPr>
        <w:pStyle w:val="Normal"/>
        <w:ind w:left="23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3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" w:hanging="14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</w:p>
    <w:p>
      <w:pPr>
        <w:pStyle w:val="Normal"/>
        <w:ind w:left="79" w:hanging="1440"/>
        <w:jc w:val="right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rFonts w:cs="Times New Roman CYR"/>
          <w:lang w:val="uk-UA"/>
        </w:rPr>
        <w:t>©</w:t>
      </w:r>
      <w:r>
        <w:rPr>
          <w:lang w:val="uk-UA"/>
        </w:rPr>
        <w:t xml:space="preserve">   Державна служба статистики України, 2015</w:t>
      </w:r>
      <w:r>
        <w:br w:type="page"/>
      </w:r>
    </w:p>
    <w:p>
      <w:pPr>
        <w:pStyle w:val="3"/>
        <w:ind w:left="0" w:hanging="0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Передмова</w:t>
      </w:r>
    </w:p>
    <w:p>
      <w:pPr>
        <w:pStyle w:val="Normal"/>
        <w:ind w:left="79" w:hanging="14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чний бюлетень "Продаж і запаси товарів (продукції) в оптовій торгівлі" містить інформацію </w:t>
      </w:r>
      <w:r>
        <w:rPr>
          <w:sz w:val="28"/>
          <w:szCs w:val="28"/>
        </w:rPr>
        <w:t>щ</w:t>
      </w:r>
      <w:r>
        <w:rPr>
          <w:sz w:val="28"/>
          <w:szCs w:val="28"/>
          <w:lang w:val="uk-UA"/>
        </w:rPr>
        <w:t xml:space="preserve">одо результатів державного статистичного спостереження за формою № 1-опт (квартальна, річна) "Звіт про продаж і запаси товарів  (продукції) в оптовій торгівлі", яким охоплені юридичні особи – підприємства з основним видом економічної діяльності оптова торгівля.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рганізації та методологія проведення обстеження, розробки і поширення результатів державного статистичного спостереження визначені Методологічними положеннями щодо вибіркового статистичного спостереження підприємств оптової торгівлі, затвердженими наказом Державного комітету статистики України від 30.12.2009 № 507 та Методичними рекомендаціями щодо розрахунків індексів фізичного обсягу товарообороту підприємств оптової торгівлі, затвердженими наказом Державного комітету статистики України від 04.11.2011 № 285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У бюлетені наведені статистичні дані, які характеризують результати діяльності підприємств, основним видом економічної діяльності яких є оптова торгівля, за 2014 рік в цілому по країні, у розрізі регіонів та видів економічної діяльності. Наведена інформація щодо товарної структури оптового товарообороту, продажу товарів виробництва України, перепродажу товарів іншим підприємствам оптової торгівлі, обсягів запасів товарів на 1 січня 2015 рок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викладені у табличному вигляді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ристанні даних бюлетеня посилання на джерело інформації є обов’язковим.</w:t>
      </w:r>
    </w:p>
    <w:p>
      <w:pPr>
        <w:pStyle w:val="Normal"/>
        <w:ind w:left="2340" w:hanging="14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106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Pavlyk@ukrstat.gov.u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0:54:00Z</dcterms:created>
  <dc:creator>O.Chernyonok</dc:creator>
  <dc:description/>
  <cp:keywords/>
  <dc:language>en-US</dc:language>
  <cp:lastModifiedBy>L.Pavlyk</cp:lastModifiedBy>
  <cp:lastPrinted>2015-04-30T14:54:00Z</cp:lastPrinted>
  <dcterms:modified xsi:type="dcterms:W3CDTF">2015-04-30T12:25:00Z</dcterms:modified>
  <cp:revision>36</cp:revision>
  <dc:subject/>
  <dc:title>Методологічні пояснення </dc:title>
</cp:coreProperties>
</file>