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міс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мова..............................................................................................................................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поділ оптового товарообороту за регіонами................................................................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оптового товарообороту за регіонами по кварталах у 2014 році........................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яги оптового товарообороту за товарними груп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егіонами за 2014 рік (у млн.грн.)...................................................................................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руктура оптового товарообороту за товарними група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регіонами за 2014 рік (у відсотках).................................................................................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на структура оптового товарообороту за  2014 рік..................................................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птовий продаж окремих товарів виробництва Україн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ми оптової торгівлі за  2014 рік ..................................................................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уктура оптового товарообороту підприємств оптової торгівлі за вид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економічної діяльності за 2014 рік. ..................................................................................1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на структура запасів на підприємствах оптової торгівлі на 1 січня 2015 року....2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сяги оптового продажу алкогольної продукції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ми оптової торгівлі у 2014 році...................................................................2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і площа складських будівель підприємств оптової торгівлі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1 січня 2015 року.............................................................................................................2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ількість складів-холодильників на підприємствах оптової торгівлі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1 січня 2015 року.............................................................................................................2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ологічні пояснення....................................................................................................2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х. № 201/0/08.1вн-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4) 287-50-55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4:00Z</dcterms:created>
  <dc:creator>O.Chernyonok</dc:creator>
  <dc:description/>
  <cp:keywords/>
  <dc:language>en-US</dc:language>
  <cp:lastModifiedBy>L.Pavlyk</cp:lastModifiedBy>
  <cp:lastPrinted>2015-04-28T14:27:00Z</cp:lastPrinted>
  <dcterms:modified xsi:type="dcterms:W3CDTF">2015-05-06T06:40:00Z</dcterms:modified>
  <cp:revision>15</cp:revision>
  <dc:subject/>
  <dc:title>Зміст</dc:title>
</cp:coreProperties>
</file>