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jc w:val="right"/>
        <w:rPr/>
      </w:pPr>
      <w:r>
        <w:rPr>
          <w:sz w:val="21"/>
          <w:szCs w:val="21"/>
          <w:lang w:val="ru-RU"/>
        </w:rPr>
        <w:t xml:space="preserve"> </w:t>
      </w:r>
      <w:r>
        <w:rPr/>
        <w:t>Стор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"/>
      </w:tblGrid>
      <w:tr>
        <w:trPr>
          <w:trHeight w:val="5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вність підприємств, які здійснювали діяльність із роздрібної торгівлі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, за видами економічної діяльності на 1 січня 2015 року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торгівлю автотранспортними засобами та мотоциклами, їх ремонт та роздрібну торгівлю за видами економічної діяльності…………………………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оптову та роздрібну торгівлю автотранспортними засобами та мотоциклами, їх ремонт, за видами економічної діяльності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за видами економічної діяльності на 1 січня 20</w:t>
            </w:r>
            <w:r>
              <w:rPr>
                <w:sz w:val="22"/>
                <w:szCs w:val="22"/>
                <w:lang w:val="ru-RU"/>
              </w:rPr>
              <w:t xml:space="preserve">15 </w:t>
            </w:r>
            <w:r>
              <w:rPr>
                <w:sz w:val="22"/>
                <w:szCs w:val="22"/>
              </w:rPr>
              <w:t>року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оптову та роздрібну торгівлю автотранспортними засобами та мотоциклами, їх ремонт, за видами економічної діяльності на 1 січня 2015 року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(крім торгівлі автотранспорт-ними засобами та мотоциклами), за видами економічної діяльності на 1 січня 2015 року 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9747" w:type="dxa"/>
            <w:tcBorders/>
            <w:vAlign w:val="bottom"/>
          </w:tcPr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ідприємств роздрібної торгівлі, які здійснювали продаж переважно продуктів харчування, напоїв та тютюнових виробів у спеціалізованих магазинах, за видами економічної діяльності на </w:t>
            </w:r>
          </w:p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5 року………………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роздрібної торгівлі, які здійснювали продаж переважно непродовольчих товарів у спеціалізованих магазинах, за видами економічної діяльності на 1 січня 2015 року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роздрібної торгівлі, які здійснювали продаж з лотків і на ринках та поза магазинами, за видами економічної діяльності на 1 січня 2015 року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за організаційними формами суб’єктів економіки на 1 січня 2015 року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за організаційними формами суб’єктів економіки на 1 січня 2015 року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, які здійснювали діяльність із роздрібної торгівлі, за кількістю працюючих на 1 січня 2015 року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оптової та роздрібної торгівлі автотранспортними засобами, мотоциклами, їх ремонт, за кількістю працюючих на 1 січня 2015 року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рупування підприємств оптової та роздрібної торгівлі автотранспортними засобами, мотоциклами, їх ремонт, за кількістю працюючих на 1 січня 2015 року (відсотків) …………………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роздрібної торгівлі (крім торгівлі автотранспортними засобами та мотоциклами) за кількістю працюючих на 1 січня 2015 року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роздрібної торгівлі (крім торгівлі автотранспортними засобами та мотоциклами) за кількістю працюючих на 1 січня 2015 року (відсотків) ……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інших видів економічної діяльності, які здійснювали діяльність із роздрібної торгівлі, за кількістю працюючих на 1 січня 2015 року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інших видів економічної діяльності, які здійснювали діяльність із роздрібної торгівлі, за кількістю працюючих на 1 січня 2015 року (відсотків) 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ежа роздрібної торгівлі підприємств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роздрібної торгівлі за видами економічної діяльності на 1 січня 201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ку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 магазинів за видами економічної діяльності на 1 січня 201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ru-RU"/>
              </w:rPr>
              <w:t>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 за видами економічної діяльності на 1 січня 2015 року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ількість кіосків за видами економічної діяльності на 1 січня 2015 року 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втозаправних станцій (вкл. АГНКС) за видами економічної діяльності на 1 січня 2015 ро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ежа роздрібної торгівлі за організаційними формами суб’єктів економіки на 1 січня 2015 року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магазинів </w:t>
            </w:r>
            <w:r>
              <w:rPr>
                <w:spacing w:val="-2"/>
                <w:sz w:val="22"/>
                <w:szCs w:val="22"/>
              </w:rPr>
              <w:t>за організаційними формами суб’єктів економіки на 1 січня 2015 року</w:t>
            </w: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ежа роздрібної торгівлі в Україні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роздрібної торгівлі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магазинів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івстаціонарні об’єкти роздрібної торгівлі (кіоски та автозаправні станції)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оски роздрібної торгової мережі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ні станції (вкл. АГНКС)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торгівлі поза магазинами ………………………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об'єктами роздрібної торгівлі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міського населення об'єктами роздрібної торгівлі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сільського населення об'єктами роздрібної торгівлі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ація роздрібної торгової мережі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агазинів за спеціалізацією на 1 січня 201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року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 спеціалізацією на 1 січня 201</w:t>
            </w:r>
            <w:r>
              <w:rPr>
                <w:sz w:val="22"/>
                <w:szCs w:val="22"/>
                <w:lang w:val="ru-RU"/>
              </w:rPr>
              <w:t xml:space="preserve">5 </w:t>
            </w:r>
            <w:r>
              <w:rPr>
                <w:sz w:val="22"/>
                <w:szCs w:val="22"/>
              </w:rPr>
              <w:t>рок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120 до 3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400 до 24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 з торговою площею від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одовольчі магазини з універсальним асортиментом товарів з торговою площею від 2500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4"/>
                <w:sz w:val="22"/>
                <w:szCs w:val="22"/>
                <w:vertAlign w:val="superscript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і більше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продовольчі магазини з універсальним асортиментом товарів з торговою площею від 1000 до 2499 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з торговою площею до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непродовольчі магазини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 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з торговою площею до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оптики 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медтехніки 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к...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містах та селищах міського типу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сільській місцевості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чних пунктів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містах та селищах міського тип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сільській місцевості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аптеками та аптечними пунктами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самообслуговування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самообслуговування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самообслуговування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Вих. № 224/0/08.1вн-15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70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367" w:bottom="993"/>
      <w:pgNumType w:start="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43:00Z</dcterms:created>
  <dc:creator>KRINITSKAYA</dc:creator>
  <dc:description/>
  <cp:keywords/>
  <dc:language>en-US</dc:language>
  <cp:lastModifiedBy>L.Pavlyk</cp:lastModifiedBy>
  <cp:lastPrinted>2015-05-21T11:02:00Z</cp:lastPrinted>
  <dcterms:modified xsi:type="dcterms:W3CDTF">2015-05-21T10:43:00Z</dcterms:modified>
  <cp:revision>56</cp:revision>
  <dc:subject/>
  <dc:title>ЗМІСТ</dc:title>
</cp:coreProperties>
</file>