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та використання передових технологій та об’єктів пр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телектуальної власності на підприємствах України у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2013р. кількість підприємств і організацій України, які займалися створенням і використанням передових технологій та об’єктів права інтелектуальної власності (далі – ОПІВ), а також використанням раціоналізаторських пропозицій порівняно з 2012р. зменшилась на 2,6% і становила 2224, з яких дві третини – промислові підприємст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які займалися створенням і використанням передових технологій та </w:t>
      </w:r>
      <w:r>
        <w:rPr>
          <w:b/>
          <w:sz w:val="28"/>
          <w:szCs w:val="28"/>
          <w:lang w:val="ru-RU"/>
        </w:rPr>
        <w:t>ОПІВ</w:t>
      </w:r>
      <w:r>
        <w:rPr>
          <w:b/>
          <w:sz w:val="28"/>
          <w:szCs w:val="28"/>
        </w:rPr>
        <w:t xml:space="preserve">, використанн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ціоналізаторських пропозицій у 2013 році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, </w:t>
      </w:r>
      <w:r>
        <w:rPr>
          <w:sz w:val="26"/>
          <w:szCs w:val="26"/>
        </w:rPr>
        <w:t>одини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63"/>
        <w:gridCol w:w="1263"/>
        <w:gridCol w:w="1475"/>
        <w:gridCol w:w="1475"/>
        <w:gridCol w:w="1473"/>
      </w:tblGrid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створи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дов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використовували передові технології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у яких використані ОПІВ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яких використані раціо-налізаторськ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позиції 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3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</w:t>
            </w:r>
          </w:p>
          <w:p>
            <w:pPr>
              <w:pStyle w:val="Normal"/>
              <w:ind w:left="170" w:right="-57" w:hanging="0"/>
              <w:rPr/>
            </w:pPr>
            <w:r>
              <w:rPr>
                <w:sz w:val="22"/>
                <w:szCs w:val="22"/>
              </w:rPr>
              <w:t>каналізація, поводження з відходам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spacing w:before="20" w:after="0"/>
              <w:ind w:left="170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а здоров’я та 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соціальної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опомог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ослуг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ягом звітного року передові технології створювали 176 підприємств, з яких більше третини зосереджено у м.Києві, 13,6% – у Харківській, 8,0% – Донецькій, 6,3% – Дніпропетровській, 5,1% – Львівській, 4,0% – Луганській, 3,4% – в Івано-Франківській і Миколаївській областях. За видами економічної діяльності: п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третину складають наукові організації, кожне третє підприємство відноситься до переробної промисловості, кожне шосте – це установа охорони здоров’я та надання соціальної допомоги.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Кількість створених передових технологій у 2013 році </w:t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b/>
          <w:sz w:val="28"/>
          <w:szCs w:val="28"/>
          <w:lang w:eastAsia="uk-UA"/>
        </w:rPr>
        <w:t xml:space="preserve">за </w:t>
      </w:r>
      <w:r>
        <w:rPr>
          <w:b/>
          <w:sz w:val="28"/>
          <w:szCs w:val="28"/>
        </w:rPr>
        <w:t>видами економічної діяльності</w:t>
      </w:r>
      <w:r>
        <w:rPr>
          <w:b/>
          <w:sz w:val="28"/>
          <w:szCs w:val="28"/>
          <w:lang w:eastAsia="uk-UA"/>
        </w:rPr>
        <w:t xml:space="preserve">, </w:t>
      </w:r>
      <w:r>
        <w:rPr>
          <w:sz w:val="26"/>
          <w:szCs w:val="26"/>
          <w:lang w:eastAsia="uk-UA"/>
        </w:rPr>
        <w:t>одиниць</w:t>
      </w:r>
    </w:p>
    <w:p>
      <w:pPr>
        <w:pStyle w:val="Normal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59"/>
        <w:gridCol w:w="933"/>
        <w:gridCol w:w="943"/>
        <w:gridCol w:w="1100"/>
        <w:gridCol w:w="1059"/>
        <w:gridCol w:w="1065"/>
        <w:gridCol w:w="1049"/>
      </w:tblGrid>
      <w:tr>
        <w:trPr>
          <w:trHeight w:val="23" w:hRule="atLeast"/>
        </w:trPr>
        <w:tc>
          <w:tcPr>
            <w:tcW w:w="2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творених технологій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хоронних документів у створених технологіях, у т.ч. на 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ржавним контракт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инахі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рисну мод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омисловий зразок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ві для Україн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нципово нов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</w:t>
            </w:r>
          </w:p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3р. підприємствами та організаціями України було створено 486 передових технологій, з яких 13,6% – принципово нові, 16,0% –створені за державним контрактом. Майже третину технологій було                 створено підприємствами і організаціями м.Києва, 18,1% – Харківської,  6,6% – Дніпропетровської, 5,8% – Донецької і 5,6% – Житомирської областей; в розрізі видів економічної діяльності: понад третину передових технологій було створено науковими організаціями, 29,0% – промисловими підприємствами, 27,8% – установами освіти. Майже кожна п’ята технологія створювалася для застосування у сфері охорони здоров’я, 18,5% – для виробництва, обробки та складання, 17,3% – проектування та інжинірингу, 11,1% – комунікацій та управлі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ворені передові технології в цілому або на їх елементи було видано 1012 охоронних документів: 189 – на винаходи, 715 – на корисні моделі і 108 – на промислові зразки. Найбільшу кількість охоронних документів на винаходи отримали підприємства м.Києва (34,9% загальної кількості), Дніпропетровської (16,4%) і Миколаївської (14,8%) областей, на корисні моделі – м.Києва (33,7%), Харківської (14,8%) та Івано-Франківської (13,3%) областей, на промислові зразки – Івано-Франківської (50,9%) і Львівської (32,4%) областей та м.Києва (9,3%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діл створених передових технологій у 2013 році та охорон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ів на ОПІВ у створених технологіях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 xml:space="preserve">за видами технологій,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1011"/>
        <w:gridCol w:w="1301"/>
        <w:gridCol w:w="1300"/>
        <w:gridCol w:w="1432"/>
      </w:tblGrid>
      <w:tr>
        <w:trPr>
          <w:trHeight w:val="23" w:hRule="atLeast"/>
        </w:trPr>
        <w:tc>
          <w:tcPr>
            <w:tcW w:w="40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 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хоронних документів 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ворених технологіях, у тому числі на</w:t>
            </w:r>
          </w:p>
        </w:tc>
      </w:tr>
      <w:tr>
        <w:trPr>
          <w:trHeight w:val="23" w:hRule="atLeast"/>
        </w:trPr>
        <w:tc>
          <w:tcPr>
            <w:tcW w:w="40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нахі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исн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омисловий зразок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bCs/>
                <w:sz w:val="22"/>
                <w:szCs w:val="22"/>
              </w:rPr>
              <w:t>Проектування та інжиніринг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, обробка та склад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оване транспортування 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іалів і деталей, здійснення 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автоматизованих вантажно-розвантажувальних операцій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аратура автоматизованого 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спостереження і/чи контролю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bCs/>
                <w:sz w:val="22"/>
                <w:szCs w:val="22"/>
              </w:rPr>
              <w:t>Комунікації та управлі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ча інформаційна систем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тегроване управління та контр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отехнологі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2013р. кількість підприємств та організацій, що використовували у своїй діяльності передові технології, зменшилась порівняно з 2012р. на 2,9%, і становила 2073. Найбільше таких підприємств у Харківській (22,8% загальної кількості), Донецькій (7,5%), Житомирській (6,5%), Одеській (5,9%), Черкаській (5,3%) і Дніпропетровській (5,2%) областях та у м.Києві (7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ітному році підприємствами та організаціями України було використано 14038 передових технологій, майже дві третини яких – підприємствами переробної промисловості, 6,3% – науковими організаціями, 5,8% – підприємствами транспорту, складського господарства, поштової та кур’єрської діяльності, 5,1% – установами освіти. В розрізі регіонів найбільша кількість передових технологій використовувалась у Харківській (18,9%), Дніпропетровській (8,5%) і Донецькій (8,3%) областях та м.Києві (12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винаходів у використовуваних технологіях за весь час упровадження становила 1218 одиниць, у т.ч. 149 – у звітному році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користаних передових технологій у 2013 році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>за видами економічної діяльності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7"/>
        <w:gridCol w:w="1424"/>
        <w:gridCol w:w="1694"/>
        <w:gridCol w:w="1695"/>
      </w:tblGrid>
      <w:tr>
        <w:trPr>
          <w:tblHeader w:val="true"/>
          <w:trHeight w:val="23" w:hRule="atLeast"/>
        </w:trPr>
        <w:tc>
          <w:tcPr>
            <w:tcW w:w="4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користаних передов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і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находів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ористовуваних технологіях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весь ча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оваджен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вітному році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8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1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keepNext w:val="true"/>
              <w:widowControl w:val="false"/>
              <w:tabs>
                <w:tab w:val="clear" w:pos="171"/>
              </w:tabs>
              <w:spacing w:lineRule="auto" w:line="240" w:before="40" w:after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2"/>
                <w:szCs w:val="22"/>
              </w:rPr>
              <w:t xml:space="preserve">я та надання соціальної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мог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загальної кількості використовуваних технологій 41,6% достатньо нові – термін їхнього упровадження у виробничу діяльність підприємств і організацій до 3 років; 39,3% – від 4 до 9 років; кожна п’ята технологія використовується 10 років і більше. Найбільш нові технології відносяться до групи технологій «Автоматизоване транспортування матеріалів і деталей, здійснення автоматизованих вантажно-розвантажувальних операцій» і «Охорона здоров’я», більш застарілі – «Зв’язок та управління»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8"/>
          <w:szCs w:val="28"/>
        </w:rPr>
        <w:t>Розподі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користаних передових технологій за видами технологій та терміном упровадження,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36"/>
        <w:gridCol w:w="936"/>
        <w:gridCol w:w="937"/>
        <w:gridCol w:w="936"/>
        <w:gridCol w:w="93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а терміном упровадження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1 до 3 ро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4 до 5 ро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6 до 9 ро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0 років і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 xml:space="preserve">більш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7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1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Проектування та інжинірин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Виробництво, обробка та склад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auto" w:line="216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оване транспортування матеріалів і деталей, здійснення 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автоматизованих вантажно-розвантажувальних операці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аратура автоматизованого 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спостереження і/чи контро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ок та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ча інформаційна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тегроване управління 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та контр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отехнолог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ім передових технологій у 2013р. 428 підприємств та організацій України у своїй діяльності використали 2161 винахід, 28,8% яких створено за рахунок коштів державного бюджету, 3058 корисних моделей (41,2%), 582 промислові зразки (2,6%), а також 146 підприємств використали 11583 раціоналізаторські пропозиції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використаних у 2013 році винаход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них моделей та промислових зразків, </w:t>
      </w:r>
      <w:r>
        <w:rPr>
          <w:sz w:val="26"/>
          <w:szCs w:val="26"/>
        </w:rPr>
        <w:t>%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2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.2pt;width:356.85pt;height:143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8675637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ількість авторів ОПІВ на цих підприємствах становила 17848 осіб, кожний п’ятий з яких – жінка. Із загальної кількості авторів ОПІВ 56,8% займалися раціоналізаторською діяльністю, 13,0% яких – жінки. </w:t>
      </w:r>
    </w:p>
    <w:p>
      <w:pPr>
        <w:pStyle w:val="Normal1"/>
        <w:widowControl w:val="false"/>
        <w:tabs>
          <w:tab w:val="clear" w:pos="708"/>
          <w:tab w:val="left" w:pos="6732" w:leader="none"/>
        </w:tabs>
        <w:ind w:firstLine="709"/>
        <w:jc w:val="both"/>
        <w:rPr/>
      </w:pPr>
      <w:r>
        <w:rPr>
          <w:szCs w:val="28"/>
          <w:lang w:val="uk-UA"/>
        </w:rPr>
        <w:t xml:space="preserve">Найбільше фактів використання підприємствами винаходів відбулося у Харківській (22,2%) і Дніпропетровській (11,5%) областях та у містах Київ і Севастополь (відповідно 17,0% і 9,4%), корисних моделей – у Харківській (42,7%), Полтавській (6,1%) і Вінницькій (5,9%) областях та м.Києві (20,4%), промислових зразків – у Тернопільській (26,1%), Запорізькій (15,6%), Харківській (10,7%) та Вінницькій (7,4%) областях. У розрізі видів економічної діяльності найбільше винаходів впроваджувалося на підприємствах переробної промисловості (48,1%), в організаціях, що виконували дослідження і розробки (24,5%), в установах освіти (15,9%); найбільша кількість корисних моделей – в освітніх установах (47,6%) та наукових організаціях (25,8%), промислових зразків – на підприємствах переробної промисловості (92,8%). 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8"/>
          <w:lang w:val="uk-UA"/>
        </w:rPr>
        <w:t xml:space="preserve">Половину раціоналізаторських пропозицій впроваджено на підприємствах переробної промисловості, 43,6% – транспорту та зв’язку. Значна частина використаних рацпропозицій припадає на підприємства Дніпропетровської і Донецької областей (33,9% і 31,7% відповідно)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конавець: Білоконь О.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ісленко О.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. 287-65-49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73/0/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-</w:t>
      </w:r>
      <w:r>
        <w:rPr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5.2014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40:00Z</dcterms:created>
  <dc:creator>E.Belokon</dc:creator>
  <dc:description/>
  <cp:keywords/>
  <dc:language>en-US</dc:language>
  <cp:lastModifiedBy>Tsyganets</cp:lastModifiedBy>
  <cp:lastPrinted>2014-05-05T15:56:00Z</cp:lastPrinted>
  <dcterms:modified xsi:type="dcterms:W3CDTF">2014-05-16T13:40:00Z</dcterms:modified>
  <cp:revision>2</cp:revision>
  <dc:subject/>
  <dc:title>Створення та використання передових технологій та об’єктів права </dc:title>
</cp:coreProperties>
</file>