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амооцінка домогосподарств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t>доступності окремих товарів та послуг</w:t>
      </w:r>
    </w:p>
    <w:p>
      <w:pPr>
        <w:pStyle w:val="Normal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З метою аналізу якості життя населення Держстат України у жовтні 2013р. провів модульне опитування 10,6 тис. домогосподарств, які брали участь у вибірковому обстеженні умов життя, щодо їхніх доходів та споживчих можливостей. Програма дослідження передбачала вивчення сприйняття населенням ознак бідності та депривації (позбавлення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у сфері їхніх споживчих можливостей за існуючих у суспільстві стандартів, ступеня актуальності для населення базових ознак </w:t>
      </w:r>
      <w:ins w:id="0" w:author="S.Spesyva" w:date="2010-04-22T17:01:00Z">
        <w:r>
          <w:rPr>
            <w:sz w:val="28"/>
            <w:szCs w:val="28"/>
          </w:rPr>
          <w:t>бідності та позбавлення</w:t>
        </w:r>
      </w:ins>
      <w:r>
        <w:rPr>
          <w:sz w:val="28"/>
          <w:szCs w:val="28"/>
        </w:rPr>
        <w:t>, а також аналіз поширення серед домогосподарств окремих проявів позбавлення в частині можливостей задоволення не тільки мінімально необхідних фізіологічних потреб, а й потреб, пов’язаних із розвитком особистості та забезпеченням належного рівня комфортності існування.</w:t>
      </w:r>
    </w:p>
    <w:p>
      <w:pPr>
        <w:pStyle w:val="TextBodyIndent"/>
        <w:spacing w:before="0" w:after="0"/>
        <w:ind w:left="0" w:firstLine="748"/>
        <w:jc w:val="both"/>
        <w:rPr/>
      </w:pPr>
      <w:r>
        <w:rPr>
          <w:sz w:val="28"/>
        </w:rPr>
        <w:t xml:space="preserve">Дослідження передбачало вивчення думки респондентів щодо </w:t>
        <w:br/>
        <w:t xml:space="preserve">24 ознак бідності та позбавлення (додаток 1), </w:t>
      </w:r>
      <w:ins w:id="1" w:author="S.Spesyva" w:date="2010-04-19T19:20:00Z">
        <w:r>
          <w:rPr>
            <w:sz w:val="28"/>
          </w:rPr>
          <w:t xml:space="preserve">що </w:t>
        </w:r>
      </w:ins>
      <w:r>
        <w:rPr>
          <w:sz w:val="28"/>
        </w:rPr>
        <w:t>висвітлювали такі напрям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74" w:leader="none"/>
        </w:tabs>
        <w:spacing w:before="0" w:after="0"/>
        <w:ind w:left="187" w:hanging="0"/>
        <w:jc w:val="both"/>
        <w:rPr/>
      </w:pPr>
      <w:r>
        <w:rPr>
          <w:sz w:val="28"/>
        </w:rPr>
        <w:t>економічна депривація (позбавлення)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48" w:leader="none"/>
        </w:tabs>
        <w:spacing w:before="0" w:after="0"/>
        <w:ind w:left="748" w:hanging="187"/>
        <w:jc w:val="both"/>
        <w:rPr>
          <w:sz w:val="28"/>
        </w:rPr>
      </w:pPr>
      <w:r>
        <w:rPr>
          <w:sz w:val="28"/>
        </w:rPr>
        <w:t>за харчуванням (недостатність коштів для забезпечення певної якості харчування)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48" w:leader="none"/>
        </w:tabs>
        <w:spacing w:before="0" w:after="0"/>
        <w:ind w:left="748" w:hanging="187"/>
        <w:jc w:val="both"/>
        <w:rPr/>
      </w:pPr>
      <w:r>
        <w:rPr>
          <w:sz w:val="28"/>
        </w:rPr>
        <w:t xml:space="preserve">за непродовольчими товарами (недостатність коштів для придбання необхідних недорогих товарів та відсутність їх певних видів);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48" w:leader="none"/>
        </w:tabs>
        <w:spacing w:before="0" w:after="0"/>
        <w:ind w:left="748" w:hanging="187"/>
        <w:jc w:val="both"/>
        <w:rPr/>
      </w:pPr>
      <w:r>
        <w:rPr>
          <w:sz w:val="28"/>
        </w:rPr>
        <w:t xml:space="preserve">за житловими умовами (відсутність нормальних житлових умов, недостатність коштів для покращення житлових умов); 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48" w:leader="none"/>
        </w:tabs>
        <w:spacing w:before="0" w:after="0"/>
        <w:ind w:left="748" w:hanging="187"/>
        <w:jc w:val="both"/>
        <w:rPr>
          <w:sz w:val="28"/>
        </w:rPr>
      </w:pPr>
      <w:r>
        <w:rPr>
          <w:sz w:val="28"/>
        </w:rPr>
        <w:t>у сферах охорони здоров’я та освіти (недостатність коштів для отримання необхідних недорогих товарів і послуг)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48" w:leader="none"/>
        </w:tabs>
        <w:spacing w:before="0" w:after="0"/>
        <w:ind w:left="748" w:hanging="187"/>
        <w:jc w:val="both"/>
        <w:rPr>
          <w:sz w:val="28"/>
        </w:rPr>
      </w:pPr>
      <w:r>
        <w:rPr>
          <w:sz w:val="28"/>
        </w:rPr>
        <w:t>у сфері відпочинку та дозвілля (недостатність коштів для сімейного відпочинку не вдома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74" w:leader="none"/>
        </w:tabs>
        <w:spacing w:before="0" w:after="0"/>
        <w:ind w:left="374" w:hanging="187"/>
        <w:jc w:val="both"/>
        <w:rPr>
          <w:sz w:val="28"/>
        </w:rPr>
      </w:pPr>
      <w:r>
        <w:rPr>
          <w:sz w:val="28"/>
        </w:rPr>
        <w:t xml:space="preserve">розвиток інфраструктури як ознаки географічної доступності послуг і бар’єрів негеографічного характеру, які визначають позбавлення за доступ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умки опитування засвідчили актуальність кожної складової визначеного переліку позбавлень як пріоритетів для формування суспільної думки щодо бідності, оскільки майже всі респонденти сприймали ці ознаки як прояви бідності та позбавлення. 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Понад 95% опитаних вважали ознаками бідності наступні економічні депривації, тобто фінансову неспроможність домогосподарств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48" w:leader="none"/>
        </w:tabs>
        <w:spacing w:before="0" w:after="0"/>
        <w:ind w:left="748" w:hanging="187"/>
        <w:jc w:val="both"/>
        <w:rPr>
          <w:sz w:val="28"/>
        </w:rPr>
      </w:pPr>
      <w:r>
        <w:rPr>
          <w:sz w:val="28"/>
        </w:rPr>
        <w:t>не відмовляти собі в найнеобхідніших недорогих продуктах харчування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48" w:leader="none"/>
        </w:tabs>
        <w:spacing w:before="0" w:after="0"/>
        <w:ind w:left="748" w:hanging="187"/>
        <w:jc w:val="both"/>
        <w:rPr>
          <w:sz w:val="28"/>
        </w:rPr>
      </w:pPr>
      <w:r>
        <w:rPr>
          <w:sz w:val="28"/>
        </w:rPr>
        <w:t>споживати страви з м’ясом, курятиною, рибою (або їх вегетаріанським еквівалентом) через день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48" w:leader="none"/>
        </w:tabs>
        <w:spacing w:before="0" w:after="0"/>
        <w:ind w:left="748" w:hanging="187"/>
        <w:jc w:val="both"/>
        <w:rPr>
          <w:sz w:val="28"/>
        </w:rPr>
      </w:pPr>
      <w:r>
        <w:rPr>
          <w:sz w:val="28"/>
        </w:rPr>
        <w:t>оновити за потребою верхній одяг і взуття для холодної пори року для дорослих один раз на 5 років; придбати за потребою новий одяг і взуття для дітей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48" w:leader="none"/>
        </w:tabs>
        <w:spacing w:before="0" w:after="0"/>
        <w:ind w:left="748" w:hanging="187"/>
        <w:jc w:val="both"/>
        <w:rPr/>
      </w:pPr>
      <w:r>
        <w:rPr>
          <w:sz w:val="28"/>
        </w:rPr>
        <w:t>купити телевізор або холодильник (за їх відсутності)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48" w:leader="none"/>
        </w:tabs>
        <w:spacing w:before="0" w:after="0"/>
        <w:ind w:left="748" w:hanging="187"/>
        <w:jc w:val="both"/>
        <w:rPr>
          <w:sz w:val="28"/>
        </w:rPr>
      </w:pPr>
      <w:r>
        <w:rPr>
          <w:sz w:val="28"/>
        </w:rPr>
        <w:t>мати житло в нормальному стані; мати водогін у житлі; збільшити наявну житлову площу, що не перевищує 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</w:rPr>
        <w:t>на особу; своєчасно сплачувати рахунки за житло або послуги з його утримання; підтримувати достатньо теплу температуру у своєму житлі (придбати паливо, обігрівач тощо) протягом опалювального сезону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48" w:leader="none"/>
        </w:tabs>
        <w:spacing w:before="0" w:after="0"/>
        <w:ind w:left="748" w:hanging="187"/>
        <w:jc w:val="both"/>
        <w:rPr/>
      </w:pPr>
      <w:r>
        <w:rPr>
          <w:sz w:val="28"/>
        </w:rPr>
        <w:t>оплачувати послуги лікаря в медичному закладі та призначені ним обстеження та процедури, життєво необхідну хірургічну операцію або лікування в стаціонарі (за відсутності таких послуг на безоплатній основі), купувати ліки та медичне приладдя, призначені лікарем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48" w:leader="none"/>
        </w:tabs>
        <w:spacing w:before="0" w:after="0"/>
        <w:ind w:left="748" w:hanging="187"/>
        <w:jc w:val="both"/>
        <w:rPr/>
      </w:pPr>
      <w:r>
        <w:rPr>
          <w:sz w:val="28"/>
        </w:rPr>
        <w:t>забезпечити членам домогосподарства, за необхідністю, отримання будь-якої професійної освіти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ами позбавлення щодо розвитку інфраструктури в умовах сучасних суспільних стандартів майже всі респонденти (96–99%) вважали, як і в попередньому опитуванні, відсутність закладів, які надають побутові послуги, та об’єктів роздрібної торгівлі, регулярного щоденного транспортного сполучення з іншим населеним пунктом із більш розвиненою інфраструктурою, відсутність поблизу житла дошкільних закладів, медичної установи, аптеки, а також незабезпеченість населеного пункту своєчасними послугами швидкої медичної допомоги. 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мках дослідження також був проведений аналіз фактичного поширення проявів позбавлень серед домогосподарств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За оцінками респондентів щодо наявності у них позбавлень у сфері харчування 17% не мали достатньо коштів для споживання через день страви з м’ясом, курятиною, рибою (або їх вегетаріанським аналогом), 5% домогосподарств (у 2011р. – 9%) повідомили, що не мали вдосталь коштів для щоденного споживання недорогих продуктів харчування. Як і в 2011р., через брак коштів не могли дозволити раз на п’ять років оновити за потребою одяг і взуття для холодної пори року для дорослих 18% домогосподарств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Зменшилась частка домогосподарств (з 16% до 9%), які повідомили про неможливість забезпечити нормальні житлові умови у зв’язку з відсутністю коштів (наявне житло потребує капітального ремонту, сире, ветхе, старе), а також тих домогосподарств, які не мали можливості своєчасно та в повному обсязі сплатити рахунки за житло та необхідні послуги з його утримання або оплати газу для приготування їжі (з 12% до 8%). Слід зазначити, що, як і у 2011р., житлова площа 4% домогосподарств не перевищувала 5 </w:t>
      </w:r>
      <w:r>
        <w:rPr>
          <w:sz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собу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 поширеними серед населення залишаються обмеження споживчих можливостей у сфері охорони здоров’я, що пов’язані з недостатністю коштів. Кожне п’яте домогосподарство (у 2011р. – кожне четверте) повідомило, що з цієї причини не змогло дозволити собі скористатися необхідними платними послугами лікаря (крім стоматолога) у медичному закладі, зробити аналізи, обстеження, процедури, призначені лікарем, оплатити життєво необхідну хірургічну операцію або лікування в стаціонарі, а також не змогли купити призначені лікарем ліки та медичне приладдя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Зросла  на 1 в.п. і досягла рівня 6% частка домогосподарств, які не мали коштів для отримання членом домогосподарства будь-якої професійної освіти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йбільш суттєвими серед обмежень споживчих можливостей, пов’язаних з розвитком інфраструктури, респондентами були вказані незабезпеченість населеного пункту своєчасними послугами швидкої медичної допомоги та відсутність поблизу житла медичної установи (99%)</w:t>
      </w:r>
      <w:r>
        <w:rPr>
          <w:spacing w:val="-2"/>
          <w:sz w:val="28"/>
          <w:szCs w:val="28"/>
        </w:rPr>
        <w:t xml:space="preserve">. Від цих проявів позбавлень потерпали відповідно 16% та 13% домогосподарств (у </w:t>
        <w:br/>
        <w:t>2011р.</w:t>
      </w:r>
      <w:r>
        <w:rPr>
          <w:sz w:val="28"/>
          <w:szCs w:val="28"/>
        </w:rPr>
        <w:t xml:space="preserve"> – відповідно 17% та 13%). Водночас, 17% домогосподарств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али поблизу житла закладів, які надають побутові послуги (18%)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орівняно з даними опитування у 2011р. поширення серед домогосподарств проявів обмежень споживчих можливостей,</w:t>
      </w:r>
      <w:r>
        <w:rPr>
          <w:spacing w:val="-4"/>
          <w:sz w:val="28"/>
          <w:szCs w:val="28"/>
        </w:rPr>
        <w:t xml:space="preserve"> пов’язаних із відсутністю розвиненої інфраструктури, скоротилося майже по всіх типах позбавлень (на 1,4–0,1 в.п.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Ступінь поширення окремих типів позбавлень мала відмінності залежно від місця проживання домогосподарств. Міські домогосподарства, порівняно з сільськими, більше потерпали від фінансової неспроможності збільшити наявну житлову площу, що не перевищує 5 </w:t>
      </w:r>
      <w:r>
        <w:rPr>
          <w:sz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собу (4% проти 2%)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ільські мешканці більше, ніж міські, потерпали від майже усіх проявів бідності та позбавлень. Найбільша різниця у сфері економічних депривацій спостерігалася у можливості обладнати житло водогоном, ванною або душовою кімнатою, а також туалетом зі зливом всередині житла (частки сільських домогосподарств, які потерпали від таких позбавлень, були в 7–5 разів більшими, ніж серед міських), підтримувати достатньо теплу температуру у своєму житлі (придбати паливо, обігрівач тощо) протягом опалювального сезону (18% сільських домогосподарств проти 8% міських), утримувати житло в нормальному стані (15% проти 7%), споживати страви з м’ясом, курятиною, рибою (або їх вегетаріанським еквівалентом) через день  (21% проти 15%), оплатити життєво необхідну хірургічну операцію або лікування в стаціонарі (за відсутності таких послуг на безоплатній основі) (25% проти 19%). Частки сільських домогосподарств, які не мали можливості придбати за потребою телевізор та холодильник, новий одяг та взуття для дітей, були в 1,3 – 2,1 раза вищі, ніж серед міських домогосподарств. Суттєва частина домогосподарств не мали коштів для сімейного відпочинку не вдома, а також не з родичами в їх житлі, щонайменше один тиждень за рік (45% сільських та 37% міських домогосподарств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льські мешканці більш суттєво, ніж міські, відчували також позбавлення, пов’язані з низьким розвитком інфраструктури. 46% сільських домогосподарств потерпали від відсутності закладів, які надають побутові послуги (серед міських – 4%), 42% –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незабезпеченості населеного пункту послугами швидкої медичної допомоги (4%), 29% – від відсутності поблизу житла медичної установи (6%), чверть – від відсутності регулярного щоденного транспортного сполучення з іншим населеним пунктом із більш розвиненою інфраструктурою та 15% – від відсутності поблизу житла об'єктів роздрібної торгівлі (по 2%), 6% – від відсутності поблизу житла дошкільних закладів (1,2%)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івняно з результатами опитування у 2011р., частка сільських домогосподарств, які потерпали від незабезпеченості населеного пункту своєчасними послугами швидкої медичної допомоги, від відсутності поблизу житла об’єктів роздрібної торгівлі, а також від відсутності в населеному пункті закладів, які надають побутові послуги, скоротилася на 1 в.п. по кожному. Натомість, зросли на 1,6 в.п. частки сільських домогосподарств, у яких була відсутня поблизу житла медична установа, дошкільний заклад та відсутнє регулярне транспортне сполучення з іншим населеним пунктом із більш розвиненою інфраструктурою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фері економічних депривацій домогосподарства з дітьми більшою мірою, ніж домогосподарства без дітей (додаток 2), потерпали від недостатності коштів для сімейного відпочинку не вдома, а також не з родичами в їх житлі, щонайменше один тиждень на рік (46% проти 36%), отримання будь-якої професійної освіти (12% проти 3%), від недостатньої житлової площі, що не перевищує 5 </w:t>
      </w:r>
      <w:r>
        <w:rPr>
          <w:sz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собу (6% проти 2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івняно з 2011р. скоротилися частки домогосподарств з дітьми, які не могли забезпечити споживання найнеобхідніших недорогих продуктів харчування – 4% проти 7% у 2011р., забезпечити наявність житла у нормальному стані (9% проти 17%), не мали коштів для своєчасної та в повному обсязі оплати рахунків за житло та необхідні послуги з його утримання або оплати газу для приготування їжі (9% проти 14%), а також не мали достатньо коштів для забезпечення себе житловою площею, що не перевищує  5 </w:t>
      </w:r>
      <w:r>
        <w:rPr>
          <w:sz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собу (6% проти 7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стки таких домогосподарств з дітьми, які не могли оплатити послуги лікаря (крім стоматолога) у медичному закладі, зробити аналізи, обстеження, процедури, призначені лікарем, не мали коштів для оплати життєво необхідної хірургічної операції або лікування в стаціонарі та купівлі необхідних ліків та медичного приладдя, призначених лікарем, склали по 17% (у 2011р. – відповідно 20%–23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еред домогосподарств без дітей були більш поширені, ніж серед домогосподарств з дітьми, позбавлення у сфері охорони здоров'я та за житловими умовами. Так, потерпали від відсутності водогону у житлі 21% домогосподарств без дітей проти 17% домогосподарств з дітьми, не мали можливості обладнати ванну або душову кімнату всередині житла – 24% (кожне п’яте), туалет зі зливом всередині житла – 27% (23%). Серед домогосподарств без дітей були також більш поширені позбавлення, зумовлені відсутністю розвиненої інфраструктури. Потерпали від відсутності поблизу житла об’єктів роздрібної торгівлі 7% домогосподарств без дітей проти 4% домогосподарств з дітьми, незабезпеченості населеного пункту своєчасними послугами швидкої медичної допомоги – 17% проти 14%, відсутності поблизу житла медичної установи чи аптеки – 15% проти 10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 недостатності коштів для придбання необхідних ліків та медичного приладдя, призначених лікарем, потерпала чверть домогосподарств без дітей (у 2011р. – 29%), така ж кількість не могла оплатити послуги лікаря (крім стоматолога) у медичному закладі, зробити аналізи, обстеження, процедури, призначені лікарем та не мали коштів для оплати життєво необхідної хірургічної операції або лікування в стаціонарі (відповідно 26% та 27%), десята частина – не мали житла у нормальному стані (15%).</w:t>
      </w:r>
    </w:p>
    <w:p>
      <w:pPr>
        <w:pStyle w:val="Normal"/>
        <w:ind w:right="-87" w:firstLine="748"/>
        <w:jc w:val="both"/>
        <w:rPr>
          <w:sz w:val="28"/>
        </w:rPr>
      </w:pPr>
      <w:r>
        <w:rPr>
          <w:sz w:val="28"/>
        </w:rPr>
        <w:t xml:space="preserve">Існує суттєва диференціація щодо поширеності усіх типів обмежень споживчих можливостей </w:t>
      </w:r>
      <w:r>
        <w:rPr>
          <w:sz w:val="28"/>
          <w:szCs w:val="28"/>
        </w:rPr>
        <w:t>серед найменш забезпечених 10% домогосподарств (далі – домогосподарств першого дециля), домогосподарств із середньодушовими еквівалентними загальними доходами у місяць нижче прожиткового мінімуму та найбільш забезпечених 10% домогосподарств (далі – домогосподарств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десятого дециля)</w:t>
      </w:r>
      <w:r>
        <w:rPr>
          <w:sz w:val="28"/>
        </w:rPr>
        <w:t xml:space="preserve"> (додаток 3).</w:t>
      </w:r>
      <w:r>
        <w:rPr>
          <w:color w:val="0000FF"/>
          <w:sz w:val="28"/>
        </w:rPr>
        <w:t xml:space="preserve"> </w:t>
      </w:r>
      <w:r>
        <w:rPr>
          <w:sz w:val="28"/>
        </w:rPr>
        <w:t xml:space="preserve">Найбільш вагомі відмінності щодо ступеня поширеності позбавлень спостерігалися у таких напрямах, як недостатність  </w:t>
      </w:r>
      <w:r>
        <w:rPr>
          <w:sz w:val="28"/>
          <w:szCs w:val="28"/>
        </w:rPr>
        <w:t>коштів для щоденного споживання недорогих продуктів харчування,</w:t>
      </w:r>
      <w:r>
        <w:rPr>
          <w:sz w:val="28"/>
        </w:rPr>
        <w:t xml:space="preserve"> для придбання за потребою нового одягу та взуття для дітей, для споживання страви </w:t>
      </w:r>
      <w:r>
        <w:rPr>
          <w:sz w:val="28"/>
          <w:szCs w:val="28"/>
        </w:rPr>
        <w:t xml:space="preserve"> з м’ясом, курятиною, рибою (або їх вегетаріанським еквівалентом) через день </w:t>
      </w:r>
      <w:r>
        <w:rPr>
          <w:sz w:val="28"/>
        </w:rPr>
        <w:t xml:space="preserve">– частки домогосподарств десятого дециля, які потерпали від цих проявів позбавлень, були у 45–14 разів менші, ніж серед домогосподарств першого дециля, та у 53–15 разів менші, ніж серед домогосподарств, середньодушові еквівалентні загальні доходи у місяць яких були нижчі прожиткового мініму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едостатність коштів для оновлення за потребою верхнього одягу та взуття для дорослих, своєчасної та в повному обсязі оплати рахунків за житло та необхідні послуги з його утримання або оплати газу для приготування їжі, для підтримання достатньо теплої температури у своєму житлі (придбання палива, обігрівача тощо) протягом опалювального сезону, недостатність коштів для отримання членами домогосподарства будь-якої професійної освіти, відчували у 8–6 разів менше домогосподарств десятого дециля порівняно з часткою домогосподарств першого дециля, та у 9–7 разів – порівняно з домогосподарствами, середньодушові еквівалентні загальні доходи у місяць яких були нижчі прожиткового мінімуму. </w:t>
      </w:r>
    </w:p>
    <w:p>
      <w:pPr>
        <w:pStyle w:val="Normal"/>
        <w:ind w:right="-87" w:firstLine="748"/>
        <w:jc w:val="both"/>
        <w:rPr>
          <w:sz w:val="28"/>
        </w:rPr>
      </w:pPr>
      <w:r>
        <w:rPr>
          <w:sz w:val="28"/>
        </w:rPr>
        <w:t xml:space="preserve">Менший ступінь диференціації спостерігався при аналізі </w:t>
      </w:r>
      <w:r>
        <w:rPr>
          <w:sz w:val="28"/>
          <w:szCs w:val="28"/>
        </w:rPr>
        <w:t>обмежень споживчих можливостей, пов’язаних із низьким розвитком інфраструктури. Потерпали від відсутності в населеному пункті закладів, які надають побутові послуги 11% домогосподарств десятого дециля, від незабезпеченості населеного пункту своєчасними послугами швидкої медичної допомоги – кожне десяте, від відсутності поблизу житла медичної установи – 9%, від відсутності регулярного транспортного сполучення з іншим населеним пунктом із більш розвиненою інфраструктурою – 5%, що у 2 раза менше, ніж серед домогосподарств першого дециля та домогосподарств із середньодушовими еквівалентними загальними доходами у місяць нижчими прожиткового мінімуму. Суттєво нижчі рівні обмеження споживчих можливостей, пов’язаних з розвитком інфраструктури, домогосподарств десятого дециля пояснюються як більш високим рівнем їхнього економічного добробуту, так і складом цієї групи домогосподарств, яка в основному (на 84%) формується із міських домогосподарств.</w:t>
      </w:r>
    </w:p>
    <w:p>
      <w:pPr>
        <w:pStyle w:val="Normal"/>
        <w:ind w:right="-87" w:firstLine="748"/>
        <w:jc w:val="both"/>
        <w:rPr/>
      </w:pPr>
      <w:r>
        <w:rPr>
          <w:sz w:val="28"/>
        </w:rPr>
        <w:t>Найбільш поширеними позбавленнями в усіх групах домогосподарств були недостатність коштів для сімейного відпочинку не вдома, а також не з родичами в їх житлі, щонайменше один тиждень на рік; відсутність житла у нормальному стані; недостатність коштів для оплати необхідних товарів та послуг охорони здоров’я; відсутність у населеному пункті  закладів, які надають побутові послуги та незабезпеченість населеного пункту своєчасними послугами швидкої медичної допомоги.</w:t>
      </w:r>
    </w:p>
    <w:p>
      <w:pPr>
        <w:pStyle w:val="Normal"/>
        <w:ind w:right="-87" w:firstLine="748"/>
        <w:jc w:val="both"/>
        <w:rPr>
          <w:sz w:val="28"/>
        </w:rPr>
      </w:pPr>
      <w:r>
        <w:rPr>
          <w:sz w:val="28"/>
        </w:rPr>
        <w:t>Для визначення межі бідності за умовами життя на підставі списку депривацій, доповненого шістьма новими ознаками, був розрахований розподіл домогосподарств за ступенем концентрації ознак позбавлення в одному домогосподарстві. Рівень бідності за умовами життя був визначений як відсоток домогосподарств, наближений до рівня монетарної бідності, визначеного за національною межею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(додаток 4).</w:t>
      </w:r>
    </w:p>
    <w:p>
      <w:pPr>
        <w:pStyle w:val="Normal"/>
        <w:ind w:right="-87" w:firstLine="748"/>
        <w:jc w:val="both"/>
        <w:rPr>
          <w:sz w:val="28"/>
          <w:szCs w:val="28"/>
        </w:rPr>
      </w:pPr>
      <w:r>
        <w:rPr>
          <w:sz w:val="28"/>
        </w:rPr>
        <w:t>Виходячи з вищезазначеного, до категорії бідних за умовами життя у 2013р. були віднесені домогосподарства, які мають 6 та більше ознак позбавлення із 24 ознак. За цим критерієм були бідними 24% домогосподарств.  Бідність за умовами життя за критерієм 6 ознак позбавлень була найбільш поширена в сільських та багатодітних домогосподарствах. Так, с</w:t>
      </w:r>
      <w:r>
        <w:rPr>
          <w:sz w:val="28"/>
          <w:szCs w:val="28"/>
        </w:rPr>
        <w:t xml:space="preserve">еред сільських домогосподарств були бідними за умовами життя 45% проти 14% домогосподарств, які проживають у міських поселеннях. Серед багатодітних домогосподарств 41% мали 6 та більше ознак депривації, що відповідно в 1,7 та 1,9 раза більше, ніж в домогосподарствах без дітей та в однодітних домогосподарствах. </w:t>
      </w:r>
    </w:p>
    <w:p>
      <w:pPr>
        <w:pStyle w:val="Normal"/>
        <w:ind w:right="-87" w:firstLine="748"/>
        <w:jc w:val="both"/>
        <w:rPr/>
      </w:pPr>
      <w:r>
        <w:rPr>
          <w:sz w:val="28"/>
          <w:szCs w:val="28"/>
        </w:rPr>
        <w:t>За результатами дослідження, у 2013р. серед бідних домогосподарств,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визначених за монетарною національною межею, 38% були одночасно бідними за умовами життя за критерієм 6 ознак. Серед бідних за умовами життя третина домогосподарств були бідними і за монетарним критерієм. Слід зазначити, що потерпало від обох форм бідності (монетарної та за умовами життя за критерієм 6 ознак позбавлень) 8% домогосподарств України. </w:t>
      </w:r>
    </w:p>
    <w:p>
      <w:pPr>
        <w:pStyle w:val="Normal"/>
        <w:ind w:right="-87" w:firstLine="748"/>
        <w:jc w:val="both"/>
        <w:rPr>
          <w:sz w:val="28"/>
        </w:rPr>
      </w:pPr>
      <w:r>
        <w:rPr>
          <w:sz w:val="28"/>
          <w:szCs w:val="28"/>
        </w:rPr>
        <w:t xml:space="preserve">Для забезпечення можливості проведення аналізу питань бідності за умовами життя в динаміці був розрахований розподіл домогосподарств за концентрацією позбавлень в одному домогосподарстві зі списку 18 ознак, які використовувалися у 2007–2011рр. (додаток 5). </w:t>
      </w:r>
    </w:p>
    <w:p>
      <w:pPr>
        <w:pStyle w:val="Normal"/>
        <w:ind w:left="-187" w:right="-87" w:hanging="561"/>
        <w:jc w:val="both"/>
        <w:rPr>
          <w:sz w:val="28"/>
        </w:rPr>
      </w:pPr>
      <w:bookmarkStart w:id="0" w:name="_1459690622"/>
      <w:bookmarkStart w:id="1" w:name="_1459690522"/>
      <w:bookmarkStart w:id="2" w:name="_1459690441"/>
      <w:bookmarkStart w:id="3" w:name="_1459689843"/>
      <w:bookmarkEnd w:id="0"/>
      <w:bookmarkEnd w:id="1"/>
      <w:bookmarkEnd w:id="2"/>
      <w:bookmarkEnd w:id="3"/>
      <w:r>
        <w:rPr/>
        <w:object w:dxaOrig="10240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4.35pt;height:441.85pt" filled="f" o:ole="">
            <v:imagedata r:id="rId3" o:title=""/>
          </v:shape>
          <o:OLEObject Type="Embed" ProgID="Excel.Sheet.12" ShapeID="ole_rId2" DrawAspect="Content" ObjectID="_116351886" r:id="rId2"/>
        </w:object>
      </w:r>
    </w:p>
    <w:p>
      <w:pPr>
        <w:pStyle w:val="Normal"/>
        <w:ind w:right="-87" w:firstLine="74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рівняно з 2011р. частка домогосподарств, які мали 4 і більше ознаки депривацій, зменшилась на 3 в.п.</w:t>
      </w:r>
      <w:r>
        <w:rPr>
          <w:sz w:val="28"/>
        </w:rPr>
        <w:t xml:space="preserve"> і становила у 2013р. рівня 22%. Бідність за умовами життя за критерієм 4 і більше ознак позбавлення, як і у 2011р., була найбільш поширена в сільських та багатодітних домогосподарствах. С</w:t>
      </w:r>
      <w:r>
        <w:rPr>
          <w:sz w:val="28"/>
          <w:szCs w:val="28"/>
        </w:rPr>
        <w:t xml:space="preserve">еред сільських домогосподарств були бідними за умовами життя 38% проти 15%  домогосподарств, які проживають у міських поселеннях. Серед багатодітних домогосподарств 34% мали 4 та більше ознак депривації, що відповідно в 1,5 та 1,8 раза більше, ніж в домогосподарствах без дітей та в однодітних домогосподарствах. </w:t>
      </w:r>
    </w:p>
    <w:p>
      <w:pPr>
        <w:pStyle w:val="Normal"/>
        <w:ind w:right="-87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івняно з 2011р. рівень бідності за умовами життя за критерієм 4 та більше ознак депривації скоротився в усіх типах домогосподарств, найбільше – серед багатодітних домогосподарств (на 7 в.п.), серед однодітних (на 5 в.п.), серед домогосподарств, де є працюючі особи, міських домогосподарств та серед домогосподарств з дітьми (відповідно на 4 в.п. в кожній групі). Серед неповних сімей, серед домогосподарств без дітей та серед домогосподарств, де всі особи у працездатному віці, рівні бідності скоротилися відповідно на 3 в.п. </w:t>
      </w:r>
    </w:p>
    <w:p>
      <w:pPr>
        <w:pStyle w:val="Normal"/>
        <w:ind w:right="-87"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7" w:hanging="0"/>
        <w:jc w:val="both"/>
        <w:rPr>
          <w:sz w:val="28"/>
          <w:szCs w:val="28"/>
        </w:rPr>
      </w:pPr>
      <w:bookmarkStart w:id="4" w:name="_1459255728"/>
      <w:bookmarkStart w:id="5" w:name="_1458635359"/>
      <w:bookmarkStart w:id="6" w:name="_1391505107"/>
      <w:bookmarkStart w:id="7" w:name="_1390828768"/>
      <w:bookmarkStart w:id="8" w:name="_1390828637"/>
      <w:bookmarkStart w:id="9" w:name="_1390828545"/>
      <w:bookmarkStart w:id="10" w:name="_1390828463"/>
      <w:bookmarkStart w:id="11" w:name="_1390828396"/>
      <w:bookmarkStart w:id="12" w:name="_1390828337"/>
      <w:bookmarkStart w:id="13" w:name="_1390828226"/>
      <w:bookmarkStart w:id="14" w:name="_1390828044"/>
      <w:bookmarkStart w:id="15" w:name="_1390827623"/>
      <w:bookmarkStart w:id="16" w:name="_1390827485"/>
      <w:bookmarkStart w:id="17" w:name="_1390827394"/>
      <w:bookmarkStart w:id="18" w:name="_1390827306"/>
      <w:bookmarkStart w:id="19" w:name="_1390827242"/>
      <w:bookmarkStart w:id="20" w:name="_1390827152"/>
      <w:bookmarkStart w:id="21" w:name="_1390827110"/>
      <w:bookmarkStart w:id="22" w:name="_1390827069"/>
      <w:bookmarkStart w:id="23" w:name="_1333881173"/>
      <w:bookmarkStart w:id="24" w:name="_1332226750"/>
      <w:bookmarkStart w:id="25" w:name="_1332160901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10240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6.55pt;height:459.9pt" filled="f" o:ole="">
            <v:imagedata r:id="rId5" o:title=""/>
          </v:shape>
          <o:OLEObject Type="Embed" ProgID="Excel.Sheet.12" ShapeID="ole_rId4" DrawAspect="Content" ObjectID="_741560724" r:id="rId4"/>
        </w:object>
      </w:r>
    </w:p>
    <w:p>
      <w:pPr>
        <w:pStyle w:val="Normal"/>
        <w:ind w:right="-87" w:firstLine="748"/>
        <w:jc w:val="both"/>
        <w:rPr/>
      </w:pPr>
      <w:r>
        <w:rPr>
          <w:sz w:val="28"/>
          <w:szCs w:val="28"/>
        </w:rPr>
        <w:t xml:space="preserve">За результатами дослідження, у 2013р., серед бідних домогосподарств, визначених за монетарною національною межею, 32% були одночасно бідними за умовами життя за критерієм 4 ознак позбавлень (у 2011р. – 37%). Серед таких бідних за умовами життя, як і у 2011р., 31% домогосподарств були бідними і за монетарним критерієм. Слід зазначити, що потерпало від обох форм бідності (монетарної та за умовами життя) 7% домогосподарств України (8%). </w:t>
      </w:r>
    </w:p>
    <w:p>
      <w:pPr>
        <w:pStyle w:val="Normal"/>
        <w:numPr>
          <w:ilvl w:val="0"/>
          <w:numId w:val="0"/>
        </w:numPr>
        <w:ind w:right="-87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датки: на 4 арк.</w:t>
      </w:r>
    </w:p>
    <w:p>
      <w:pPr>
        <w:pStyle w:val="Normal"/>
        <w:numPr>
          <w:ilvl w:val="0"/>
          <w:numId w:val="0"/>
        </w:numPr>
        <w:ind w:right="-87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7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7" w:hanging="0"/>
        <w:jc w:val="both"/>
        <w:outlineLvl w:val="0"/>
        <w:rPr/>
      </w:pPr>
      <w:r>
        <w:rPr>
          <w:sz w:val="28"/>
          <w:szCs w:val="28"/>
        </w:rPr>
        <w:t>Голова Служби                                                                                    О.Г.Осауленко</w:t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2240" w:h="15840"/>
      <w:pgMar w:left="1701" w:right="90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зовий список позбавлень (депривацій) був визначений Держстатом України за участю фахівців Інституту демографії та соціальних досліджень ім. М.В.Птухи Національної академії наук України за даними опитування у жовтні 2007р. (18 ознак) та з метою гармонізації з програмою Європейського обстеження умов життя        (</w:t>
      </w:r>
      <w:r>
        <w:rPr>
          <w:lang w:val="en-US"/>
        </w:rPr>
        <w:t>EU</w:t>
      </w:r>
      <w:r>
        <w:rPr>
          <w:lang w:val="ru-RU"/>
        </w:rPr>
        <w:t>-</w:t>
      </w:r>
      <w:r>
        <w:rPr>
          <w:lang w:val="en-US"/>
        </w:rPr>
        <w:t>SILC</w:t>
      </w:r>
      <w:r>
        <w:rPr/>
        <w:t>), починаючи з 2013р. доповнений новими 6 ознаками (див. додаток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75% медіанного рівня середньодушових сукупних еквівалентних витрат на місяць (рівень бідності за 9 місяців 2013р. становив 24,7%)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113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50:00Z</dcterms:created>
  <dc:creator>User</dc:creator>
  <dc:description/>
  <dc:language>en-US</dc:language>
  <cp:lastModifiedBy>User</cp:lastModifiedBy>
  <cp:lastPrinted>2014-04-23T11:17:00Z</cp:lastPrinted>
  <dcterms:modified xsi:type="dcterms:W3CDTF">2014-04-25T13:00:00Z</dcterms:modified>
  <cp:revision>17</cp:revision>
  <dc:subject/>
  <dc:title>Ринкові перетворення в економіці, зростаюча диференціація життєвого рівня окремих верств населення, і пов’язане з цим загост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3073637</vt:r8>
  </property>
  <property fmtid="{D5CDD505-2E9C-101B-9397-08002B2CF9AE}" pid="3" name="_AuthorEmail">
    <vt:lpwstr>K.Plisko@ukrstat.gov.ua</vt:lpwstr>
  </property>
  <property fmtid="{D5CDD505-2E9C-101B-9397-08002B2CF9AE}" pid="4" name="_AuthorEmailDisplayName">
    <vt:lpwstr>Пліско К.Ю.</vt:lpwstr>
  </property>
  <property fmtid="{D5CDD505-2E9C-101B-9397-08002B2CF9AE}" pid="5" name="_EmailSubject">
    <vt:lpwstr>Доповідь "Самооцінка домогосподарствами доступності окремих товарів та послуг"</vt:lpwstr>
  </property>
  <property fmtid="{D5CDD505-2E9C-101B-9397-08002B2CF9AE}" pid="6" name="_PreviousAdHocReviewCycleID">
    <vt:r8>-598951427</vt:r8>
  </property>
</Properties>
</file>