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мі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мова....................................................................................................................................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діл оптового товарообороту за регіонами........................................................................4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сяги оптового товарообороту за товарними групами за регіонами                                      за 9 місяців 2014 року (у млн.грн.)………………......................................................................5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уктура оптового товарообороту за товарними групами за регіонами                                 за 9 місяців 2014 року (у відсотках)............................................................................................6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варна структура оптового товарообороту за 9 місяців 2014 року.......................................7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товий продаж окремих товарів виробництва України підприємствами оптової     торгівлі за 9 місяців 2014 року……...……………………….……….......................................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оптового товарообороту підприємств оптової торгівлі за видам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економічної діяльності за 9 місяців 2014 року.........................................................................17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на структура запасів на підприємствах оптової торгівлі на 1 жовтня 2014 року.......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сяги оптового продажу алкогольної продукції підприємствами оптової торгівлі               за 9 місяців 2014 року.................................................................................................................23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ологічні пояснення...........................................................................................................2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641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  <w:lang w:val="uk-UA"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5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  <w:lang w:val="uk-UA"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4:00Z</dcterms:created>
  <dc:creator>O.Chernyonok</dc:creator>
  <dc:description/>
  <cp:keywords/>
  <dc:language>en-US</dc:language>
  <cp:lastModifiedBy>Y.Butsola</cp:lastModifiedBy>
  <dcterms:modified xsi:type="dcterms:W3CDTF">2014-12-09T08:48:00Z</dcterms:modified>
  <cp:revision>26</cp:revision>
  <dc:subject/>
  <dc:title>Зміст</dc:title>
</cp:coreProperties>
</file>