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rPr/>
      </w:pPr>
      <w:r>
        <w:rPr>
          <w:sz w:val="26"/>
          <w:szCs w:val="26"/>
          <w:lang w:val="uk-UA"/>
        </w:rPr>
        <w:t>За редакцією Л. М. Овденко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повідальний за випуск М. М. Соб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чний бюлетень містить інформацію щодо капітальних інвестицій за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чень-</w:t>
            </w:r>
            <w:r>
              <w:rPr>
                <w:sz w:val="26"/>
                <w:szCs w:val="26"/>
                <w:lang w:val="uk-UA"/>
              </w:rPr>
              <w:t>вересе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01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uk-UA"/>
        </w:rPr>
        <w:t>M.Sobko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uk-UA"/>
          </w:rPr>
          <w:t>iaa@dstati.kie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sz w:val="26"/>
            <w:szCs w:val="26"/>
            <w:lang w:val="uk-UA"/>
          </w:rPr>
          <w:t>www.iaa.kiev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Heading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нижкова виставка-продаж (постійно діюча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5, кімн.108, 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4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iaa.kie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G.Danilenko</cp:lastModifiedBy>
  <cp:lastPrinted>2014-12-04T17:39:00Z</cp:lastPrinted>
  <dcterms:modified xsi:type="dcterms:W3CDTF">2014-12-04T15:41:00Z</dcterms:modified>
  <cp:revision>27</cp:revision>
  <dc:subject/>
  <dc:title>Державний комітет статистики України</dc:title>
</cp:coreProperties>
</file>