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342900</wp:posOffset>
                </wp:positionV>
                <wp:extent cx="10058400" cy="6858000"/>
                <wp:effectExtent l="0" t="635" r="635" b="425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685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ЕРЖАВНА СЛУЖБА СТАТИСТИКИ УКРАЇН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ТАТИСТИЧНИЙ БЮЛЕТЕН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СНОВНІ ЗАСОБИ УКРАЇН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 201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РІ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иї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иї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-63pt;margin-top:-27pt;width:791.95pt;height:53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ЕРЖАВНА СЛУЖБА СТАТИСТИКИ УКРАЇН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ТАТИСТИЧНИЙ БЮЛЕТЕН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СНОВНІ ЗАСОБИ УКРАЇН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 201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3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РІ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иї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иї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8457565" cy="5028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7480" cy="5028480"/>
                          <a:chOff x="0" y="0"/>
                          <a:chExt cx="8457480" cy="5028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457480" cy="50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5.95pt;height:395.95pt" coordorigin="0,0" coordsize="13319,7919">
                <v:rect id="shape_0" stroked="f" o:allowincell="f" style="position:absolute;left:0;top:0;width:13318;height:79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3"/>
        <w:spacing w:before="0" w:after="60"/>
        <w:rPr>
          <w:rFonts w:ascii="Times New Roman" w:hAnsi="Times New Roman" w:cs="Times New Roman"/>
          <w:kern w:val="2"/>
          <w:lang w:val="uk-UA"/>
        </w:rPr>
      </w:pPr>
      <w:r>
        <w:rPr>
          <w:rFonts w:cs="Times New Roman" w:ascii="Times New Roman" w:hAnsi="Times New Roman"/>
          <w:kern w:val="2"/>
          <w:lang w:val="uk-UA"/>
        </w:rPr>
        <w:t xml:space="preserve">Державна служба статистики України 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/>
          <w:kern w:val="2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17" w:hRule="atLeast"/>
        </w:trPr>
        <w:tc>
          <w:tcPr>
            <w:tcW w:w="9288" w:type="dxa"/>
            <w:tcBorders/>
          </w:tcPr>
          <w:p>
            <w:pPr>
              <w:pStyle w:val="TextBody"/>
              <w:rPr/>
            </w:pPr>
            <w:r>
              <w:rPr/>
              <w:t>Статистичний бюлетень "Основні засоби України" містить інформацію</w:t>
            </w:r>
          </w:p>
          <w:p>
            <w:pPr>
              <w:pStyle w:val="TextBody"/>
              <w:rPr>
                <w:szCs w:val="28"/>
              </w:rPr>
            </w:pPr>
            <w:r>
              <w:rPr/>
              <w:t>про вартість,</w:t>
            </w:r>
            <w:r>
              <w:rPr>
                <w:lang w:val="ru-RU"/>
              </w:rPr>
              <w:t xml:space="preserve"> </w:t>
            </w:r>
            <w:r>
              <w:rPr/>
              <w:t>рух та стан основних засобів України у 201</w:t>
            </w:r>
            <w:r>
              <w:rPr>
                <w:lang w:val="ru-RU"/>
              </w:rPr>
              <w:t xml:space="preserve">3 </w:t>
            </w:r>
            <w:r>
              <w:rPr/>
              <w:t xml:space="preserve">році.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ержавна служба статистики України  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ул. Шота Руставелі, 3 м. Київ, 01</w:t>
      </w:r>
      <w:r>
        <w:rPr>
          <w:sz w:val="26"/>
          <w:szCs w:val="26"/>
        </w:rPr>
        <w:t>6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ефон: 287-03-</w:t>
      </w:r>
      <w:r>
        <w:rPr>
          <w:sz w:val="26"/>
          <w:szCs w:val="26"/>
          <w:lang w:val="en-US"/>
        </w:rPr>
        <w:t>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6"/>
          <w:szCs w:val="26"/>
          <w:lang w:val="uk-UA"/>
        </w:rPr>
        <w:t xml:space="preserve">електронна пошта: </w:t>
      </w:r>
      <w:r>
        <w:rPr>
          <w:sz w:val="26"/>
          <w:szCs w:val="26"/>
          <w:u w:val="single"/>
          <w:lang w:val="en-US"/>
        </w:rPr>
        <w:t>M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Sobko</w:t>
      </w:r>
      <w:r>
        <w:rPr>
          <w:sz w:val="26"/>
          <w:szCs w:val="26"/>
          <w:u w:val="single"/>
          <w:lang w:val="uk-UA"/>
        </w:rPr>
        <w:t>@ukrstat.gov.u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веб-сайт: </w:t>
      </w:r>
      <w:hyperlink r:id="rId2">
        <w:r>
          <w:rPr>
            <w:rStyle w:val="InternetLink"/>
            <w:i/>
            <w:color w:val="000000"/>
            <w:sz w:val="26"/>
            <w:szCs w:val="26"/>
            <w:lang w:val="uk-UA"/>
          </w:rPr>
          <w:t>www.ukrstat.gov.ua</w:t>
        </w:r>
      </w:hyperlink>
    </w:p>
    <w:p>
      <w:pPr>
        <w:pStyle w:val="Normal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b/>
          <w:color w:val="000000"/>
          <w:sz w:val="26"/>
          <w:szCs w:val="26"/>
          <w:u w:val="single"/>
          <w:lang w:val="uk-UA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lang w:val="uk-UA"/>
        </w:rPr>
        <w:t xml:space="preserve">Розповсюдження статистичних видань Держстату України   </w:t>
        <w:br/>
        <w:t xml:space="preserve">                           Держаналітінформ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6"/>
          <w:szCs w:val="26"/>
          <w:lang w:val="uk-UA"/>
        </w:rPr>
        <w:t>вул. Еспланадна, 4-6,кімн. 413, 419, м. Київ, 016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/факс:  287-77-62, 287-03-7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електронна пошта: </w:t>
      </w:r>
      <w:hyperlink r:id="rId3">
        <w:r>
          <w:rPr>
            <w:rStyle w:val="InternetLink"/>
            <w:i/>
            <w:sz w:val="26"/>
            <w:szCs w:val="26"/>
            <w:lang w:val="en-US"/>
          </w:rPr>
          <w:t>iaa</w:t>
        </w:r>
        <w:r>
          <w:rPr>
            <w:rStyle w:val="InternetLink"/>
            <w:i/>
            <w:sz w:val="26"/>
            <w:szCs w:val="26"/>
          </w:rPr>
          <w:t>@</w:t>
        </w:r>
        <w:r>
          <w:rPr>
            <w:rStyle w:val="InternetLink"/>
            <w:i/>
            <w:sz w:val="26"/>
            <w:szCs w:val="26"/>
            <w:lang w:val="en-US"/>
          </w:rPr>
          <w:t>dstati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kiev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ua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веб-сайт: </w:t>
      </w:r>
      <w:hyperlink r:id="rId4">
        <w:r>
          <w:rPr>
            <w:rStyle w:val="InternetLink"/>
            <w:i/>
            <w:color w:val="000000"/>
            <w:sz w:val="26"/>
            <w:szCs w:val="26"/>
            <w:lang w:val="uk-UA"/>
          </w:rPr>
          <w:t>www.</w:t>
        </w:r>
        <w:r>
          <w:rPr>
            <w:rStyle w:val="InternetLink"/>
            <w:i/>
            <w:color w:val="000000"/>
            <w:sz w:val="26"/>
            <w:szCs w:val="26"/>
            <w:lang w:val="en-US"/>
          </w:rPr>
          <w:t>iaa</w:t>
        </w:r>
        <w:r>
          <w:rPr>
            <w:rStyle w:val="InternetLink"/>
            <w:i/>
            <w:color w:val="000000"/>
            <w:sz w:val="26"/>
            <w:szCs w:val="26"/>
            <w:lang w:val="uk-UA"/>
          </w:rPr>
          <w:t>.</w:t>
        </w:r>
        <w:r>
          <w:rPr>
            <w:rStyle w:val="InternetLink"/>
            <w:i/>
            <w:color w:val="000000"/>
            <w:sz w:val="26"/>
            <w:szCs w:val="26"/>
            <w:lang w:val="en-US"/>
          </w:rPr>
          <w:t>kiev</w:t>
        </w:r>
        <w:r>
          <w:rPr>
            <w:rStyle w:val="InternetLink"/>
            <w:i/>
            <w:color w:val="000000"/>
            <w:sz w:val="26"/>
            <w:szCs w:val="26"/>
          </w:rPr>
          <w:t>.</w:t>
        </w:r>
        <w:r>
          <w:rPr>
            <w:rStyle w:val="InternetLink"/>
            <w:i/>
            <w:color w:val="000000"/>
            <w:sz w:val="26"/>
            <w:szCs w:val="26"/>
            <w:lang w:val="uk-UA"/>
          </w:rPr>
          <w:t>.ua</w:t>
        </w:r>
      </w:hyperlink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uk-UA"/>
        </w:rPr>
        <w:t>Книжкова виставка-продаж (постійно діюча)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реса: вул. Шота Руставелі, 5, кімн. 108, м. Київ, 01</w:t>
      </w:r>
      <w:r>
        <w:rPr>
          <w:sz w:val="26"/>
          <w:szCs w:val="26"/>
        </w:rPr>
        <w:t>6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ефон: 287-70-13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sz w:val="26"/>
          <w:szCs w:val="26"/>
          <w:lang w:val="uk-UA"/>
        </w:rPr>
        <w:t>© Державна служба статистики України, 20</w:t>
      </w:r>
      <w:r>
        <w:rPr>
          <w:sz w:val="26"/>
          <w:szCs w:val="26"/>
          <w:lang w:val="en-US"/>
        </w:rPr>
        <w:t>1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ДМ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Бюлетень "Основні засоби України" за 201</w:t>
      </w:r>
      <w:r>
        <w:rPr/>
        <w:t>3</w:t>
      </w:r>
      <w:r>
        <w:rPr>
          <w:lang w:val="uk-UA"/>
        </w:rPr>
        <w:t xml:space="preserve"> рік підготовлено на основі даних державного статистичного спостереження щодо основних засобів. У бюлетені наведено інформацію за видами економічної діяльності щодо наявності, руху та стану основних засобів. Вартість основних засобів  на початок та кінець року наведена за первісною/переоціненою та залишковою вартостями. Розраховано  коефіцієнт індексації (переоцінки), ступінь зносу та темп зростання (зниження) основних засобів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Наведені у бюлетені дані включають вартість основних засобів господарських організацій, установ, закладів,            а також вартість основних засобів (дорослої худоби, багаторічних насаджень, житлових будинків, господарських будівель тощо), що перебувають в особистій власності населення. У Бюлетені не включено вартість основних засобів місцевих органів виконавчої влади та органів місцевого самоврядування.</w:t>
      </w:r>
    </w:p>
    <w:p>
      <w:pPr>
        <w:pStyle w:val="TextBody"/>
        <w:ind w:firstLine="708"/>
        <w:rPr/>
      </w:pPr>
      <w:r>
        <w:rPr>
          <w:szCs w:val="28"/>
        </w:rPr>
        <w:t xml:space="preserve">Назви видів діяльності наведено відповідно до Класифікації видів економічної діяльності ДК009:2010. Оскільки Класифікація побудована за ієрархічною системою, для зручності користування у бюлетені наведено коди видів економічної діяльності.  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артість земельних ділянок, інвестиційної нерухомості, тварин (які використовуються в іншій, ніж сільськогосподарська діяльність) та вартість основних засобів бюджетних установ (головних розпорядників бюджетних коштів) не розподіляються за видами економічної діяльності. Вартість довгострокових біологічних активів рослинництва та тваринництва включено у вид економічної діяльності сільське господарство, мисливство та надання пов`язаних із ними</w:t>
      </w:r>
      <w:r>
        <w:rPr>
          <w:iCs/>
          <w:color w:val="000000"/>
          <w:sz w:val="20"/>
          <w:lang w:eastAsia="uk-UA"/>
        </w:rPr>
        <w:t xml:space="preserve"> </w:t>
      </w:r>
      <w:r>
        <w:rPr>
          <w:szCs w:val="28"/>
        </w:rPr>
        <w:t>послуг (код за КВЕД 01).</w:t>
      </w:r>
    </w:p>
    <w:p>
      <w:pPr>
        <w:pStyle w:val="Normal"/>
        <w:ind w:left="708" w:hanging="0"/>
        <w:jc w:val="both"/>
        <w:rPr/>
      </w:pPr>
      <w:r>
        <w:rPr>
          <w:lang w:val="uk-UA"/>
        </w:rPr>
        <w:t>П</w:t>
      </w:r>
      <w:r>
        <w:rPr/>
        <w:t>оказники</w:t>
      </w:r>
      <w:r>
        <w:rPr>
          <w:lang w:val="uk-UA"/>
        </w:rPr>
        <w:t xml:space="preserve"> бюлетеня</w:t>
      </w:r>
      <w:r>
        <w:rPr/>
        <w:t xml:space="preserve"> наведено у фактичних цінах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                     </w:t>
      </w:r>
      <w:r>
        <w:rPr>
          <w:i/>
          <w:lang w:val="uk-UA"/>
        </w:rPr>
        <w:t>Департамент статистики виробництва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708"/>
        <w:rPr/>
      </w:pPr>
      <w:r>
        <w:rPr>
          <w:b/>
        </w:rPr>
        <w:t>УМОВНІ ПОЗНАЧЕННЯ</w:t>
      </w:r>
      <w:r>
        <w:rPr/>
        <w:t xml:space="preserve"> :</w:t>
      </w:r>
    </w:p>
    <w:p>
      <w:pPr>
        <w:pStyle w:val="Normal"/>
        <w:ind w:firstLine="708"/>
        <w:rPr/>
      </w:pPr>
      <w:r>
        <w:rPr/>
        <w:t>Тире ( – )                                      – явищ не було</w:t>
      </w:r>
    </w:p>
    <w:p>
      <w:pPr>
        <w:pStyle w:val="Normal"/>
        <w:ind w:firstLine="708"/>
        <w:rPr/>
      </w:pPr>
      <w:r>
        <w:rPr/>
        <w:t>Нулі (0,0)                                     – явища відбувалися, але у вимірах, менших за ті, що можуть бути виражені</w:t>
      </w:r>
    </w:p>
    <w:p>
      <w:pPr>
        <w:pStyle w:val="Normal"/>
        <w:ind w:firstLine="708"/>
        <w:rPr/>
      </w:pPr>
      <w:r>
        <w:rPr/>
        <w:t xml:space="preserve">                                                         </w:t>
      </w:r>
      <w:r>
        <w:rPr/>
        <w:t>використаними у таблиці розрядами</w:t>
      </w:r>
    </w:p>
    <w:p>
      <w:pPr>
        <w:pStyle w:val="Normal"/>
        <w:ind w:firstLine="708"/>
        <w:rPr>
          <w:lang w:val="uk-UA"/>
        </w:rPr>
      </w:pPr>
      <w:r>
        <w:rPr>
          <w:b/>
        </w:rPr>
        <w:t>Примітка</w:t>
      </w:r>
      <w:r>
        <w:rPr/>
        <w:t xml:space="preserve">. </w:t>
      </w:r>
      <w:r>
        <w:rPr>
          <w:lang w:val="uk-UA"/>
        </w:rPr>
        <w:t>М</w:t>
      </w:r>
      <w:r>
        <w:rPr/>
        <w:t>ають місце випадки, коли при округленні сума складових не дорівнює підсум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Основні засоби України за 2013</w:t>
      </w:r>
      <w:r>
        <w:rPr/>
        <w:t xml:space="preserve"> рік</w:t>
      </w:r>
    </w:p>
    <w:tbl>
      <w:tblPr>
        <w:tblW w:w="152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"/>
        <w:gridCol w:w="1252"/>
        <w:gridCol w:w="1321"/>
        <w:gridCol w:w="1323"/>
        <w:gridCol w:w="1265"/>
        <w:gridCol w:w="1384"/>
        <w:gridCol w:w="1251"/>
        <w:gridCol w:w="1334"/>
        <w:gridCol w:w="1276"/>
      </w:tblGrid>
      <w:tr>
        <w:trPr>
          <w:trHeight w:val="730" w:hRule="atLeast"/>
          <w:cantSplit w:val="true"/>
        </w:trPr>
        <w:tc>
          <w:tcPr>
            <w:tcW w:w="407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артість основних засобів на початок року, тис.грн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ійшло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ведено в дію нових основних 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бул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відован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індексації та переоцін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урахуванням індексації та переоцінки</w:t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ог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Усього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918587987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0230839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  <w:t>61864962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6576873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44816467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74050028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04013239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0"/>
                <w:szCs w:val="20"/>
                <w:lang w:eastAsia="uk-UA"/>
              </w:rPr>
              <w:t xml:space="preserve">Сільське господарство, лісове господарство та рибне господарство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iCs/>
                <w:color w:val="000000"/>
                <w:sz w:val="20"/>
                <w:szCs w:val="20"/>
                <w:lang w:eastAsia="uk-UA"/>
              </w:rPr>
              <w:t>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3828937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3932380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506055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523277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837104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327155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560133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 xml:space="preserve">Сільське господарство, мисливство та надання пов`язаних із ними послуг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0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444050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546915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460225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493136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23837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29615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5183302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Лісове господарство та лісозаготівлі                  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77804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78372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7052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7131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988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314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05436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Рибне господарство                                    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7082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7092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778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009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278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85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>112592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 xml:space="preserve">Промисловість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53684472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68393259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1108817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6710305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4591121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712744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749109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6,8</w:t>
            </w:r>
          </w:p>
        </w:tc>
      </w:tr>
      <w:tr>
        <w:trPr/>
        <w:tc>
          <w:tcPr>
            <w:tcW w:w="407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 xml:space="preserve">Добувна промисловість і розроблення кар`єрів                                                                                                       </w:t>
            </w:r>
          </w:p>
        </w:tc>
        <w:tc>
          <w:tcPr>
            <w:tcW w:w="79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B</w:t>
            </w:r>
          </w:p>
        </w:tc>
        <w:tc>
          <w:tcPr>
            <w:tcW w:w="12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50558619</w:t>
            </w:r>
          </w:p>
        </w:tc>
        <w:tc>
          <w:tcPr>
            <w:tcW w:w="132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92656373</w:t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2172135</w:t>
            </w:r>
          </w:p>
        </w:tc>
        <w:tc>
          <w:tcPr>
            <w:tcW w:w="12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6701189</w:t>
            </w:r>
          </w:p>
        </w:tc>
        <w:tc>
          <w:tcPr>
            <w:tcW w:w="13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071162</w:t>
            </w:r>
          </w:p>
        </w:tc>
        <w:tc>
          <w:tcPr>
            <w:tcW w:w="12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258387</w:t>
            </w:r>
          </w:p>
        </w:tc>
        <w:tc>
          <w:tcPr>
            <w:tcW w:w="13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097573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Добування кам`яного та бурого вугілля                 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356064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362795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55682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53434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>199618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147578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018859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Добування сирої нафти та природного газу              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393247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575388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06200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44081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1241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8475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14034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Добування металевих руд                               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1615672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1649777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02845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92017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18978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0443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203364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Добування інших корисних копалин та розроблення кар`єрів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51511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77573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26489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1261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3818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943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470244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Надання допоміжних послуг у сфері добувної промисловості та розроблення кар`єрів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39366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00102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5997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9324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46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218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1264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 xml:space="preserve">Переробна промисловість                       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C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7294465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8165647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345606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372346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513291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4066938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999796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,8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C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570058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724500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411425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940976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458369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09215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167755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Виробництво харчових продуктів                        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415539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54277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61703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89422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49276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33019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25519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Виробництво напоїв                                    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727379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754589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55344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74346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6763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3789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91317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Виробництво тютюнових виробів                         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27138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27138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4377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7207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2329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830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09187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  <w:t>Текстильне виробництво, виробництво одягу, шкіри виробів зі шкіри та  інших матеріалі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CB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772890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775753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73008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7938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5252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601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82350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Текстильне виробництво                                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62176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63350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2742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6620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549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20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8154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Виробництво одягу                                     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76135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76591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8918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2243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7102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898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78407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851" w:gutter="567" w:header="0" w:top="851" w:footer="624" w:bottom="680"/>
          <w:pgNumType w:start="1" w:fmt="decimal"/>
          <w:formProt w:val="false"/>
          <w:textDirection w:val="lrTb"/>
          <w:docGrid w:type="default" w:linePitch="212" w:charSpace="0"/>
        </w:sectPr>
        <w:pStyle w:val="Normal"/>
        <w:rPr>
          <w:lang w:val="uk-UA"/>
        </w:rPr>
      </w:pPr>
      <w:r>
        <w:rPr>
          <w:lang w:val="uk-UA"/>
        </w:rPr>
      </w:r>
    </w:p>
    <w:tbl>
      <w:tblPr>
        <w:tblW w:w="14992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417"/>
        <w:gridCol w:w="1418"/>
        <w:gridCol w:w="1276"/>
        <w:gridCol w:w="416"/>
        <w:gridCol w:w="1001"/>
        <w:gridCol w:w="806"/>
        <w:gridCol w:w="780"/>
        <w:gridCol w:w="1404"/>
        <w:gridCol w:w="1546"/>
      </w:tblGrid>
      <w:tr>
        <w:trPr>
          <w:trHeight w:val="193" w:hRule="atLeast"/>
          <w:cantSplit w:val="true"/>
        </w:trPr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2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821" w:hRule="atLeast"/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нос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ік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, на які повністю нараховано амортизацію, тис.грн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кова вартіст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 тис.грн.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оефіцієнт індексації (переоцінки) основних  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упін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мп зростання (зниження)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>
          <w:trHeight w:val="408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початок рок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9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>
          <w:trHeight w:val="257" w:hRule="atLeast"/>
          <w:cantSplit w:val="true"/>
        </w:trPr>
        <w:tc>
          <w:tcPr>
            <w:tcW w:w="39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857185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7011586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21703182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356961685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,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05</w:t>
            </w:r>
            <w:r>
              <w:rPr>
                <w:b/>
                <w:bCs/>
                <w:color w:val="000000"/>
                <w:sz w:val="20"/>
                <w:szCs w:val="20"/>
              </w:rPr>
              <w:t>,2</w:t>
            </w:r>
          </w:p>
        </w:tc>
      </w:tr>
      <w:tr>
        <w:trPr>
          <w:trHeight w:val="257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0"/>
                <w:szCs w:val="20"/>
                <w:lang w:eastAsia="uk-UA"/>
              </w:rPr>
              <w:t xml:space="preserve">Сільське господарство, лісове господарство та рибне господарство                                                                                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iCs/>
                <w:color w:val="000000"/>
                <w:sz w:val="20"/>
                <w:szCs w:val="20"/>
                <w:lang w:eastAsia="uk-UA"/>
              </w:rPr>
              <w:t>A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10771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69257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9130755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00093544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5,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iCs/>
                <w:color w:val="000000"/>
                <w:sz w:val="20"/>
                <w:szCs w:val="20"/>
                <w:lang w:eastAsia="uk-UA"/>
              </w:rPr>
              <w:t>109,8</w:t>
            </w:r>
          </w:p>
        </w:tc>
      </w:tr>
      <w:tr>
        <w:trPr>
          <w:trHeight w:val="257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 xml:space="preserve">Сільське господарство, мисливство та надання пов`язаних із ними послуг                                                                          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108302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51872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95149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8134829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5,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109,9</w:t>
            </w:r>
          </w:p>
        </w:tc>
      </w:tr>
      <w:tr>
        <w:trPr>
          <w:trHeight w:val="257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Лісове господарство та лісозаготівлі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9668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618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1188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427899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3,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108,8</w:t>
            </w:r>
          </w:p>
        </w:tc>
      </w:tr>
      <w:tr>
        <w:trPr>
          <w:trHeight w:val="257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Рибне господарство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022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52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8076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30816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2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</w:tr>
      <w:tr>
        <w:trPr>
          <w:trHeight w:val="257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 xml:space="preserve">Промисловість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656830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668880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70818417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753733054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9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6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</w:rPr>
              <w:t>103,6</w:t>
            </w:r>
          </w:p>
        </w:tc>
      </w:tr>
      <w:tr>
        <w:trPr>
          <w:trHeight w:val="257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 xml:space="preserve">Добувна промисловість і розроблення кар`єрів                                                                                                 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B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506538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1718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2546565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32887541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16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7,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5,0</w:t>
            </w:r>
          </w:p>
        </w:tc>
      </w:tr>
      <w:tr>
        <w:trPr>
          <w:trHeight w:val="257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Добування кам`яного та бурого вугілля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3372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22078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868065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0786238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9,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7</w:t>
            </w:r>
          </w:p>
        </w:tc>
      </w:tr>
      <w:tr>
        <w:trPr>
          <w:trHeight w:val="257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Добування сирої нафти та природного газу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2200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739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418473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7466849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95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9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3</w:t>
            </w:r>
          </w:p>
        </w:tc>
      </w:tr>
      <w:tr>
        <w:trPr>
          <w:trHeight w:val="257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Добування металевих руд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4746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8316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501698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6452519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1,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</w:tr>
      <w:tr>
        <w:trPr>
          <w:trHeight w:val="257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Добування інших корисних копалин та розроблення кар`єрів                                                                                        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0252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967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59098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134687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1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8,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</w:t>
            </w:r>
          </w:p>
        </w:tc>
      </w:tr>
      <w:tr>
        <w:trPr>
          <w:trHeight w:val="257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Надання допоміжних послуг у сфері добувної промисловості та розроблення кар`єрів                                                                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097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48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99228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047248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8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4,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</w:tr>
      <w:tr>
        <w:trPr>
          <w:trHeight w:val="257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 xml:space="preserve">Переробна промисловість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C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121969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44168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8407983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99215614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1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0,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</w:rPr>
              <w:t>104,9</w:t>
            </w:r>
          </w:p>
        </w:tc>
      </w:tr>
      <w:tr>
        <w:trPr>
          <w:trHeight w:val="257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CA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727952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76174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50614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60108446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1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48,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7,3</w:t>
            </w:r>
          </w:p>
        </w:tc>
      </w:tr>
      <w:tr>
        <w:trPr>
          <w:trHeight w:val="257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Виробництво харчових продуктів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0353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44448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961793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3773988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1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7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7</w:t>
            </w:r>
          </w:p>
        </w:tc>
      </w:tr>
      <w:tr>
        <w:trPr>
          <w:trHeight w:val="257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Виробництво напоїв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9178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8860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278059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092607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1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5,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</w:tr>
      <w:tr>
        <w:trPr>
          <w:trHeight w:val="257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Виробництво тютюнових виробів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263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869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66287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241851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6,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3</w:t>
            </w:r>
          </w:p>
        </w:tc>
      </w:tr>
      <w:tr>
        <w:trPr>
          <w:trHeight w:val="257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  <w:t>Текстильне виробництво, виробництво одягу, шкіри виробів зі шкіри та  інших матеріа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CB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4828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0499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63021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831563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0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3,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</w:rPr>
              <w:t>104,2</w:t>
            </w:r>
          </w:p>
        </w:tc>
      </w:tr>
      <w:tr>
        <w:trPr>
          <w:trHeight w:val="257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Текстильне виробництво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781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0438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23145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50008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2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7</w:t>
            </w:r>
          </w:p>
        </w:tc>
      </w:tr>
      <w:tr>
        <w:trPr>
          <w:trHeight w:val="257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Виробництво одягу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8454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696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4475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22855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2,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"/>
        <w:gridCol w:w="1252"/>
        <w:gridCol w:w="1321"/>
        <w:gridCol w:w="1323"/>
        <w:gridCol w:w="1170"/>
        <w:gridCol w:w="1479"/>
        <w:gridCol w:w="1251"/>
        <w:gridCol w:w="1170"/>
        <w:gridCol w:w="1248"/>
      </w:tblGrid>
      <w:tr>
        <w:trPr>
          <w:trHeight w:val="197" w:hRule="atLeast"/>
          <w:cantSplit w:val="true"/>
        </w:trPr>
        <w:tc>
          <w:tcPr>
            <w:tcW w:w="4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730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артість основних засобів на початок року, тис.грн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ійшло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ведено в дію нових основних 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бул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відован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індексації та переоцін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урахуванням індексації та переоцінки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ог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Виробництво шкіри, виробів зі шкіри та інших матеріалів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34578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35811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134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074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60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8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63558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,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CC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172193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226949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7831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18678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83982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286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421286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Оброблення деревини та виготовлення виробів з деревини та корка, крім меблів; виготовлення виробів із соломки та рослинних матеріалів для плетіння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101968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102791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878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8409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3412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46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148165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Виробництво паперу та паперових виробів               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14209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67374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5551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0024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9481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28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503407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Поліграфічна діяльність, тиражування записаної інформації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56016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56783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401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0245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1089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611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69714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Виробництво коксу та продуктів нафтоперероблення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CD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373670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369711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0683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1755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4005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768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542538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  <w:t>Виробництво хімічних речовин і хімічної продукції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CE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451130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566378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1667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57800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939828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295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494322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CF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633791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660626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8332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69167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4353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961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729602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CG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772286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865022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45956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51382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427315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272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897267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Виробництво гумових і пластмасових виробів            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66139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71751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398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1090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00035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>514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05699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Виробництво іншої неметалевої мінеральної продукції   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406147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493271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2557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70292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27279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757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591568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Металургійне виробництво, виробництво готових металевих виробів, крім машин та устатк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  <w:t>о</w:t>
            </w: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вання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CH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7075403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7141589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68429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187586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635052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063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8190830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Металургійне виробництво                              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4803327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4788770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42138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58894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43535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727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5666622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Виробництво готових металевих виробів, крім машин і устатковання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272076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352818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6290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28691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1516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35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524208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Виробництво комп'ютерів, електронної та оптичної продукції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CI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863110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878280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964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9074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5355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467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892573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5288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780"/>
        <w:gridCol w:w="1404"/>
        <w:gridCol w:w="1638"/>
        <w:gridCol w:w="369"/>
        <w:gridCol w:w="1191"/>
        <w:gridCol w:w="503"/>
        <w:gridCol w:w="823"/>
        <w:gridCol w:w="984"/>
        <w:gridCol w:w="654"/>
        <w:gridCol w:w="1530"/>
        <w:gridCol w:w="1326"/>
      </w:tblGrid>
      <w:tr>
        <w:trPr>
          <w:trHeight w:val="143" w:hRule="atLeast"/>
          <w:cantSplit w:val="true"/>
        </w:trPr>
        <w:tc>
          <w:tcPr>
            <w:tcW w:w="408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1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821" w:hRule="atLeast"/>
          <w:cantSplit w:val="true"/>
        </w:trPr>
        <w:tc>
          <w:tcPr>
            <w:tcW w:w="408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нос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ік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, на які повністю нараховано амортизацію, тис.грн.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кова вартіст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 тис.грн.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оефіцієнт індексації (переоцінки) основних  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упін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мп зростання (зниження)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>
          <w:trHeight w:val="624" w:hRule="atLeast"/>
          <w:cantSplit w:val="true"/>
        </w:trPr>
        <w:tc>
          <w:tcPr>
            <w:tcW w:w="408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початок рок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08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Виробництво шкіри, виробів зі шкіри та інших матеріалів                    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2015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0965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54001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158700</w:t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,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6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103,2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CC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72578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82589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5213550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5941977</w:t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1,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3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Оброблення деревини та виготовлення виробів з деревини та корка, крім меблів; виготовлення виробів із соломки та рослинних матеріалів для плетіння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5771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653304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03838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005647</w:t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,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7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Виробництво паперу та паперових виробів                                    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2368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0245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109380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947969</w:t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4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3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4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Поліграфічна діяльність, тиражування записаної інформації                  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4438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>370137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065788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988361</w:t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,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1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Виробництво коксу та продуктів нафтоперероблення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CD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25009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358946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3730603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4203337</w:t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99,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44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4</w:t>
            </w:r>
          </w:p>
        </w:tc>
      </w:tr>
      <w:tr>
        <w:trPr>
          <w:trHeight w:val="346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  <w:t>Виробництво хімічних речовин і хімічної продукції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CE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04129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900855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2085078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1754557</w:t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2,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6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1,7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CF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48826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74979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846524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4117506</w:t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4,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43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8,9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CG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41602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057997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2085141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1364682</w:t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1,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46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3,7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Виробництво гумових і пластмасових виробів                                 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3130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3027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083263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213109</w:t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,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4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105,2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Виробництво іншої неметалевої мінеральної продукції                        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58471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227726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5001878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4151573</w:t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2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7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Металургійне виробництво, виробництво готових металевих виробів, крім машин та устатк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  <w:t>о</w:t>
            </w: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вання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CH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992080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826356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9245142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0624491</w:t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0,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44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6,1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Металургійне виробництво                                                   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81515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229369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9257447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6141772</w:t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9,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5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106,3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Виробництво готових металевих виробів, крім машин і устатковання           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10564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3419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193975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4482719</w:t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3,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2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9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Виробництво комп'ютерів, електронної та оптичної продукції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CI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0228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463454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340468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350119</w:t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1,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62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2,7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"/>
        <w:gridCol w:w="1252"/>
        <w:gridCol w:w="1321"/>
        <w:gridCol w:w="1323"/>
        <w:gridCol w:w="1170"/>
        <w:gridCol w:w="1479"/>
        <w:gridCol w:w="1251"/>
        <w:gridCol w:w="1170"/>
        <w:gridCol w:w="1248"/>
      </w:tblGrid>
      <w:tr>
        <w:trPr>
          <w:trHeight w:val="197" w:hRule="atLeast"/>
          <w:cantSplit w:val="true"/>
        </w:trPr>
        <w:tc>
          <w:tcPr>
            <w:tcW w:w="4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730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 на початок року, тис.грн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ійшло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основних засобів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ведено в дію нових основних 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бул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відован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індексації та переоцін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урахуванням індексації та переоцінки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ог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Виробництво електричного устатк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  <w:t>о</w:t>
            </w: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вання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CJ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685965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686558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7222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0012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41490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106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717292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Виробництво машин та устатк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  <w:t>о</w:t>
            </w: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вання не віднесених до інших угрупувань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CK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654810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697725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4589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67001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29834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527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81378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CL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755901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835172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4347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60364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650249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274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528396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Виробництво автотранспортних засобів, причепів і напівпричепів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250033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254578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4981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774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6434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83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87959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Виробництво інших транспортних засобів                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505867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580594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9365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22623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33814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791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140436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Виробництво меблів,іншої продукції, ремонт і монтаж машин та устатк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  <w:t>о</w:t>
            </w: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вання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СМ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513253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737379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3092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70606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48202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192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820105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Виробництво меблів                                    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73953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77079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770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3804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5787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3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98993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Виробництво іншої продукції                           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70482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70818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22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302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359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3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78684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Ремонт і монтаж машин і устатковання                  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968818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189481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000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850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7055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26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242427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 xml:space="preserve">Постачання електроенергії, газу, пари та кондиційованого повітря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D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65137903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74705039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83819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467053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29842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6539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77313387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7,4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 xml:space="preserve">Водопостачання; каналізація, поводження з відходами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E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6196241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6256935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70780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00787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40871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482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6623871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Забір, очищення та постачання води                    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654860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714426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6509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2103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44475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93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835046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Каналізація, відведення й очищення стічних вод        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21399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22013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1892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3597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7356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80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93580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Збирання, оброблення й видалення відходів; відновлення матеріалів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198488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199002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1642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3545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6987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99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68442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Інша діяльність щодо поводження з відходами           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1493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1493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36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54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052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6802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 xml:space="preserve">Будівництво                                           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F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7463766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7553240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48210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727777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770748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7346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8264596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Будівництво будівель                                  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682284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693576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0925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52246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23798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382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179037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Будівництво споруд                                    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259348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334658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3681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8353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87825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200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183647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Спеціалізовані будівельні роботи                      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522132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525005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3603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77177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9125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762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90191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992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780"/>
        <w:gridCol w:w="1404"/>
        <w:gridCol w:w="1638"/>
        <w:gridCol w:w="1560"/>
        <w:gridCol w:w="503"/>
        <w:gridCol w:w="823"/>
        <w:gridCol w:w="984"/>
        <w:gridCol w:w="663"/>
        <w:gridCol w:w="1275"/>
        <w:gridCol w:w="1276"/>
      </w:tblGrid>
      <w:tr>
        <w:trPr>
          <w:trHeight w:val="193" w:hRule="atLeast"/>
          <w:cantSplit w:val="true"/>
        </w:trPr>
        <w:tc>
          <w:tcPr>
            <w:tcW w:w="408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0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821" w:hRule="atLeast"/>
          <w:cantSplit w:val="true"/>
        </w:trPr>
        <w:tc>
          <w:tcPr>
            <w:tcW w:w="408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нос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ік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, на які повністю нараховано амортизацію, тис.грн.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кова вартіст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 тис.грн.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оефіцієнт індексації (переоцінки) основних  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упін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мп зростання (зниження)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>
          <w:trHeight w:val="408" w:hRule="atLeast"/>
          <w:cantSplit w:val="true"/>
        </w:trPr>
        <w:tc>
          <w:tcPr>
            <w:tcW w:w="408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початок рок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Виробництво електричного устатк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  <w:t>о</w:t>
            </w: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вання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CJ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70160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239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7816003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7663239</w:t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2,2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Виробництво машин та устатк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  <w:t>о</w:t>
            </w: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вання не віднесених до інших угрупувань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CK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33431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56358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2706788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3260304</w:t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5,0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CL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50606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89843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525936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5912049</w:t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3,5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Виробництво автотранспортних засобів, причепів і напівпричепів             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6322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9709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297397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114859</w:t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102,4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Виробництво інших транспортних засобів                                     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14283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40133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961965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797190</w:t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Виробництво меблів,іншої продукції, ремонт і монтаж машин та устатк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  <w:t>о</w:t>
            </w: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вання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СМ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77083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56274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6853271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7083344</w:t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7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</w:rPr>
              <w:t>102,2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Виробництво меблів                                                         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1998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5877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514273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599836</w:t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1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Виробництво іншої продукції                                                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5071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360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458187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410794</w:t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Ремонт і монтаж машин і устатковання                                       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0012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16796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880811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072714</w:t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1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 xml:space="preserve">Постачання електроенергії, газу, пари та кондиційованого повітря         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D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728185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494645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74311864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94675421</w:t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1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6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1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 xml:space="preserve">Водопостачання; каналізація, поводження з відходами                     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E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11608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80673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432683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6954478</w:t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Забір, очищення та постачання води                                         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14369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39439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4423317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5417004</w:t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8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Каналізація, відведення й очищення стічних вод                             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9679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4360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694593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027090</w:t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Збирання, оброблення й видалення відходів; відновлення матеріалів          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5863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6537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075094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335312</w:t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Інша діяльність щодо поводження з відходами                                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696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9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3828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>175072</w:t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8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 xml:space="preserve">Будівництво                                                                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F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60697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99312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1994357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9788163</w:t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</w:rPr>
              <w:t>108,3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Будівництво будівель                                                       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26679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75773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586250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0257056</w:t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4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Будівництво споруд                                                         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13588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25096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488045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087573</w:t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Спеціалізовані будівельні роботи                                           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20430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8442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643810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1443534</w:t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4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1276"/>
        <w:gridCol w:w="1417"/>
        <w:gridCol w:w="1134"/>
        <w:gridCol w:w="1276"/>
        <w:gridCol w:w="1134"/>
        <w:gridCol w:w="1418"/>
        <w:gridCol w:w="1417"/>
        <w:gridCol w:w="1492"/>
      </w:tblGrid>
      <w:tr>
        <w:trPr>
          <w:trHeight w:val="197" w:hRule="atLeast"/>
          <w:cantSplit w:val="true"/>
        </w:trPr>
        <w:tc>
          <w:tcPr>
            <w:tcW w:w="4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09" w:type="dxa"/>
            <w:gridSpan w:val="2"/>
            <w:tcBorders>
              <w:bottom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730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 на початок року, тис.гр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ійшло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основних засобів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ведено в дію нових основних 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бул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відован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індексації та переоцін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урахуванням індексації та переоцін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ог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 xml:space="preserve">Оптова та роздрібна торгівля; ремонт автотранспортних засобів і мотоциклів                                                                       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G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868683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84735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264519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7780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807748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9338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2304128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Оптова та роздрібна торгівля автотранспортними засобами та мотоциклами, їх ремонт                                                                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19954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20637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4636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256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4814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507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28793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Оптова торгівля, крім торгівлі автотранспортними засобами та мотоциклами                                                                         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196079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19548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51711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9889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515787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3797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196817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Роздрібна торгівля, крім торгівлі автотранспортними засобами та мотоциклами                                                                      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473064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44548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0103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8634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2714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908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81938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 xml:space="preserve">Транспорт, складське господарство, поштова та кур`єрська діяльність                                                                              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H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5615886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64386675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017228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21766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3711818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78785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640327221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,6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Наземний і трубопровідний транспорт                                                                                                              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81187699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3792166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7704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3495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598509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87023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33300205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Водний транспорт                                                                                                                                 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77013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3798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62292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40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52498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123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008409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Авіаційний транспорт                                                                                                                             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5524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5525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4359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730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760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7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82016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Складське господарство та допоміжна діяльність у сфері транспорту                                                                                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72825929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0373886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74907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1739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792018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89007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03309444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Поштова та кур`єрська діяльність                                                                                                                 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12976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1297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7197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61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029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63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27144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 xml:space="preserve">Тимчасове розміщування й організація харчування                                                                                                  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I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9673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24668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1407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9131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9858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656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262178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Тимчасове розміщування                                                                                                                           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370039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63619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215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860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5625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8088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601496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Діяльність із забезпечення стравами та напоями                                                                                                   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9734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1049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2514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270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2324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475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60682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 xml:space="preserve">Інформація та телекомунікації                                                                                                                    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J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6657353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666151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64421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49653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83523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6861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7022203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0,7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JA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68842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68805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8738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918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4333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7999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632103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0,1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288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780"/>
        <w:gridCol w:w="1404"/>
        <w:gridCol w:w="1638"/>
        <w:gridCol w:w="1560"/>
        <w:gridCol w:w="503"/>
        <w:gridCol w:w="823"/>
        <w:gridCol w:w="984"/>
        <w:gridCol w:w="780"/>
        <w:gridCol w:w="1404"/>
        <w:gridCol w:w="1326"/>
      </w:tblGrid>
      <w:tr>
        <w:trPr>
          <w:trHeight w:val="193" w:hRule="atLeast"/>
          <w:cantSplit w:val="true"/>
        </w:trPr>
        <w:tc>
          <w:tcPr>
            <w:tcW w:w="408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0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821" w:hRule="atLeast"/>
          <w:cantSplit w:val="true"/>
        </w:trPr>
        <w:tc>
          <w:tcPr>
            <w:tcW w:w="408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нос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ік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, на які повністю нараховано амортизацію, тис.грн.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кова вартіст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 тис.грн.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оефіцієнт індексації (переоцінки) основних  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упін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мп зростання (зниження)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>
          <w:trHeight w:val="408" w:hRule="atLeast"/>
          <w:cantSplit w:val="true"/>
        </w:trPr>
        <w:tc>
          <w:tcPr>
            <w:tcW w:w="408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початок рок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 xml:space="preserve">Оптова та роздрібна торгівля; ремонт автотранспортних засобів і мотоциклів 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G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992470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642619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67076406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7445191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99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9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</w:rPr>
              <w:t>108,7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Оптова та роздрібна торгівля автотранспортними засобами та мотоциклами, їх ремонт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6777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8533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586136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926615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8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5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Оптова торгівля, крім торгівлі автотранспортними засобами та мотоциклами   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04709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81385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6937444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3066331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0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Роздрібна торгівля, крім торгівлі автотранспортними засобами та мотоциклами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20982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82699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2552826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3458964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9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8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2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 xml:space="preserve">Транспорт, складське господарство, поштова та кур`єрська діяльність        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H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770808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56688244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99395551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11946955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15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96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</w:rPr>
              <w:t>99,1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Наземний і трубопровідний транспорт                                        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74908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948290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6463155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5922687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8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7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Водний транспорт                                                           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4725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393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88052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942395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12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5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Авіаційний транспорт                                                       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7333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5478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14690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966177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4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Складське господарство та допоміжна діяльність у сфері транспорту          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48004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7105443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2545048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13745559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75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6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Поштова та кур`єрська діяльність                                           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5836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1028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359924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370137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2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 xml:space="preserve">Тимчасове розміщування й організація харчування                            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I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42650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2902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9727344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1272661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9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4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</w:rPr>
              <w:t>104,0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Тимчасове розміщування                                                     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3517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4237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6100121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7368636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11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3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Діяльність із забезпечення стравами та напоями                             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9132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4782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627223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904025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2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0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 xml:space="preserve">Інформація та телекомунікації                                              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J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53244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630294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5933594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5528036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0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63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,4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JA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9394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63279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982445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161746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99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0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4,9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"/>
        <w:gridCol w:w="1252"/>
        <w:gridCol w:w="1321"/>
        <w:gridCol w:w="1323"/>
        <w:gridCol w:w="1170"/>
        <w:gridCol w:w="1479"/>
        <w:gridCol w:w="1251"/>
        <w:gridCol w:w="1192"/>
        <w:gridCol w:w="1226"/>
      </w:tblGrid>
      <w:tr>
        <w:trPr>
          <w:trHeight w:val="197" w:hRule="atLeast"/>
          <w:cantSplit w:val="true"/>
        </w:trPr>
        <w:tc>
          <w:tcPr>
            <w:tcW w:w="4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730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 на початок року, тис.грн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ійшло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основних засобів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ведено в дію нових основних 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бул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відован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індексації та переоцін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урахуванням індексації та переоцінки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ог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Видавнича діяльність                                  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81044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80423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417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7332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0243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2124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84352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Виробництво кіно- та відеофільмів, телевізійних програм, видання звукозаписів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61445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61727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286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85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9559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785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75029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Діяльність у сфері радіомовлення та телевізійного мовлення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45934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45905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035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3006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534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089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72721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Телекомунікації (електрозв'язок)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JB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559822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563724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47561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98829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26193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44971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913147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JC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409107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409735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8121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8514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3993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640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476952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Комп`ютерне програмування, консультування та пов`язана з ними діяльність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76266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76332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595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6249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022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124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16261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Надання інформаційних послуг                          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32840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33402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525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2264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97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516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60691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 xml:space="preserve">Фінансова та страхова діяльність                      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K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509471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505541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70165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493786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02431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65127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704764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Надання фінансових послуг, крім страхування та пенсійного забезпечення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630519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624524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9119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17652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58189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49842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757532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Страхування, перестрахування та недержавне пенсійне забезпечення, крім обов`язкового соціального страхування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65423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66669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229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220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8259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031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30709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Допоміжна діяльність у сферах фінансових послуг і страхування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13528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14346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15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933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981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254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16522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sz w:val="20"/>
                <w:szCs w:val="20"/>
                <w:lang w:eastAsia="uk-UA"/>
              </w:rPr>
              <w:t xml:space="preserve">Операції з нерухомим майном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sz w:val="20"/>
                <w:szCs w:val="20"/>
                <w:lang w:eastAsia="uk-UA"/>
              </w:rPr>
              <w:t>L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sz w:val="20"/>
                <w:szCs w:val="20"/>
                <w:lang w:eastAsia="uk-UA"/>
              </w:rPr>
              <w:t>63604286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20"/>
                <w:szCs w:val="20"/>
                <w:lang w:eastAsia="uk-UA"/>
              </w:rPr>
              <w:t>63778788</w:t>
            </w:r>
            <w:r>
              <w:rPr>
                <w:b/>
                <w:bCs/>
                <w:iCs/>
                <w:sz w:val="20"/>
                <w:szCs w:val="20"/>
                <w:lang w:val="en-US" w:eastAsia="uk-UA"/>
              </w:rPr>
              <w:t>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sz w:val="20"/>
                <w:szCs w:val="20"/>
                <w:lang w:eastAsia="uk-UA"/>
              </w:rPr>
              <w:t>549876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sz w:val="20"/>
                <w:szCs w:val="20"/>
                <w:lang w:eastAsia="uk-UA"/>
              </w:rPr>
              <w:t>2969678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sz w:val="20"/>
                <w:szCs w:val="20"/>
                <w:lang w:eastAsia="uk-UA"/>
              </w:rPr>
              <w:t>4040915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sz w:val="20"/>
                <w:szCs w:val="20"/>
                <w:lang w:eastAsia="uk-UA"/>
              </w:rPr>
              <w:t>76506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20"/>
                <w:szCs w:val="20"/>
                <w:lang w:eastAsia="uk-UA"/>
              </w:rPr>
              <w:t>65236636</w:t>
            </w:r>
            <w:r>
              <w:rPr>
                <w:b/>
                <w:bCs/>
                <w:iCs/>
                <w:sz w:val="20"/>
                <w:szCs w:val="20"/>
                <w:lang w:val="en-US" w:eastAsia="uk-UA"/>
              </w:rPr>
              <w:t>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 xml:space="preserve">Професійна, наукова та технічна діяльність            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M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391070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407453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43653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30867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2517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0383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518817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0,3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M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171274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183108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4435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80116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72684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0711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254778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Діяльність у сферах права та бухгалтерського обліку   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8939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2010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827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1343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101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93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66182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88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842"/>
        <w:gridCol w:w="1342"/>
        <w:gridCol w:w="1638"/>
        <w:gridCol w:w="1560"/>
        <w:gridCol w:w="503"/>
        <w:gridCol w:w="910"/>
        <w:gridCol w:w="897"/>
        <w:gridCol w:w="780"/>
        <w:gridCol w:w="1404"/>
        <w:gridCol w:w="1326"/>
      </w:tblGrid>
      <w:tr>
        <w:trPr>
          <w:trHeight w:val="193" w:hRule="atLeast"/>
          <w:cantSplit w:val="true"/>
        </w:trPr>
        <w:tc>
          <w:tcPr>
            <w:tcW w:w="408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4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821" w:hRule="atLeast"/>
          <w:cantSplit w:val="true"/>
        </w:trPr>
        <w:tc>
          <w:tcPr>
            <w:tcW w:w="408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нос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ік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, на які повністю нараховано амортизацію, тис.грн.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кова вартіст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 тис.грн.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оефіцієнт індексації (переоцінки) основних  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упін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мп зростання (зниження)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>
          <w:trHeight w:val="408" w:hRule="atLeast"/>
          <w:cantSplit w:val="true"/>
        </w:trPr>
        <w:tc>
          <w:tcPr>
            <w:tcW w:w="408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початок рок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Видавнича діяльність                                                                                                                                 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1947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5928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87339</w:t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39870</w:t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9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4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Виробництво кіно- та відеофільмів, телевізійних програм, видання звукозаписів                                                                        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946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2536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62626</w:t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68687</w:t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0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Діяльність у сфері радіомовлення та телевізійного мовлення                                                                                           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3500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4814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32480</w:t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453189</w:t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6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6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Телекомунікації (електрозв'язок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JB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456079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518359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0996215</w:t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0111367</w:t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0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66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6,5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JC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7770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48655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954934</w:t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254923</w:t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0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2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</w:rPr>
              <w:t>106,8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Комп`ютерне програмування, консультування та пов`язана з ними діяльність                                                                             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2322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850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53931</w:t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98345</w:t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9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Надання інформаційних послуг                                                                                                                         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5448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0154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1003</w:t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156578</w:t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5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 xml:space="preserve">Фінансова та страхова діяльність                                                                                                                     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K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450542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63643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4253096</w:t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4135321</w:t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99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40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</w:rPr>
              <w:t>105,1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Надання фінансових послуг, крім страхування та пенсійного забезпечення                                                                               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64548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9359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9105530</w:t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8854073</w:t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9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9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9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Страхування, перестрахування та недержавне пенсійне забезпечення, крім обов`язкового соціального страхування                                         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8540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22668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467599</w:t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607051</w:t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4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1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Допоміжна діяльність у сферах фінансових послуг і страхування                                                                                        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454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0169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79967</w:t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74197</w:t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2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sz w:val="20"/>
                <w:szCs w:val="20"/>
                <w:lang w:eastAsia="uk-UA"/>
              </w:rPr>
              <w:t xml:space="preserve">Операції з нерухомим майном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sz w:val="20"/>
                <w:szCs w:val="20"/>
                <w:lang w:eastAsia="uk-UA"/>
              </w:rPr>
              <w:t>L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sz w:val="20"/>
                <w:szCs w:val="20"/>
                <w:lang w:eastAsia="uk-UA"/>
              </w:rPr>
              <w:t>2099696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sz w:val="20"/>
                <w:szCs w:val="20"/>
                <w:lang w:eastAsia="uk-UA"/>
              </w:rPr>
              <w:t>994254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sz w:val="20"/>
                <w:szCs w:val="20"/>
                <w:lang w:eastAsia="uk-UA"/>
              </w:rPr>
              <w:t>378769019</w:t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sz w:val="20"/>
                <w:szCs w:val="20"/>
                <w:lang w:eastAsia="uk-UA"/>
              </w:rPr>
              <w:t>388933256</w:t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sz w:val="20"/>
                <w:szCs w:val="20"/>
                <w:lang w:eastAsia="uk-UA"/>
              </w:rPr>
              <w:t>100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sz w:val="20"/>
                <w:szCs w:val="20"/>
                <w:lang w:eastAsia="uk-UA"/>
              </w:rPr>
              <w:t>40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sz w:val="20"/>
                <w:szCs w:val="20"/>
                <w:lang w:eastAsia="uk-UA"/>
              </w:rPr>
              <w:t> </w:t>
            </w:r>
            <w:r>
              <w:rPr>
                <w:b/>
                <w:bCs/>
                <w:iCs/>
                <w:sz w:val="20"/>
                <w:szCs w:val="20"/>
                <w:lang w:eastAsia="uk-UA"/>
              </w:rPr>
              <w:t>104,3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 xml:space="preserve">Професійна, наукова та технічна діяльність                                                                                                           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M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39066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5750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5378507</w:t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6423748</w:t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0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3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 </w:t>
            </w: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2,8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MA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82553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15023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164330</w:t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1043144</w:t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0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1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2,4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Діяльність у сферах права та бухгалтерського обліку                                                                                                  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878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6259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54793</w:t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160575</w:t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3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0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10,7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"/>
        <w:gridCol w:w="1252"/>
        <w:gridCol w:w="1321"/>
        <w:gridCol w:w="1323"/>
        <w:gridCol w:w="1170"/>
        <w:gridCol w:w="1479"/>
        <w:gridCol w:w="1251"/>
        <w:gridCol w:w="1170"/>
        <w:gridCol w:w="1248"/>
      </w:tblGrid>
      <w:tr>
        <w:trPr>
          <w:trHeight w:val="197" w:hRule="atLeast"/>
          <w:cantSplit w:val="true"/>
        </w:trPr>
        <w:tc>
          <w:tcPr>
            <w:tcW w:w="4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730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 на початок року, тис.грн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ійшло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основних засобів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ведено в дію нових основних 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бул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відован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індексації та переоцін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урахуванням індексації та переоцінки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ог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Діяльність головних управлінь (хед-офісів); консультування з питань керування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11516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14266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429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0644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5630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184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32927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Діяльність у сферах архітектури та інжинірингу; технічні випробування та дослідження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660818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66683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3178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8128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42952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27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655667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Наукові дослідження та розробки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MB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824814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828532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4483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6567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41093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646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832272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MC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94981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9581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4734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4183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1392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20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431766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Рекламна діяльність і дослідження кон`юнктури ринку   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57858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57848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841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7312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197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57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78068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Інша професійна, наукова та технічна діяльність       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1486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2327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853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747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175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3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47683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Ветеринарна діяльність                                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636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636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9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24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0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 w:eastAsia="uk-UA"/>
              </w:rPr>
            </w:pPr>
            <w:r>
              <w:rPr>
                <w:color w:val="000000"/>
                <w:sz w:val="20"/>
                <w:szCs w:val="20"/>
                <w:lang w:val="en-US" w:eastAsia="uk-UA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014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 xml:space="preserve">Діяльність у сфері адміністративного та допоміжного обслуговування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N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7165165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7273943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61813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60255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798246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789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8093835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Оренда, прокат і лізинг                               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871472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898755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1993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90281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81835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184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136859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Діяльність із працевлаштування                        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818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818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0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25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16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209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Діяльність туристичних агентств, туристичних операторів, надання інших послуг із бронювання та пов`язана з цим діяльність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2093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2160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16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199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355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10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8967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Діяльність охоронних служб та проведення розслідувань 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61414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61761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2289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071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2633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52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72023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Обслуговування будинків і територій                   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3918903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3999977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92650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4516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592833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245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4333649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Адміністративна та допоміжна офісна діяльність, інші допоміжні комерційні послуги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41462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41469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502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306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373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8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72125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 xml:space="preserve">Державне управління й оборона; обов`язкове соціальне страхування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5913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5683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56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948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58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9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7986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421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22"/>
        <w:gridCol w:w="1404"/>
        <w:gridCol w:w="1638"/>
        <w:gridCol w:w="1560"/>
        <w:gridCol w:w="503"/>
        <w:gridCol w:w="823"/>
        <w:gridCol w:w="984"/>
        <w:gridCol w:w="780"/>
        <w:gridCol w:w="1404"/>
        <w:gridCol w:w="1326"/>
      </w:tblGrid>
      <w:tr>
        <w:trPr>
          <w:trHeight w:val="193" w:hRule="atLeast"/>
          <w:cantSplit w:val="true"/>
        </w:trPr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0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821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нос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ік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, на які повністю нараховано амортизацію, тис.грн.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кова вартіст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 тис.грн.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оефіцієнт індексації (переоцінки) основних  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упін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мп зростання (зниження)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%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початок рок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7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>
          <w:trHeight w:val="129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Діяльність головних управлінь (хед-офісів); консультування з питань керування                                                                        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7661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5107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136615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204037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6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</w:tr>
      <w:tr>
        <w:trPr>
          <w:trHeight w:val="257" w:hRule="atLeast"/>
          <w:cantSplit w:val="true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Діяльність у сферах архітектури та інжинірингу; технічні випробування та дослідження                                                                 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0013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3656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47292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678532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9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</w:tr>
      <w:tr>
        <w:trPr>
          <w:trHeight w:val="257" w:hRule="atLeast"/>
          <w:cantSplit w:val="true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Наукові дослідження та розробк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MB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7553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93626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053751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032114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0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63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2,6</w:t>
            </w:r>
          </w:p>
        </w:tc>
      </w:tr>
      <w:tr>
        <w:trPr>
          <w:trHeight w:val="257" w:hRule="atLeast"/>
          <w:cantSplit w:val="true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MC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8959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48854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160426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34849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0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45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5,4</w:t>
            </w:r>
          </w:p>
        </w:tc>
      </w:tr>
      <w:tr>
        <w:trPr>
          <w:trHeight w:val="257" w:hRule="atLeast"/>
          <w:cantSplit w:val="true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Рекламна діяльність і дослідження кон`юнктури ринку                                                                                                  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809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049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204179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273249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4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106,1</w:t>
            </w:r>
          </w:p>
        </w:tc>
      </w:tr>
      <w:tr>
        <w:trPr>
          <w:trHeight w:val="257" w:hRule="atLeast"/>
          <w:cantSplit w:val="true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Інша професійна, наукова та технічна діяльність                                                                                                      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932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832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16281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38888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9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</w:t>
            </w:r>
          </w:p>
        </w:tc>
      </w:tr>
      <w:tr>
        <w:trPr>
          <w:trHeight w:val="257" w:hRule="atLeast"/>
          <w:cantSplit w:val="true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Ветеринарна діяльність                                                                                                                               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18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2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9966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6353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9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</w:tr>
      <w:tr>
        <w:trPr>
          <w:trHeight w:val="257" w:hRule="atLeast"/>
          <w:cantSplit w:val="true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 xml:space="preserve">Діяльність у сфері адміністративного та допоміжного обслуговування                                                                                   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N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977261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953967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81382549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81364763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0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2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</w:rPr>
              <w:t>100,9</w:t>
            </w:r>
          </w:p>
        </w:tc>
      </w:tr>
      <w:tr>
        <w:trPr>
          <w:trHeight w:val="257" w:hRule="atLeast"/>
          <w:cantSplit w:val="true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Оренда, прокат і лізинг                                                                                                                              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97235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5691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4933669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5279948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1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1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257" w:hRule="atLeast"/>
          <w:cantSplit w:val="true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Діяльність із працевлаштування                                                                                                                       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70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28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4179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3241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8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</w:tr>
      <w:tr>
        <w:trPr>
          <w:trHeight w:val="257" w:hRule="atLeast"/>
          <w:cantSplit w:val="true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Діяльність туристичних агентств, туристичних операторів, надання інших послуг із бронювання та пов`язана з цим діяльність                            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844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203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2977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93913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2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</w:tr>
      <w:tr>
        <w:trPr>
          <w:trHeight w:val="257" w:hRule="atLeast"/>
          <w:cantSplit w:val="true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Діяльність охоронних служб та проведення розслідувань                                                                                                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520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476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7429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47538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8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</w:t>
            </w:r>
          </w:p>
        </w:tc>
      </w:tr>
      <w:tr>
        <w:trPr>
          <w:trHeight w:val="257" w:hRule="atLeast"/>
          <w:cantSplit w:val="true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Обслуговування будинків і територій                                                                                                                  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60944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2635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64786853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64097969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2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</w:tr>
      <w:tr>
        <w:trPr>
          <w:trHeight w:val="257" w:hRule="atLeast"/>
          <w:cantSplit w:val="true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Адміністративна та допоміжна офісна діяльність, інші допоміжні комерційні послуги                                                                    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446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1815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93784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82154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7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7</w:t>
            </w:r>
          </w:p>
        </w:tc>
      </w:tr>
      <w:tr>
        <w:trPr>
          <w:trHeight w:val="257" w:hRule="atLeast"/>
          <w:cantSplit w:val="true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 xml:space="preserve">Державне управління й оборона; обов`язкове соціальне страхування                                                                                     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O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011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936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53584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61245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99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57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 </w:t>
            </w: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4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"/>
        <w:gridCol w:w="1252"/>
        <w:gridCol w:w="1321"/>
        <w:gridCol w:w="1323"/>
        <w:gridCol w:w="1170"/>
        <w:gridCol w:w="1479"/>
        <w:gridCol w:w="1251"/>
        <w:gridCol w:w="1170"/>
        <w:gridCol w:w="1248"/>
      </w:tblGrid>
      <w:tr>
        <w:trPr>
          <w:trHeight w:val="197" w:hRule="atLeast"/>
          <w:cantSplit w:val="true"/>
        </w:trPr>
        <w:tc>
          <w:tcPr>
            <w:tcW w:w="4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730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 на початок року, тис.грн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ійшло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ведено в дію нових основних 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бул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відован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індексації та переоцін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урахуванням індексації та переоцінки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ог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 xml:space="preserve">Освіта                                                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P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98246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1076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515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6071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1363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65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24552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0,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 xml:space="preserve">Охорона здоров`я та надання соціальної допомоги       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Q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286002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304888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5621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7807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60992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912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400114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Охорона здоров`я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Q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2744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293361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5604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7779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60290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909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389118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Надання послуг догляду та соціальної допомоги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QB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1517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1527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7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8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702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995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Надання послуг догляду із забезпеченням проживання    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430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440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7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90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889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Надання соціальної допомоги без забезпечення проживання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86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86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2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105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 xml:space="preserve">Мистецтво, спорт, розваги та відпочинок               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R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284064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294675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2137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51929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47665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409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468381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Діяльність у сфері творчості, мистецтва та розваг     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41378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45676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85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033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532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11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49003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Функціювання бібліотек, архівів, музеїв та інших закладів культури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9107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9936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004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4776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76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9402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Організування азартних ігор                           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8296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8296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205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1464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9069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770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1278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Діяльність у сфері спорту, організування відпочинку та розваг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785282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790766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4241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1655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4486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24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908697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 xml:space="preserve">Надання інших видів послуг                            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S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79158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79723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031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6455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8083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69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20195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Діяльність громадських організацій                    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759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934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43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75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55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2211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Ремонт комп`ютерів, побутових виробів і предметів особистого вжитку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7669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7676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40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18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76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1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8702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Надання інших індивідуальних послуг                                                                                                                 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40729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41112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647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662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551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2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61037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288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780"/>
        <w:gridCol w:w="1404"/>
        <w:gridCol w:w="1638"/>
        <w:gridCol w:w="1560"/>
        <w:gridCol w:w="503"/>
        <w:gridCol w:w="823"/>
        <w:gridCol w:w="984"/>
        <w:gridCol w:w="780"/>
        <w:gridCol w:w="1404"/>
        <w:gridCol w:w="1326"/>
      </w:tblGrid>
      <w:tr>
        <w:trPr>
          <w:trHeight w:val="193" w:hRule="atLeast"/>
          <w:cantSplit w:val="true"/>
        </w:trPr>
        <w:tc>
          <w:tcPr>
            <w:tcW w:w="408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0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821" w:hRule="atLeast"/>
          <w:cantSplit w:val="true"/>
        </w:trPr>
        <w:tc>
          <w:tcPr>
            <w:tcW w:w="408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нос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ік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, на які повністю нараховано амортизацію, тис.грн.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кова вартіст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 тис.грн.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оефіцієнт індексації (переоцінки) основних  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упін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мп зростання (зниження)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>
          <w:trHeight w:val="408" w:hRule="atLeast"/>
          <w:cantSplit w:val="true"/>
        </w:trPr>
        <w:tc>
          <w:tcPr>
            <w:tcW w:w="408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початок рок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>
          <w:trHeight w:val="147" w:hRule="atLeast"/>
          <w:cantSplit w:val="true"/>
        </w:trPr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 xml:space="preserve">Освіта                                                                     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P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729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5793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715955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78889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4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44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 </w:t>
            </w: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1,8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 xml:space="preserve">Охорона здоров`я та надання соціальної допомоги                            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Q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72124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7311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7472648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7608792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1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45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 </w:t>
            </w: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7,4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Охорона здоров`я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QA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71932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6974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7401985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7543932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1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45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7,5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Надання послуг догляду та соціальної допомоги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QB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92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37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70663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6486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0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41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0,0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Надання послуг догляду із забезпеченням проживання                         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67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29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4048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8012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1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Надання соціальної допомоги без забезпечення проживання                    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5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615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848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8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 xml:space="preserve">Мистецтво, спорт, розваги та відпочинок                                    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R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90421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6199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5848566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6850375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0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31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 </w:t>
            </w: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3,8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Діяльність у сфері творчості, мистецтва та розваг                          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2417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542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509839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460465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1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8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Функціювання бібліотек, архівів, музеїв та інших закладів культури         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76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657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25996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31595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4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0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2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Організування азартних ігор                                                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747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9369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82895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26483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2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9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Діяльність у сфері спорту, організування відпочинку та розваг              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0279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042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629836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4131832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6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 xml:space="preserve">Надання інших видів послуг                                                 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S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8130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7112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21341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166616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100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uk-UA"/>
              </w:rPr>
              <w:t>42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</w:rPr>
              <w:t>103,1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Діяльність громадських організацій                                         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27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14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4545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3671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1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9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5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Ремонт комп`ютерів, побутових виробів і предметів особистого вжитку        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96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166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46410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47185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8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Надання інших індивідуальних послуг                                                                                                          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207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43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10386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4576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0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1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val="uk-UA" w:eastAsia="uk-UA"/>
              </w:rPr>
            </w:pPr>
            <w:r>
              <w:rPr>
                <w:i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63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76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  <w:lang w:val="en-US" w:eastAsia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3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"/>
        <w:gridCol w:w="1252"/>
        <w:gridCol w:w="1321"/>
        <w:gridCol w:w="1323"/>
        <w:gridCol w:w="1170"/>
        <w:gridCol w:w="1479"/>
        <w:gridCol w:w="1251"/>
        <w:gridCol w:w="1170"/>
        <w:gridCol w:w="1248"/>
      </w:tblGrid>
      <w:tr>
        <w:trPr>
          <w:trHeight w:val="197" w:hRule="atLeast"/>
          <w:cantSplit w:val="true"/>
        </w:trPr>
        <w:tc>
          <w:tcPr>
            <w:tcW w:w="4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730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 на початок року, тис.грн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ійшло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ведено в дію нових основних 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бул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відован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індексації та переоцін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урахуванням індексації та переоцінки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ог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Із загального підсумку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артість тварин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8871</w:t>
            </w:r>
          </w:p>
        </w:tc>
        <w:tc>
          <w:tcPr>
            <w:tcW w:w="132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8805</w:t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4205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3122</w:t>
            </w:r>
          </w:p>
        </w:tc>
        <w:tc>
          <w:tcPr>
            <w:tcW w:w="14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5939</w:t>
            </w:r>
          </w:p>
        </w:tc>
        <w:tc>
          <w:tcPr>
            <w:tcW w:w="12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118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7707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артість земельних ділянок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7255882</w:t>
            </w:r>
          </w:p>
        </w:tc>
        <w:tc>
          <w:tcPr>
            <w:tcW w:w="132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8145743</w:t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117314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277557</w:t>
            </w:r>
          </w:p>
        </w:tc>
        <w:tc>
          <w:tcPr>
            <w:tcW w:w="12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898550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артість і</w:t>
            </w:r>
            <w:r>
              <w:rPr>
                <w:color w:val="000000"/>
                <w:sz w:val="20"/>
                <w:szCs w:val="20"/>
              </w:rPr>
              <w:t>нвестиційн</w:t>
            </w:r>
            <w:r>
              <w:rPr>
                <w:color w:val="000000"/>
                <w:sz w:val="20"/>
                <w:szCs w:val="20"/>
                <w:lang w:val="uk-UA"/>
              </w:rPr>
              <w:t>ої</w:t>
            </w:r>
            <w:r>
              <w:rPr>
                <w:color w:val="000000"/>
                <w:sz w:val="20"/>
                <w:szCs w:val="20"/>
              </w:rPr>
              <w:t xml:space="preserve"> нерухом</w:t>
            </w:r>
            <w:r>
              <w:rPr>
                <w:color w:val="000000"/>
                <w:sz w:val="20"/>
                <w:szCs w:val="20"/>
                <w:lang w:val="uk-UA"/>
              </w:rPr>
              <w:t>ості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3889855</w:t>
            </w:r>
          </w:p>
        </w:tc>
        <w:tc>
          <w:tcPr>
            <w:tcW w:w="132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4606472</w:t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2197589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681478</w:t>
            </w:r>
          </w:p>
        </w:tc>
        <w:tc>
          <w:tcPr>
            <w:tcW w:w="14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771201</w:t>
            </w:r>
          </w:p>
        </w:tc>
        <w:tc>
          <w:tcPr>
            <w:tcW w:w="12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0151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203286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артість довгострокових біологічних активів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2079347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4608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53334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378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405428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9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2172521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288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780"/>
        <w:gridCol w:w="1404"/>
        <w:gridCol w:w="1638"/>
        <w:gridCol w:w="1560"/>
        <w:gridCol w:w="503"/>
        <w:gridCol w:w="823"/>
        <w:gridCol w:w="984"/>
        <w:gridCol w:w="780"/>
        <w:gridCol w:w="1404"/>
        <w:gridCol w:w="1326"/>
      </w:tblGrid>
      <w:tr>
        <w:trPr>
          <w:trHeight w:val="193" w:hRule="atLeast"/>
          <w:cantSplit w:val="true"/>
        </w:trPr>
        <w:tc>
          <w:tcPr>
            <w:tcW w:w="408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0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821" w:hRule="atLeast"/>
          <w:cantSplit w:val="true"/>
        </w:trPr>
        <w:tc>
          <w:tcPr>
            <w:tcW w:w="408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ду економічної діяльності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Д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нос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ік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засобів, на які повністю нараховано амортизацію, тис.грн.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кова вартіст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 тис.грн.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оефіцієнт індексації (переоцінки) основних  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упін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мп зростання (зниження)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засобів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>
          <w:trHeight w:val="408" w:hRule="atLeast"/>
          <w:cantSplit w:val="true"/>
        </w:trPr>
        <w:tc>
          <w:tcPr>
            <w:tcW w:w="408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початок рок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кінець рок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/>
                <w:i/>
                <w:sz w:val="20"/>
                <w:szCs w:val="20"/>
                <w:lang w:val="uk-UA" w:eastAsia="uk-UA"/>
              </w:rPr>
              <w:t>Із загального підсумку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артість тварин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595</w:t>
            </w:r>
          </w:p>
        </w:tc>
        <w:tc>
          <w:tcPr>
            <w:tcW w:w="163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8690</w:t>
            </w:r>
          </w:p>
        </w:tc>
        <w:tc>
          <w:tcPr>
            <w:tcW w:w="13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5223</w:t>
            </w:r>
          </w:p>
        </w:tc>
        <w:tc>
          <w:tcPr>
            <w:tcW w:w="176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2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артість земельних ділянок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63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8145743</w:t>
            </w:r>
          </w:p>
        </w:tc>
        <w:tc>
          <w:tcPr>
            <w:tcW w:w="13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8985500</w:t>
            </w:r>
          </w:p>
        </w:tc>
        <w:tc>
          <w:tcPr>
            <w:tcW w:w="176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2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артість і</w:t>
            </w:r>
            <w:r>
              <w:rPr>
                <w:color w:val="000000"/>
                <w:sz w:val="20"/>
                <w:szCs w:val="20"/>
              </w:rPr>
              <w:t>нвестиційн</w:t>
            </w:r>
            <w:r>
              <w:rPr>
                <w:color w:val="000000"/>
                <w:sz w:val="20"/>
                <w:szCs w:val="20"/>
                <w:lang w:val="uk-UA"/>
              </w:rPr>
              <w:t>ої</w:t>
            </w:r>
            <w:r>
              <w:rPr>
                <w:color w:val="000000"/>
                <w:sz w:val="20"/>
                <w:szCs w:val="20"/>
              </w:rPr>
              <w:t xml:space="preserve"> нерухом</w:t>
            </w:r>
            <w:r>
              <w:rPr>
                <w:color w:val="000000"/>
                <w:sz w:val="20"/>
                <w:szCs w:val="20"/>
                <w:lang w:val="uk-UA"/>
              </w:rPr>
              <w:t>ості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01673</w:t>
            </w:r>
          </w:p>
        </w:tc>
        <w:tc>
          <w:tcPr>
            <w:tcW w:w="163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76958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4164356</w:t>
            </w:r>
          </w:p>
        </w:tc>
        <w:tc>
          <w:tcPr>
            <w:tcW w:w="13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5992361</w:t>
            </w:r>
          </w:p>
        </w:tc>
        <w:tc>
          <w:tcPr>
            <w:tcW w:w="176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2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артість довгострокових біологічних активів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3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18944696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69766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4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63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76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en-US" w:eastAsia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63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76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en-US" w:eastAsia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63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76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en-US" w:eastAsia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5288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ерший заступник Голови             </w:t>
            </w: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                                                                                В.О.Піщейко</w:t>
            </w:r>
          </w:p>
        </w:tc>
      </w:tr>
      <w:tr>
        <w:trPr>
          <w:trHeight w:val="257" w:hRule="atLeast"/>
          <w:cantSplit w:val="true"/>
        </w:trPr>
        <w:tc>
          <w:tcPr>
            <w:tcW w:w="1528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528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528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528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528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5288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30.09.2014 </w:t>
            </w: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03.4-22/419-1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567" w:header="680" w:top="736" w:footer="624" w:bottom="680"/>
      <w:pgNumType w:start="5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0</w:t>
    </w:r>
    <w:r>
      <w:rPr>
        <w:sz w:val="18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 w:val="18"/>
        <w:szCs w:val="18"/>
        <w:lang w:val="uk-UA"/>
      </w:rPr>
      <w:t>۩</w:t>
    </w:r>
    <w:r>
      <w:rPr>
        <w:sz w:val="18"/>
        <w:sz w:val="18"/>
        <w:szCs w:val="18"/>
        <w:lang w:val="uk-UA"/>
      </w:rPr>
      <w:t xml:space="preserve">   </w:t>
    </w:r>
    <w:r>
      <w:rPr>
        <w:sz w:val="18"/>
        <w:szCs w:val="18"/>
        <w:lang w:val="uk-UA"/>
      </w:rPr>
      <w:t>Основні засоби України за 201</w:t>
    </w:r>
    <w:r>
      <w:rPr>
        <w:sz w:val="18"/>
        <w:szCs w:val="18"/>
      </w:rPr>
      <w:t>3</w:t>
    </w:r>
    <w:r>
      <w:rPr>
        <w:sz w:val="18"/>
        <w:szCs w:val="18"/>
        <w:lang w:val="uk-UA"/>
      </w:rPr>
      <w:t xml:space="preserve"> рі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hyperlink" Target="mailto:iaa@dstati.kiev.ua" TargetMode="External"/><Relationship Id="rId4" Type="http://schemas.openxmlformats.org/officeDocument/2006/relationships/hyperlink" Target="http://www.ukrstat.gov.ua/" TargetMode="External"/><Relationship Id="rId5" Type="http://schemas.openxmlformats.org/officeDocument/2006/relationships/footer" Target="footer1.xml"/><Relationship Id="rId6" Type="http://schemas.openxmlformats.org/officeDocument/2006/relationships/header" Target="head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4:37:00Z</dcterms:created>
  <dc:creator>User</dc:creator>
  <dc:description/>
  <cp:keywords/>
  <dc:language>en-US</dc:language>
  <cp:lastModifiedBy>G.Danilenko</cp:lastModifiedBy>
  <cp:lastPrinted>2014-09-30T14:30:00Z</cp:lastPrinted>
  <dcterms:modified xsi:type="dcterms:W3CDTF">2014-09-30T13:19:00Z</dcterms:modified>
  <cp:revision>24</cp:revision>
  <dc:subject/>
  <dc:title>Баланс основних засобів України за 2012 рі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4398787</vt:r8>
  </property>
  <property fmtid="{D5CDD505-2E9C-101B-9397-08002B2CF9AE}" pid="3" name="_AuthorEmail">
    <vt:lpwstr>L.Terletska@ukrstat.gov.ua</vt:lpwstr>
  </property>
  <property fmtid="{D5CDD505-2E9C-101B-9397-08002B2CF9AE}" pid="4" name="_AuthorEmailDisplayName">
    <vt:lpwstr>Терлецька Л.О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