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lang w:val="en-US" w:eastAsia="en-US"/>
        </w:rPr>
        <w:object w:dxaOrig="721" w:dyaOrig="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9.2pt" filled="f" o:ole="">
            <v:imagedata r:id="rId3" o:title=""/>
          </v:shape>
          <o:OLEObject Type="Embed" ProgID="" ShapeID="ole_rId2" DrawAspect="Content" ObjectID="_729417664" r:id="rId2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ДЕРЖАВНА  СЛУЖБА СТАТИСТИ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28" w:hanging="0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4"/>
        </w:rPr>
        <w:t>Викиди забруднюючих речовин та парникових газів у атмосферу  від пересувних джерел у 201</w:t>
      </w:r>
      <w:r>
        <w:rPr>
          <w:b/>
          <w:sz w:val="44"/>
          <w:lang w:val="ru-RU"/>
        </w:rPr>
        <w:t>3</w:t>
      </w:r>
      <w:r>
        <w:rPr>
          <w:b/>
          <w:sz w:val="44"/>
        </w:rPr>
        <w:t xml:space="preserve"> році</w:t>
      </w:r>
    </w:p>
    <w:p>
      <w:pPr>
        <w:pStyle w:val="Normal"/>
        <w:ind w:left="2160" w:firstLine="720"/>
        <w:rPr/>
      </w:pPr>
      <w:r>
        <w:rPr>
          <w:b/>
          <w:sz w:val="44"/>
        </w:rPr>
        <w:t xml:space="preserve">    </w:t>
      </w:r>
      <w:r>
        <w:rPr>
          <w:b/>
          <w:sz w:val="44"/>
        </w:rPr>
        <w:t>(І частина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/>
        <w:t xml:space="preserve">                         </w:t>
      </w:r>
      <w:r>
        <w:rPr/>
        <w:t>СТАТИСТИЧНИЙ БЮЛЕТЕН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м.Київ-2014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284" w:hanging="0"/>
        <w:rPr/>
      </w:pPr>
      <w:r>
        <w:rPr>
          <w:sz w:val="24"/>
          <w:szCs w:val="24"/>
        </w:rPr>
        <w:t>Державна служба статистики України</w:t>
      </w:r>
      <w:r>
        <w:rPr>
          <w:b/>
          <w:sz w:val="24"/>
          <w:szCs w:val="24"/>
        </w:rPr>
        <w:t xml:space="preserve"> –К.,  2014 – 2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 xml:space="preserve"> стор., вих. № 06.4/-37/119-14 </w:t>
      </w:r>
    </w:p>
    <w:p>
      <w:pPr>
        <w:pStyle w:val="Heading1"/>
        <w:ind w:right="-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 12.05.2014 року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повідальний за випуск Прокопенко О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а: вул.Шота Руставелі, 3, м.Київ,  01601,Україна</w:t>
      </w:r>
    </w:p>
    <w:p>
      <w:pPr>
        <w:pStyle w:val="Heading1"/>
        <w:rPr/>
      </w:pPr>
      <w:r>
        <w:rPr>
          <w:b/>
          <w:sz w:val="24"/>
          <w:szCs w:val="24"/>
        </w:rPr>
        <w:t>телефон:  (044) 287-02-38, факс: 235-37-39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ектронна пошта:  office@ukrstat.gov.ua</w:t>
      </w:r>
    </w:p>
    <w:p>
      <w:pPr>
        <w:pStyle w:val="Heading1"/>
        <w:rPr/>
      </w:pPr>
      <w:r>
        <w:rPr>
          <w:b/>
          <w:sz w:val="24"/>
          <w:szCs w:val="24"/>
        </w:rPr>
        <w:t>веб-сайт: www.ukrstat.gov.u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КОРОЧЕННЯ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т –  тонна</w:t>
      </w:r>
    </w:p>
    <w:p>
      <w:pPr>
        <w:pStyle w:val="Normal"/>
        <w:rPr/>
      </w:pPr>
      <w:r>
        <w:rPr>
          <w:sz w:val="24"/>
          <w:szCs w:val="24"/>
        </w:rPr>
        <w:t>р. –  рік</w:t>
      </w:r>
    </w:p>
    <w:p>
      <w:pPr>
        <w:pStyle w:val="Normal"/>
        <w:rPr/>
      </w:pPr>
      <w:r>
        <w:rPr>
          <w:sz w:val="24"/>
          <w:szCs w:val="24"/>
        </w:rPr>
        <w:t>% –  відсо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ОВНІ ПОЗНАЧЕННЯ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58"/>
      </w:tblGrid>
      <w:tr>
        <w:trPr/>
        <w:tc>
          <w:tcPr>
            <w:tcW w:w="2088" w:type="dxa"/>
            <w:tcBorders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ре (-) </w:t>
            </w:r>
          </w:p>
        </w:tc>
        <w:tc>
          <w:tcPr>
            <w:tcW w:w="5958" w:type="dxa"/>
            <w:tcBorders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явищ не було</w:t>
            </w:r>
          </w:p>
        </w:tc>
      </w:tr>
      <w:tr>
        <w:trPr>
          <w:trHeight w:val="139" w:hRule="atLeast"/>
        </w:trPr>
        <w:tc>
          <w:tcPr>
            <w:tcW w:w="2088" w:type="dxa"/>
            <w:tcBorders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ль (0; 0,0)</w:t>
            </w:r>
          </w:p>
        </w:tc>
        <w:tc>
          <w:tcPr>
            <w:tcW w:w="5958" w:type="dxa"/>
            <w:tcBorders/>
          </w:tcPr>
          <w:p>
            <w:pPr>
              <w:pStyle w:val="Heading1"/>
              <w:ind w:left="176" w:hanging="1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мвол (х) </w:t>
            </w:r>
          </w:p>
        </w:tc>
        <w:tc>
          <w:tcPr>
            <w:tcW w:w="5958" w:type="dxa"/>
            <w:tcBorders/>
          </w:tcPr>
          <w:p>
            <w:pPr>
              <w:pStyle w:val="Heading1"/>
              <w:ind w:left="176" w:hanging="1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заповнення рубрики за характером побудови таблиці не має сенсу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</w:t>
      </w:r>
      <w:r>
        <w:rPr>
          <w:rFonts w:eastAsia="Symbol" w:cs="Symbol" w:ascii="Symbol" w:hAnsi="Symbol"/>
          <w:bCs/>
          <w:sz w:val="24"/>
          <w:szCs w:val="24"/>
        </w:rPr>
        <w:t>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ржавна  служба статистики України, 201</w:t>
      </w:r>
      <w:r>
        <w:rPr>
          <w:bCs/>
          <w:sz w:val="24"/>
          <w:szCs w:val="24"/>
          <w:lang w:val="en-US"/>
        </w:rPr>
        <w:t>4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7230" w:leader="none"/>
          <w:tab w:val="left" w:pos="7513" w:leader="none"/>
          <w:tab w:val="left" w:pos="8789" w:leader="none"/>
        </w:tabs>
        <w:ind w:left="3119" w:right="-341" w:hanging="0"/>
        <w:rPr>
          <w:sz w:val="32"/>
        </w:rPr>
      </w:pPr>
      <w:r>
        <w:rPr>
          <w:b/>
          <w:sz w:val="32"/>
          <w:lang w:val="en-US"/>
        </w:rPr>
        <w:t xml:space="preserve">                </w:t>
      </w:r>
      <w:r>
        <w:rPr>
          <w:b/>
          <w:sz w:val="32"/>
        </w:rPr>
        <w:t>Зміст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62"/>
        <w:gridCol w:w="1135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08" w:right="78" w:hanging="0"/>
              <w:rPr>
                <w:sz w:val="24"/>
              </w:rPr>
            </w:pPr>
            <w:r>
              <w:rPr>
                <w:sz w:val="24"/>
              </w:rPr>
              <w:t>Сторін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дмова.......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значення термінів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киди забруднюючих речовин та парникових газів у атмосферу від автомобільного транспорту у 2013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ru-RU"/>
              </w:rPr>
              <w:t>оці</w:t>
            </w:r>
            <w:r>
              <w:rPr>
                <w:sz w:val="24"/>
              </w:rPr>
              <w:t>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Викиди забруднюючих речовин та парникових газів у атмосферу від автомобільного транспорту за хімічними компонентами 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</w:t>
            </w:r>
          </w:p>
        </w:tc>
        <w:tc>
          <w:tcPr>
            <w:tcW w:w="1135" w:type="dxa"/>
            <w:tcBorders/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Викиди забруднюючих речовин та парникових газів у атмосферу  від автомобільного транспорту суб'єктів господарської діяльності  за хімічними компонентами 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киди забруднюючих речовин та парникових газів у атмосферу  від автомобільного транспорту населення за хімічними компонентами 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Викиди забруднюючих речовин та парникових газів у атмосферу  від автомобільного транспорту за видами палива та хімічними компонентами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икиди забруднюючих речовин та парникових газів у атмосферу від автомобільного транспорту  за регіонами  у 2013 році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Викиди забруднюючих речовин та парникових газів у атмосферу від автомо-більного транспорту суб'єктів господарської діяльності за регіонами </w:t>
            </w:r>
          </w:p>
          <w:p>
            <w:pPr>
              <w:pStyle w:val="Heading1"/>
              <w:rPr>
                <w:sz w:val="24"/>
                <w:lang w:val="uk-UA"/>
              </w:rPr>
            </w:pPr>
            <w:r>
              <w:rPr>
                <w:sz w:val="24"/>
              </w:rPr>
              <w:t>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Викиди забруднюючих речовин та парникових газів у атмосферу від автомобільного транспорту населення за регіонами 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1"/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8362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Викиди окремих забруднюючих речовин та парникових газів у атмосферу від автомобільного  транспорту за регіонами  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:</w:t>
            </w:r>
          </w:p>
        </w:tc>
        <w:tc>
          <w:tcPr>
            <w:tcW w:w="1135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  <w:t>діоксиду сірки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/>
            </w:pPr>
            <w:r>
              <w:rPr>
                <w:sz w:val="24"/>
              </w:rPr>
              <w:t>діоксиду  азоту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  <w:t>оксиду азоту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/>
            </w:pPr>
            <w:r>
              <w:rPr>
                <w:sz w:val="24"/>
              </w:rPr>
              <w:t>оксиду вуглецю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  <w:t>метану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/>
            </w:pPr>
            <w:r>
              <w:rPr>
                <w:sz w:val="24"/>
              </w:rPr>
              <w:t>неметанових  летких органічних сполук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  <w:t>аміаку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/>
            </w:pPr>
            <w:r>
              <w:rPr>
                <w:sz w:val="24"/>
              </w:rPr>
              <w:t>сажі...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  <w:t>бенз(а)пірену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діоксиду вуглецю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snapToGrid w:val="false"/>
              <w:ind w:firstLine="8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snapToGrid w:val="false"/>
              <w:ind w:firstLine="8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snapToGrid w:val="false"/>
              <w:ind w:firstLine="8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tabs>
          <w:tab w:val="clear" w:pos="720"/>
          <w:tab w:val="left" w:pos="567" w:leader="none"/>
          <w:tab w:val="left" w:pos="993" w:leader="none"/>
        </w:tabs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993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ind w:left="283" w:firstLine="710"/>
        <w:jc w:val="both"/>
        <w:rPr/>
      </w:pPr>
      <w:r>
        <w:rPr>
          <w:sz w:val="28"/>
          <w:szCs w:val="28"/>
        </w:rPr>
        <w:t>Статистичний бюлетень “Викиди забруднюючих речовин та парникових газів у атмосферу від пересувних джерел у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ці” </w:t>
      </w:r>
      <w:r>
        <w:rPr>
          <w:sz w:val="28"/>
          <w:szCs w:val="28"/>
          <w:lang w:val="ru-RU"/>
        </w:rPr>
        <w:t xml:space="preserve">         (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частина) </w:t>
      </w:r>
      <w:r>
        <w:rPr>
          <w:sz w:val="28"/>
          <w:szCs w:val="28"/>
        </w:rPr>
        <w:t xml:space="preserve">підготовлений відділом екологічної статистики департаменту статистики сільського господарства та навколишнього середовища  за матеріалами розрахунків викидів забруднюючих речовин та парникових газів у атмосферне  повітря від споживання палива автомобільним транспортом, який  використовується юридичними особами  та населенням. Розрахунки здійснювались відповідно до Методики розрахунку викидів забруднюючих речовин та парникових газів у повітря від транспортних засобів, затвердженої наказом Держкомстату від 13.11.2008  № 452.      </w:t>
      </w:r>
    </w:p>
    <w:p>
      <w:pPr>
        <w:pStyle w:val="TextBodyIndent"/>
        <w:ind w:left="283" w:firstLine="710"/>
        <w:jc w:val="both"/>
        <w:rPr/>
      </w:pPr>
      <w:r>
        <w:rPr>
          <w:sz w:val="28"/>
          <w:szCs w:val="28"/>
        </w:rPr>
        <w:t xml:space="preserve">У бюлетені наведені  показники щодо обсягів надходжень у повітря 10 хімічних речовин, зокрема: оксиду вуглецю, оксиду азоту, діоксиду азоту,  діоксиду сірки, метану, неметанових летких органічних сполук, аміаку, сажі, бенз(а)пірену, діоксиду вуглецю, які утворюються під час роботи  двигунів автомобілів, а також окремі розрахункові  показники.          </w:t>
      </w:r>
    </w:p>
    <w:p>
      <w:pPr>
        <w:pStyle w:val="TextBodyIndent"/>
        <w:ind w:left="28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я представлена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втомоб</w:t>
      </w:r>
      <w:r>
        <w:rPr>
          <w:sz w:val="28"/>
          <w:szCs w:val="28"/>
        </w:rPr>
        <w:t xml:space="preserve">ільному  транспорту  та  за регіонами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таємо Вашу увагу, що в окремих таблицях, наведених у бюлетені,   можуть мати місце незначні розбіжності між підсумковими даними та їхніми складовими за рахунок округлення під час електронної обробки.</w:t>
      </w:r>
    </w:p>
    <w:p>
      <w:pPr>
        <w:pStyle w:val="TextBodyIndent"/>
        <w:ind w:left="28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термінів</w:t>
      </w:r>
    </w:p>
    <w:p>
      <w:pPr>
        <w:pStyle w:val="Normal"/>
        <w:ind w:left="-284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Пересувне джерело забруднення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транспортний засіб, рух якого супроводжується викидом в атмосферу забруднюючих речовин.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28"/>
        </w:rPr>
        <w:t xml:space="preserve">Викиди забруднюючих речовин та парникових газів у атмосферне повітря від пересувних джерел </w:t>
      </w:r>
      <w:r>
        <w:rPr>
          <w:i/>
          <w:sz w:val="28"/>
          <w:szCs w:val="28"/>
        </w:rPr>
        <w:t>–</w:t>
      </w:r>
      <w:r>
        <w:rPr>
          <w:b/>
          <w:sz w:val="28"/>
        </w:rPr>
        <w:t xml:space="preserve"> </w:t>
      </w:r>
      <w:r>
        <w:rPr>
          <w:sz w:val="28"/>
        </w:rPr>
        <w:t>загальна кількість  забруднень, що надійшли в повітряний басейн під час роботи двигунів автомобільного, авіаційного, залізничного,  водного транспорту та виробничої техні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Забруднення атмосферного повітря</w:t>
      </w:r>
      <w:r>
        <w:rPr>
          <w:i/>
          <w:sz w:val="28"/>
          <w:szCs w:val="28"/>
        </w:rPr>
        <w:t xml:space="preserve"> – </w:t>
      </w:r>
      <w:r>
        <w:rPr>
          <w:sz w:val="28"/>
        </w:rPr>
        <w:t xml:space="preserve">зміна складу і властивостей атмосферного повітря в результаті надходження або утворення в ньому фізичних, біологічних факторів і (або) хімічних сполук, що можуть несприятливо впливати на здоров'я людини та стан навколишнього природного середовища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Забруднююча речовина</w:t>
      </w:r>
      <w:r>
        <w:rPr>
          <w:sz w:val="28"/>
          <w:szCs w:val="28"/>
        </w:rPr>
        <w:t xml:space="preserve"> – </w:t>
      </w:r>
      <w:r>
        <w:rPr>
          <w:sz w:val="28"/>
        </w:rPr>
        <w:t xml:space="preserve">речовина хімічного або біологічного походження, що присутня або надходить в атмосферне повітря і може прямо або опосередковано справляти негативний вплив на здоров'я людини та стан навколишнього природного середовища. 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Парниковий газ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</w:rPr>
        <w:t>газ, який затримує інфрачервоне випромінювання земної поверхні, що призводить до глобального потепління на планеті. До основних парникових газів відносяться: діоксид вуглецю (СО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), метан (CH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), оксид азоту (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), гідрофторвуглеці (ГФВ), перфторвуглеці (ПФВ) та гексафторид сірки (SF</w:t>
      </w:r>
      <w:r>
        <w:rPr>
          <w:sz w:val="28"/>
          <w:szCs w:val="28"/>
          <w:vertAlign w:val="subscript"/>
        </w:rPr>
        <w:t>6</w:t>
      </w:r>
      <w:r>
        <w:rPr>
          <w:sz w:val="28"/>
        </w:rPr>
        <w:t>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0"/>
        <w:gridCol w:w="1876"/>
        <w:gridCol w:w="40"/>
        <w:gridCol w:w="1620"/>
        <w:gridCol w:w="40"/>
        <w:gridCol w:w="1620"/>
        <w:gridCol w:w="40"/>
        <w:gridCol w:w="239"/>
      </w:tblGrid>
      <w:tr>
        <w:trPr>
          <w:trHeight w:val="375" w:hRule="atLeast"/>
        </w:trPr>
        <w:tc>
          <w:tcPr>
            <w:tcW w:w="927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        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1. Викиди забруднюючих речовин та парникових газів у атмосферу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7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>від автомобільного транспорту  у  2013 році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927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0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Обсяги викиді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642" w:hRule="atLeast"/>
        </w:trPr>
        <w:tc>
          <w:tcPr>
            <w:tcW w:w="4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br/>
              <w:t>у % до</w:t>
              <w:br/>
              <w:t>2012р.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  підсумк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642" w:hRule="atLeast"/>
        </w:trPr>
        <w:tc>
          <w:tcPr>
            <w:tcW w:w="4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4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 xml:space="preserve">Усього забруднюючих речовин та парникових газів 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2196287,6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97,7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транспорт суб'єктів гос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uk-UA"/>
              </w:rPr>
              <w:t xml:space="preserve">  </w:t>
            </w:r>
          </w:p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дарської діяльності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39346,0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3,4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39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транспорт  населення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656941,6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9,1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525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Крім того, викиди діоксиду вуглецю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25716827,6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99,5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690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транспорт суб'єктів гос-</w:t>
            </w:r>
          </w:p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дарської діяльності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8403716,8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6,5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183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транспорт  населення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7313110,8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0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39" w:hRule="atLeast"/>
        </w:trPr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        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2. Викиди забруднюючих речовин та парникових газів у атмосферу     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>від автомобільного транспорту за хімічними компонентами у 2013 році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бсяги викидів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9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br/>
              <w:t>у % до</w:t>
              <w:br/>
              <w:t>2012р.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  підсумку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3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8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сього забруднюючих речовин та парникових газів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196287,</w:t>
            </w:r>
            <w:r>
              <w:rPr>
                <w:b/>
                <w:bCs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7,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 хімічними компонентам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сірк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22161,</w:t>
            </w:r>
            <w:r>
              <w:rPr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3,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азоту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215065,</w:t>
            </w:r>
            <w:r>
              <w:rPr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,8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азоту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88,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9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вуглецю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72079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6,1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етан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216,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еметанові леткі органічні сполук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250061,</w:t>
            </w:r>
            <w:r>
              <w:rPr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6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4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міак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4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ажа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277,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4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3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нз(а)пірен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2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4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Крім того, викиди діоксиду вуглецю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25716827,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9,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––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3.  Викиди забруднюючих речовин та парникових газів у атмосферу     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від </w:t>
            </w:r>
            <w:r>
              <w:rPr>
                <w:b/>
                <w:sz w:val="26"/>
                <w:szCs w:val="26"/>
              </w:rPr>
              <w:t>автомобільного транспорту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суб'єктів господарської діяльності 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>за хімічними компонентами у 2013 році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бсяги викидів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br/>
              <w:t>у % до</w:t>
              <w:br/>
              <w:t>2012р.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  підсумку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3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сього забруднюючих речовин та парникових газів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539346,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3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 хімічними компонентам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сірк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201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8,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7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азоту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6284,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,1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азоту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09,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вуглецю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86726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2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1,7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етан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05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3,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еметанові леткі органічні сполук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1653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3,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,6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міак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7,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ажа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505,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9,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нз(а)пірен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8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9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Крім того, викиди діоксиду вуглецю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8403716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6,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––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4. Викиди забруднюючих речовин та парникових газів у атмосферу від </w:t>
            </w:r>
            <w:r>
              <w:rPr>
                <w:b/>
                <w:sz w:val="26"/>
                <w:szCs w:val="26"/>
              </w:rPr>
              <w:t>автомобільного транспорту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населення за хімічними компонентами у 2013році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бсяги викидів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br/>
              <w:t>у % до</w:t>
              <w:br/>
              <w:t>2012р.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  підсумку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3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сього забруднюючих речовин та парникових газів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656941,6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9,1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 хімічними компонентами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сірки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12960,4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6,1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азоту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8781,2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2,8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,4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азоту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9,2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7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вуглецю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85352,9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8,9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7,6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етан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611,5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8,6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еметанові леткі органічні сполуки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8407,3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3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міак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,2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6,1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ажа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772,0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9,8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9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нз(а)пірен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,9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109,9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Крім того, викиди діоксиду вуглецю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7313110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1,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––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7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5.  Викиди забруднюючих речовин та парникових газів у атмосферу від </w:t>
            </w:r>
            <w:r>
              <w:rPr>
                <w:b/>
                <w:sz w:val="26"/>
                <w:szCs w:val="26"/>
              </w:rPr>
              <w:t>автомобільного транспорту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>, що використовує різні види пали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за хімічними компонентами у 2013 році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sz w:val="18"/>
                <w:szCs w:val="18"/>
                <w:lang w:eastAsia="uk-UA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(т)</w:t>
            </w:r>
          </w:p>
          <w:tbl>
            <w:tblPr>
              <w:tblW w:w="8962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6"/>
              <w:gridCol w:w="1261"/>
              <w:gridCol w:w="1261"/>
              <w:gridCol w:w="1261"/>
              <w:gridCol w:w="1189"/>
              <w:gridCol w:w="1194"/>
            </w:tblGrid>
            <w:tr>
              <w:trPr/>
              <w:tc>
                <w:tcPr>
                  <w:tcW w:w="279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сяги викидів</w:t>
                  </w:r>
                </w:p>
              </w:tc>
              <w:tc>
                <w:tcPr>
                  <w:tcW w:w="49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 тому числі за видами палива</w:t>
                  </w:r>
                </w:p>
              </w:tc>
            </w:tr>
            <w:tr>
              <w:trPr/>
              <w:tc>
                <w:tcPr>
                  <w:tcW w:w="2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нзин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зойлі (паливо дизельне)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з зріджений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з стиснений</w:t>
                  </w:r>
                </w:p>
              </w:tc>
            </w:tr>
            <w:tr>
              <w:trPr/>
              <w:tc>
                <w:tcPr>
                  <w:tcW w:w="27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сього забруднюючих речовин та парникових газів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196287,6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533867,2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13446,6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0250,5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8723,3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за хімічними компонен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тами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діоксид сірки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161,6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56,6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46,2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8,8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діоксид азоту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5065,3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805,2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597,8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92,1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70,2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оксид азоту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8,2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,6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7,6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оксид вуглецю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2079,3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40760,4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150,0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207,7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961,2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етан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16,7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15,8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9,0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1,9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 xml:space="preserve">неметанові леткі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органічні сполуки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061,1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913,2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46,0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210,0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91,9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аміак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4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4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сажа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277,7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277,7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бенз(а)пірен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,3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,3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рім того, викиди діоксиду вуглецю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716827,6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12328,4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04499,2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-426" w:leader="none"/>
        </w:tabs>
        <w:ind w:left="98" w:firstLine="6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6. </w:t>
      </w:r>
      <w:r>
        <w:rPr>
          <w:b/>
          <w:sz w:val="26"/>
          <w:szCs w:val="26"/>
        </w:rPr>
        <w:t>Викиди забруднюючих речовин та парникових газів у атмосферу від автомобільного транспорту за регіонами у 2013 році</w:t>
      </w:r>
    </w:p>
    <w:p>
      <w:pPr>
        <w:pStyle w:val="Normal"/>
        <w:tabs>
          <w:tab w:val="clear" w:pos="720"/>
          <w:tab w:val="left" w:pos="-426" w:leader="none"/>
        </w:tabs>
        <w:ind w:left="98" w:firstLine="6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967"/>
        <w:gridCol w:w="1968"/>
        <w:gridCol w:w="1968"/>
      </w:tblGrid>
      <w:tr>
        <w:trPr/>
        <w:tc>
          <w:tcPr>
            <w:tcW w:w="30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сяги викидів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</w:t>
              <w:br/>
              <w:t>2012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  підсумку</w:t>
            </w:r>
          </w:p>
        </w:tc>
      </w:tr>
      <w:tr>
        <w:trPr>
          <w:trHeight w:val="149" w:hRule="atLeast"/>
        </w:trPr>
        <w:tc>
          <w:tcPr>
            <w:tcW w:w="30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196287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7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Автономна Республіка Крим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7609,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9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,4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70424,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8,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,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8113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7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181545</w:t>
            </w:r>
            <w:r>
              <w:rPr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6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8,3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73705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7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7,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65323,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5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,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60303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6,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8084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9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,5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8559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6,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56255,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6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7,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9107,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1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73580,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9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,4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12685,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5,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5,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52138,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9,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4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24124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8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5,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88897,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9,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,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0037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8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0514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3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5966,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3,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4677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7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,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61624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1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56195,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0,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67531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,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4467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5,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1790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8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5867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4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,4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7156,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1,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0,8</w:t>
            </w:r>
          </w:p>
        </w:tc>
      </w:tr>
    </w:tbl>
    <w:p>
      <w:pPr>
        <w:pStyle w:val="Normal"/>
        <w:tabs>
          <w:tab w:val="clear" w:pos="720"/>
          <w:tab w:val="left" w:pos="-426" w:leader="none"/>
        </w:tabs>
        <w:ind w:left="98" w:firstLine="6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426" w:leader="none"/>
        </w:tabs>
        <w:ind w:left="98" w:firstLine="6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426" w:leader="none"/>
        </w:tabs>
        <w:ind w:left="98" w:firstLine="6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  <w:gridCol w:w="341"/>
        <w:gridCol w:w="1493"/>
        <w:gridCol w:w="239"/>
        <w:gridCol w:w="802"/>
      </w:tblGrid>
      <w:tr>
        <w:trPr>
          <w:trHeight w:val="330" w:hRule="atLeast"/>
        </w:trPr>
        <w:tc>
          <w:tcPr>
            <w:tcW w:w="89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6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0"/>
              <w:gridCol w:w="1700"/>
              <w:gridCol w:w="1700"/>
              <w:gridCol w:w="1700"/>
              <w:gridCol w:w="8280"/>
            </w:tblGrid>
            <w:tr>
              <w:trPr>
                <w:trHeight w:val="330" w:hRule="atLeast"/>
              </w:trPr>
              <w:tc>
                <w:tcPr>
                  <w:tcW w:w="82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7.  Викиди забруднюючих речовин та парникових газів у атмосферу</w:t>
                  </w:r>
                </w:p>
              </w:tc>
              <w:tc>
                <w:tcPr>
                  <w:tcW w:w="82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суб'єктів господарської діяльності</w:t>
                  </w:r>
                </w:p>
              </w:tc>
              <w:tc>
                <w:tcPr>
                  <w:tcW w:w="82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за регіонами у  2013 році</w:t>
                  </w:r>
                </w:p>
              </w:tc>
              <w:tc>
                <w:tcPr>
                  <w:tcW w:w="82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82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0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Обсяги викидів</w:t>
                  </w:r>
                </w:p>
              </w:tc>
              <w:tc>
                <w:tcPr>
                  <w:tcW w:w="82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1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  <w:tc>
                <w:tcPr>
                  <w:tcW w:w="82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1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1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82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539346,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93,4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100,0</w:t>
                  </w:r>
                </w:p>
              </w:tc>
              <w:tc>
                <w:tcPr>
                  <w:tcW w:w="82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7 509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9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2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7 338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2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2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 820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5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2 337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2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,7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4 015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2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3 895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6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6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 096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5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1 856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1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1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 790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4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9 819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3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,5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3 076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4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4 586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6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6 538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1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9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1 004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7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3 930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8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4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5 281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5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6,5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1 262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3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1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2 090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7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2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 477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8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8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2 094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1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6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1 161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1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3 334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5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6 128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5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 321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0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4 776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5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7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0 428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,5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 372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5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0,4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89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tbl>
            <w:tblPr>
              <w:tblW w:w="8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820"/>
            </w:tblGrid>
            <w:tr>
              <w:trPr>
                <w:trHeight w:val="330" w:hRule="atLeast"/>
              </w:trPr>
              <w:tc>
                <w:tcPr>
                  <w:tcW w:w="842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8.  Викиди забруднюючих речовин та парникових газів у атмосферу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42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населення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val="ru-RU"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за регіонами у  2013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val="ru-RU" w:eastAsia="uk-UA"/>
                    </w:rPr>
                    <w:t xml:space="preserve"> році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42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4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Обсяги викидів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1656941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99,1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0100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8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308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0</w:t>
                  </w:r>
                </w:p>
              </w:tc>
              <w:tc>
                <w:tcPr>
                  <w:tcW w:w="18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7293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5</w:t>
                  </w:r>
                </w:p>
              </w:tc>
              <w:tc>
                <w:tcPr>
                  <w:tcW w:w="18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29208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8,2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19690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5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1428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7,5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2206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5,4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6227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4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7769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3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26436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9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6031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3,5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899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2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6147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6,5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113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3,4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19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8,0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6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361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8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877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4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8423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6,0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6488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4,8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2583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1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046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2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2861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0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1402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5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9146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6,4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701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2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65439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3,0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4783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4,7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0,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89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660"/>
            </w:tblGrid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9.   Викиди діоксиду сірки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2161,</w:t>
                  </w:r>
                  <w:r>
                    <w:rPr>
                      <w:b/>
                      <w:bCs/>
                      <w:sz w:val="22"/>
                      <w:szCs w:val="22"/>
                      <w:lang w:val="ru-RU" w:eastAsia="uk-UA"/>
                    </w:rPr>
                    <w:t>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3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74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1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0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996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7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08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8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81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12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99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6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37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en-US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79</w:t>
                  </w:r>
                  <w:r>
                    <w:rPr>
                      <w:sz w:val="22"/>
                      <w:szCs w:val="22"/>
                      <w:lang w:val="en-US" w:eastAsia="uk-UA"/>
                    </w:rPr>
                    <w:t>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1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03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en-US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90</w:t>
                  </w:r>
                  <w:r>
                    <w:rPr>
                      <w:sz w:val="22"/>
                      <w:szCs w:val="22"/>
                      <w:lang w:val="en-US" w:eastAsia="uk-UA"/>
                    </w:rPr>
                    <w:t>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0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07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0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23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64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63,</w:t>
                  </w:r>
                  <w:r>
                    <w:rPr>
                      <w:sz w:val="22"/>
                      <w:szCs w:val="22"/>
                      <w:lang w:val="ru-RU" w:eastAsia="uk-UA"/>
                    </w:rPr>
                    <w:t>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92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2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24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60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2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78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0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6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tbl>
            <w:tblPr>
              <w:tblW w:w="8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0"/>
              <w:gridCol w:w="60"/>
              <w:gridCol w:w="1640"/>
              <w:gridCol w:w="60"/>
              <w:gridCol w:w="1640"/>
              <w:gridCol w:w="60"/>
              <w:gridCol w:w="1640"/>
              <w:gridCol w:w="60"/>
            </w:tblGrid>
            <w:tr>
              <w:trPr>
                <w:trHeight w:val="330" w:hRule="atLeast"/>
              </w:trPr>
              <w:tc>
                <w:tcPr>
                  <w:tcW w:w="8380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 xml:space="preserve">10.  Викиди діоксиду азоту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80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00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80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15065,</w:t>
                  </w:r>
                  <w:r>
                    <w:rPr>
                      <w:b/>
                      <w:bCs/>
                      <w:sz w:val="22"/>
                      <w:szCs w:val="22"/>
                      <w:lang w:val="ru-RU" w:eastAsia="uk-UA"/>
                    </w:rPr>
                    <w:t>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7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270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878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090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8658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5609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7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778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2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993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490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393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5695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528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256,</w:t>
                  </w:r>
                  <w:r>
                    <w:rPr>
                      <w:sz w:val="22"/>
                      <w:szCs w:val="22"/>
                      <w:lang w:val="ru-RU" w:eastAsia="uk-UA"/>
                    </w:rPr>
                    <w:t>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928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011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565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29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162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472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968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056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662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688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257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013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574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7981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7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52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20" w:type="dxa"/>
                  <w:gridSpan w:val="7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1.  Викиди оксиду азоту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за регіонами у  2013 році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20" w:type="dxa"/>
                  <w:gridSpan w:val="7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2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00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uk-UA"/>
                    </w:rPr>
                    <w:t>1288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99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100,0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54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2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42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3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3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28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2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110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,6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84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8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6,6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9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12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0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43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8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4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54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2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2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5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94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,3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25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3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0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7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9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82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6,4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0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4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75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,9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48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8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29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3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18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6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4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22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4,7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7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52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1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5,7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8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3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5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6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7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9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25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0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19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5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118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3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,2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10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3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0,8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660"/>
            </w:tblGrid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2.  Викиди оксиду вуглецю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67207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97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5638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361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7581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6526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4605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9555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4601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5840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619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8685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7860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718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2227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982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694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684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9180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1719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6940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1338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7338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265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1920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5502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2636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en-US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5811</w:t>
                  </w:r>
                  <w:r>
                    <w:rPr>
                      <w:sz w:val="22"/>
                      <w:szCs w:val="22"/>
                      <w:lang w:val="en-US" w:eastAsia="uk-UA"/>
                    </w:rPr>
                    <w:t>2</w:t>
                  </w:r>
                  <w:r>
                    <w:rPr>
                      <w:sz w:val="22"/>
                      <w:szCs w:val="22"/>
                      <w:lang w:eastAsia="uk-UA"/>
                    </w:rPr>
                    <w:t>,</w:t>
                  </w:r>
                  <w:r>
                    <w:rPr>
                      <w:sz w:val="22"/>
                      <w:szCs w:val="22"/>
                      <w:lang w:val="en-US" w:eastAsia="uk-UA"/>
                    </w:rPr>
                    <w:t>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258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8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660"/>
            </w:tblGrid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3.  Викиди метану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>транспорту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за регіонами у  2013 році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7216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97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29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27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3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12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78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02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86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28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en-US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53</w:t>
                  </w:r>
                  <w:r>
                    <w:rPr>
                      <w:sz w:val="22"/>
                      <w:szCs w:val="22"/>
                      <w:lang w:val="en-US" w:eastAsia="uk-UA"/>
                    </w:rPr>
                    <w:t>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19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1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44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54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9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23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8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2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28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46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04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81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24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2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06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9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8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tbl>
            <w:tblPr>
              <w:tblW w:w="8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700"/>
              <w:gridCol w:w="1700"/>
              <w:gridCol w:w="1700"/>
            </w:tblGrid>
            <w:tr>
              <w:trPr>
                <w:trHeight w:val="330" w:hRule="atLeast"/>
              </w:trPr>
              <w:tc>
                <w:tcPr>
                  <w:tcW w:w="83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4.  Викиди неметанових летких органічних сполук у атмосферу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val="ru-RU"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val="ru-RU"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val="ru-RU"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val="ru-RU" w:eastAsia="uk-UA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0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50061</w:t>
                  </w:r>
                  <w:r>
                    <w:rPr>
                      <w:b/>
                      <w:bCs/>
                      <w:sz w:val="22"/>
                      <w:szCs w:val="22"/>
                      <w:lang w:val="ru-RU" w:eastAsia="uk-UA"/>
                    </w:rPr>
                    <w:t>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96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643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039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826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1010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9573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0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106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616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596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374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0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7433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555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603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2185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963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686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96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069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528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,0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925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1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994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124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268,</w:t>
                  </w:r>
                  <w:r>
                    <w:rPr>
                      <w:sz w:val="22"/>
                      <w:szCs w:val="22"/>
                      <w:lang w:val="ru-RU" w:eastAsia="uk-UA"/>
                    </w:rPr>
                    <w:t>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691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721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731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5021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0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070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8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700"/>
              <w:gridCol w:w="1700"/>
              <w:gridCol w:w="1700"/>
            </w:tblGrid>
            <w:tr>
              <w:trPr>
                <w:trHeight w:val="330" w:hRule="atLeast"/>
              </w:trPr>
              <w:tc>
                <w:tcPr>
                  <w:tcW w:w="83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5.  Викиди аміаку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за регіонами у  2013 році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0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5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94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1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0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0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0,1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9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1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0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9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660"/>
            </w:tblGrid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6.  Викиди сажі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за регіонами у  2013 році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827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95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08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66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61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770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8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22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4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7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1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152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0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35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7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277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3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81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66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6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44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70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8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9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68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6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71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0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3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7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2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13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3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6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660"/>
            </w:tblGrid>
            <w:tr>
              <w:trPr>
                <w:trHeight w:val="270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7.  Викиди бенз(а) пірену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22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5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1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8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0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0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22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1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5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0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8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5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6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8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6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0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1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6,6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0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6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2,8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2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0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1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6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0"/>
              <w:gridCol w:w="1660"/>
              <w:gridCol w:w="1660"/>
              <w:gridCol w:w="1660"/>
            </w:tblGrid>
            <w:tr>
              <w:trPr>
                <w:trHeight w:val="330" w:hRule="atLeast"/>
              </w:trPr>
              <w:tc>
                <w:tcPr>
                  <w:tcW w:w="82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8.  Викиди діоксиду вуглецю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2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571682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99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3031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38277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78343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26699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753353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61899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2733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8907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47102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855136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2187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80510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48561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0087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78641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4833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90402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83617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53643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83357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86481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69718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55907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84925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1105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28229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89748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Заступник Голови Держстату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lang w:eastAsia="uk-UA"/>
                    </w:rPr>
                  </w:pPr>
                  <w:r>
                    <w:rPr>
                      <w:rFonts w:cs="Courier New" w:ascii="Courier New" w:hAnsi="Courier New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Н.С.Власенко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/>
  </w:style>
  <w:style w:type="character" w:styleId="3">
    <w:name w:val=" Знак Знак3"/>
    <w:qFormat/>
    <w:rPr/>
  </w:style>
  <w:style w:type="character" w:styleId="2">
    <w:name w:val=" Знак Знак2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42" w:firstLine="709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31:00Z</dcterms:created>
  <dc:creator>PC060009</dc:creator>
  <dc:description/>
  <cp:keywords/>
  <dc:language>en-US</dc:language>
  <cp:lastModifiedBy>Tsyganets</cp:lastModifiedBy>
  <cp:lastPrinted>2014-05-15T17:25:00Z</cp:lastPrinted>
  <dcterms:modified xsi:type="dcterms:W3CDTF">2014-05-15T14:31:00Z</dcterms:modified>
  <cp:revision>2</cp:revision>
  <dc:subject/>
  <dc:title>Статистичний бюлетень «Обсяги викидів забруднюючих речовин в атмосферу від залізничного, авіаційного та водного транспорту  у розрізі регіонів» за 2003 рік</dc:title>
</cp:coreProperties>
</file>