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Державна  служба  статистики  України</w:t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татистичний  бюлетень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дходження та освоєння інвестиці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у спеціальних (вільних) економічних зонах т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на територіях пріоритетного розвитку України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 інвестиційними проектами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у 2013 році </w:t>
      </w:r>
    </w:p>
    <w:p>
      <w:pPr>
        <w:pStyle w:val="Normal"/>
        <w:jc w:val="center"/>
        <w:rPr>
          <w:b/>
          <w:b/>
          <w:sz w:val="36"/>
          <w:szCs w:val="52"/>
        </w:rPr>
      </w:pPr>
      <w:r>
        <w:rPr>
          <w:b/>
          <w:sz w:val="36"/>
          <w:szCs w:val="5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Київ </w:t>
      </w:r>
      <w:r>
        <w:br w:type="page"/>
      </w:r>
    </w:p>
    <w:p>
      <w:pPr>
        <w:pStyle w:val="Normal"/>
        <w:ind w:left="450" w:right="462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Державна служба статистики України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истичний бюлетень містить інформацію щодо надходження та освоєння 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інвестицій у спеціальних (вільних) економічних зонах та на територіях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пріоритетного розвитку України за інвестиційними проектами у 2013 році.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рахований на широке коло користувачів.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Державна служба статистики України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адреса: вул. Шота Руставелі, 3, м. Київ, 01601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>телефон: 287-03-11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>електронна пошта: M.Sobko@ukrstat.gov.ua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 xml:space="preserve">●  </w:t>
              </w:r>
              <w:r>
                <w:rPr>
                  <w:rStyle w:val="InternetLink"/>
                  <w:sz w:val="24"/>
                  <w:szCs w:val="24"/>
                  <w:lang w:eastAsia="ru-RU"/>
                </w:rPr>
                <w:t>веб-сайт: www.ukrstat.gov.ua</w:t>
              </w:r>
            </w:hyperlink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ind w:firstLine="24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Розповсюдження статистичних видань Держстату України  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ind w:firstLine="24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Держаналітінформ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>адреса: вул. Еспланадна, 4-6, кім. 413, 419, м. Київ, 01601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>тел/факс:  289-77-62,  287-03-79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eastAsia="ru-RU"/>
                </w:rPr>
                <w:t xml:space="preserve">●  </w:t>
              </w:r>
              <w:r>
                <w:rPr>
                  <w:rStyle w:val="InternetLink"/>
                  <w:sz w:val="24"/>
                  <w:szCs w:val="24"/>
                  <w:lang w:eastAsia="ru-RU"/>
                </w:rPr>
                <w:t>електронна пошта: iaa@dstati.kiev.ua</w:t>
              </w:r>
            </w:hyperlink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>веб-сайт: www.iaa.kiev.ua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Книжкова виставка-продаж (постійно діюча)   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●  </w:t>
            </w:r>
            <w:r>
              <w:rPr>
                <w:sz w:val="24"/>
                <w:szCs w:val="24"/>
                <w:lang w:eastAsia="ru-RU"/>
              </w:rPr>
              <w:t>адреса: вул. Шота Руставелі, 3, кімн. 108, м. Київ, 01601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● </w:t>
            </w:r>
            <w:r>
              <w:rPr>
                <w:sz w:val="24"/>
                <w:szCs w:val="24"/>
                <w:lang w:eastAsia="ru-RU"/>
              </w:rPr>
              <w:t>телефон: 287-70-13</w:t>
            </w:r>
          </w:p>
        </w:tc>
      </w:tr>
      <w:tr>
        <w:trPr>
          <w:trHeight w:val="37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ind w:firstLine="1682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© Державна служба статистики України, 2014</w:t>
            </w:r>
          </w:p>
        </w:tc>
      </w:tr>
    </w:tbl>
    <w:p>
      <w:pPr>
        <w:pStyle w:val="Normal"/>
        <w:ind w:left="450" w:right="46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right="46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02"/>
        <w:gridCol w:w="9423"/>
        <w:gridCol w:w="236"/>
        <w:gridCol w:w="3"/>
      </w:tblGrid>
      <w:tr>
        <w:trPr>
          <w:trHeight w:val="405" w:hRule="atLeast"/>
        </w:trPr>
        <w:tc>
          <w:tcPr>
            <w:tcW w:w="140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 е р е д м о в а</w:t>
            </w:r>
          </w:p>
        </w:tc>
      </w:tr>
      <w:tr>
        <w:trPr>
          <w:trHeight w:val="16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3860" w:type="dxa"/>
            <w:gridSpan w:val="3"/>
            <w:tcBorders/>
          </w:tcPr>
          <w:p>
            <w:pPr>
              <w:pStyle w:val="TextBodyIndent"/>
              <w:rPr/>
            </w:pPr>
            <w:r>
              <w:rPr>
                <w:szCs w:val="24"/>
              </w:rPr>
              <w:t>Статистичний бюлетень “Надходження та освоєння інвестицій у спеціальних (вільних) економічних зонах та на територіях пріоритетного розвитку України за інвестиційними проектами у 2013 році” підготовлено Державною службою статистики України на основі статистичних звітів підприємств про інвестиційні проекти, які реалізуються у спеціальних (вільних) економічних зонах та на територіях пріоритетного розвитку.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летень містить інформацію щодо видів інвестицій, спрямованих на реалізацію інвестиційних проектів, джерел їх фінансування, країн-інвесторів, освоєння інвестицій, введення в дію об’єктів та потужностей, а також розрахунків з бюджетом підприємств, що реалізують інвестиційні проекти.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и видів економічної діяльності наведено згідно з Класифікацією видів економічної діяльності (ДК 009:2010).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і, наведені у бюлетені, відображають підсумки реалізації інвестиційних проектів, а не загальної діяльності підприємств, які їх реалізують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статистики виробницт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 xml:space="preserve">СКОРОЧЕННЯ 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с. – тисяча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лн. – мільйон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. США – долар США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86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 xml:space="preserve">УМОВНІ ПОЗНАЧЕННЯ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ре (–)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23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вищ не бул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уль (0,0)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23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вища відбулися, але у вимірах, менших за ті, що можуть бути виражені використаними в таблиці розрядам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мвол (х)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23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повнення рубрики за характером побудови таблиці не має сенс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"з них", "у тому числі" 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423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ведено не всі доданки загальної сум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38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имітка</w:t>
            </w:r>
            <w:r>
              <w:rPr>
                <w:sz w:val="24"/>
                <w:szCs w:val="24"/>
                <w:lang w:eastAsia="ru-RU"/>
              </w:rPr>
              <w:t>.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 окремих випадках незначне відхилення між підсумками та сумою складових  пояснюється округленням даних при електронній обробці інформації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Heading"/>
        <w:ind w:left="450" w:right="462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ind w:left="450" w:right="462" w:hanging="0"/>
        <w:rPr>
          <w:b/>
          <w:b/>
        </w:rPr>
      </w:pPr>
      <w:r>
        <w:rPr>
          <w:b/>
        </w:rPr>
      </w:r>
    </w:p>
    <w:p>
      <w:pPr>
        <w:pStyle w:val="Heading"/>
        <w:ind w:left="450" w:right="46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0" w:right="666" w:firstLine="720"/>
        <w:jc w:val="center"/>
        <w:outlineLvl w:val="0"/>
        <w:rPr/>
      </w:pPr>
      <w:r>
        <w:rPr>
          <w:b/>
          <w:sz w:val="28"/>
          <w:szCs w:val="28"/>
        </w:rPr>
        <w:t>Інвестиції  у спеціальні (вільні) економічні зони та</w:t>
      </w:r>
    </w:p>
    <w:p>
      <w:pPr>
        <w:pStyle w:val="Normal"/>
        <w:ind w:left="450" w:right="66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пріоритетного розвитку України</w:t>
      </w:r>
    </w:p>
    <w:p>
      <w:pPr>
        <w:pStyle w:val="Normal"/>
        <w:ind w:left="450" w:right="666"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exact" w:line="320"/>
        <w:ind w:left="448" w:right="666" w:firstLine="720"/>
        <w:jc w:val="both"/>
        <w:rPr/>
      </w:pPr>
      <w:r>
        <w:rPr>
          <w:sz w:val="24"/>
          <w:szCs w:val="24"/>
        </w:rPr>
        <w:t>Згідно з чинним законодавством станом на 1 січня 2014 р. в Україні утворено 11 спеціальних (вільних) економічних зон (С(В)ЕЗ) та 72 території пріоритетного розвитку із спеціальним режимом інвестиційної діяльності (ТПР) в Автономній Республіці Крим та 12 областях України.</w:t>
      </w:r>
    </w:p>
    <w:p>
      <w:pPr>
        <w:pStyle w:val="Normal"/>
        <w:spacing w:lineRule="exact" w:line="320"/>
        <w:ind w:left="448" w:right="666" w:firstLine="720"/>
        <w:jc w:val="both"/>
        <w:rPr/>
      </w:pPr>
      <w:r>
        <w:rPr>
          <w:sz w:val="24"/>
          <w:szCs w:val="24"/>
        </w:rPr>
        <w:t>За даними статистичного спостереження, станом на 1 січня 2014 р. у 6 С(В)ЕЗ та на 14 ТПР реалізуються 109 проектів. Цими проектами передбачено надходження інвестицій в обсязі 1121,3 млн.дол. США, з них у С(В)ЕЗ – 526,9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млн.дол. (47,0% загального обсягу), на ТПР – 594,4 млн.дол. (53,0%).</w:t>
      </w:r>
    </w:p>
    <w:p>
      <w:pPr>
        <w:pStyle w:val="Normal"/>
        <w:spacing w:lineRule="exact" w:line="320"/>
        <w:ind w:left="448" w:right="666" w:firstLine="720"/>
        <w:jc w:val="both"/>
        <w:rPr/>
      </w:pPr>
      <w:r>
        <w:rPr>
          <w:sz w:val="24"/>
          <w:szCs w:val="24"/>
        </w:rPr>
        <w:t>За інвестиційними проектами, що реалізуються, фактично надійшло 1016,8 млн.дол. інвестицій, що становить 90,7% передбачених обсягів, з них 628,6 млн.дол. (61,8% обсягу надходжень) – у С(В)ЕЗ, 388,2 млн.дол. (38,2%) – на ТПР. Українськими інвесторами вкладено 648,2 млн.дол. інвестицій (63,7% загального обсягу), іноземними – 368,6 млн.дол. (36,3%). У 2013 р. – відповідно 12,8 млн.дол. (43,0%) та 17,0 млн.дол. (57,0%).</w:t>
      </w:r>
    </w:p>
    <w:p>
      <w:pPr>
        <w:pStyle w:val="Normal"/>
        <w:numPr>
          <w:ilvl w:val="0"/>
          <w:numId w:val="0"/>
        </w:numPr>
        <w:spacing w:lineRule="exact" w:line="320"/>
        <w:ind w:left="448" w:right="666" w:firstLine="720"/>
        <w:jc w:val="both"/>
        <w:outlineLvl w:val="0"/>
        <w:rPr/>
      </w:pPr>
      <w:r>
        <w:rPr>
          <w:sz w:val="24"/>
          <w:szCs w:val="24"/>
        </w:rPr>
        <w:t>У реалізації інвестиційних проектів беруть участь інвестори з 24 країн світу та окремі міжнародні фінансові організації.</w:t>
      </w:r>
    </w:p>
    <w:p>
      <w:pPr>
        <w:pStyle w:val="Normal"/>
        <w:numPr>
          <w:ilvl w:val="0"/>
          <w:numId w:val="0"/>
        </w:numPr>
        <w:spacing w:lineRule="exact" w:line="320"/>
        <w:ind w:left="448" w:right="666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йбільші обсяги інвестицій з початку реалізації проектів надійшли з: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Німеччини – 218,0 млн.дол. (59,1% загального обсягу іноземних інвестицій);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Японії – 61,8 млн.дол. (16,8%);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Кіпру – 28,0 млн.дол. (7,6%);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Польщі – 16,3 млн.дол. (4,4%);</w:t>
      </w:r>
    </w:p>
    <w:p>
      <w:pPr>
        <w:pStyle w:val="Normal"/>
        <w:numPr>
          <w:ilvl w:val="0"/>
          <w:numId w:val="2"/>
        </w:numPr>
        <w:spacing w:lineRule="exact" w:line="320"/>
        <w:ind w:left="1548" w:right="680" w:hanging="357"/>
        <w:rPr/>
      </w:pPr>
      <w:r>
        <w:rPr>
          <w:sz w:val="24"/>
          <w:szCs w:val="24"/>
        </w:rPr>
        <w:t>Угорщини – 7,6 млн.дол. США (2,0%).</w:t>
      </w:r>
    </w:p>
    <w:p>
      <w:pPr>
        <w:pStyle w:val="Normal"/>
        <w:ind w:right="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158" w:right="666" w:hanging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І. РЕАЛІЗАЦІЯ ІНВЕСТИЦІЙНИХ ПРОЕКТІВ У СПЕЦІАЛЬНИХ (ВІЛЬНИХ) ЕКОНОМІЧНИХ ЗОНАХ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ТА НА ТЕРИТОРІЯХ ПРІОРИТЕТНОГО РОЗВИТКУ УКРАЇН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ТА ОСВОЄННЯ ІНВЕСТИЦІЙ У СПЕЦІАЛЬНИХ (ВІЛЬНИХ) ЕКОНОМІЧНИХ ЗОНАХ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ТА НА ТЕРИТОРІЯХ ПРІОРИТЕТНОГО РОЗВИТКУ УКРАЇНИ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У 2013 РОЦІ 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293"/>
        <w:gridCol w:w="1293"/>
        <w:gridCol w:w="1293"/>
        <w:gridCol w:w="1293"/>
        <w:gridCol w:w="1293"/>
        <w:gridCol w:w="1601"/>
        <w:gridCol w:w="1620"/>
      </w:tblGrid>
      <w:tr>
        <w:trPr>
          <w:trHeight w:val="668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,</w:t>
              <w:br/>
              <w:t>тис.дол.СШ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</w:t>
              <w:br/>
              <w:t>інвестицій з початку,</w:t>
              <w:br/>
              <w:t>тис.дол.СШ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воєно інвестицій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з початку,</w:t>
              <w:br/>
              <w:t>тис.дол.США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Відсоток освоєння інвестицій до обсягів передбачених 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62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КРАЇ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21351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279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86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828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803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797.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.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.6</w:t>
            </w:r>
          </w:p>
        </w:tc>
      </w:tr>
      <w:tr>
        <w:trPr>
          <w:trHeight w:val="459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за спеціальними</w:t>
              <w:br/>
              <w:t>(вільними) економічними зонам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694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23287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864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622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0529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696.7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2.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.2</w:t>
            </w:r>
          </w:p>
        </w:tc>
      </w:tr>
      <w:tr>
        <w:trPr>
          <w:trHeight w:val="22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ЕЗ "Донецьк"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ЕЗ "Закарпаття"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9092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15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70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7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641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36.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.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.1</w:t>
            </w:r>
          </w:p>
        </w:tc>
      </w:tr>
      <w:tr>
        <w:trPr>
          <w:trHeight w:val="22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ЕЗ "Славутич"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1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.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ЕЗ "Яворів"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9885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0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80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87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49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61.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.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.0</w:t>
            </w:r>
          </w:p>
        </w:tc>
      </w:tr>
      <w:tr>
        <w:trPr>
          <w:trHeight w:val="22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(В)ЕЗ "Порто-Франко"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81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61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50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8.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.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ЕЗ "Рені"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99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34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2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.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за територіями</w:t>
              <w:br/>
              <w:t>пріоритетного розвитку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440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9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821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120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750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00.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.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.3</w:t>
            </w:r>
          </w:p>
        </w:tc>
      </w:tr>
      <w:tr>
        <w:trPr>
          <w:trHeight w:val="255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АВТОНОМНА РЕСПУБЛІКА КРИМ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05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3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3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8.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.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7.6</w:t>
            </w:r>
          </w:p>
        </w:tc>
      </w:tr>
      <w:tr>
        <w:trPr>
          <w:trHeight w:val="255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Велика Ялт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.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Феодос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5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.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.4</w:t>
            </w:r>
          </w:p>
        </w:tc>
      </w:tr>
      <w:tr>
        <w:trPr>
          <w:trHeight w:val="255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ОЛИНСЬКА ОБЛА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7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2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432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  <w:b/>
                <w:lang w:val="en-US"/>
              </w:rPr>
              <w:t>05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59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Нововолинськ та селище</w:t>
              <w:br/>
              <w:t>Жовтневе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7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  <w:b/>
                <w:lang w:val="en-US"/>
              </w:rPr>
              <w:t>05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ОНЕЦЬКА ОБЛА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9473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5247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7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16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1.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.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2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Донець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0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8.6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47.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Красноармійсь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56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11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1.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р'їнський район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116.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Артемівсь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1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586.8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020.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.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ов'янський район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.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стянтинівський район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.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ЖИТОМИРСЬКА ОБЛА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2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52.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52.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.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2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Бердич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Коростен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2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2.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2.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КАРПАТСЬКА ОБЛА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4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4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67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72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.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5.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1</w:t>
            </w:r>
          </w:p>
        </w:tc>
      </w:tr>
      <w:tr>
        <w:trPr>
          <w:trHeight w:val="22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арпатська обла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7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2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.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</w:tr>
      <w:tr>
        <w:trPr>
          <w:trHeight w:val="255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ЛУГАНСЬКА ОБЛА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05.8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4.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4.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.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2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Краснодон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5.8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.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.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ХАРКІВСЬКА ОБЛА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47.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20.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11.6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.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2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Харк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7.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20.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11.6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КІЛЬКІСТЬ ІНВЕСТИЦІЙНИХ ПРОЕКТІВ ТА ПІДПРИЄМСТВ,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ЩО ЇХ РЕАЛІЗУЮТЬ У СПЕЦІАЛЬНИХ (ВІЛЬНИХ) ЕКОНОМІЧНИХ ЗОНАХ ТА НА ТЕРИТОРІЯХ ПРІОРИТЕТНОГО РОЗВИТКУ УКРАЇНИ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3 РОЦІ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099"/>
        <w:gridCol w:w="1804"/>
        <w:gridCol w:w="21"/>
        <w:gridCol w:w="1650"/>
        <w:gridCol w:w="22"/>
        <w:gridCol w:w="1559"/>
        <w:gridCol w:w="27"/>
        <w:gridCol w:w="1500"/>
        <w:gridCol w:w="28"/>
        <w:gridCol w:w="1578"/>
        <w:gridCol w:w="27"/>
        <w:gridCol w:w="1517"/>
        <w:gridCol w:w="28"/>
        <w:gridCol w:w="45"/>
        <w:gridCol w:w="8"/>
      </w:tblGrid>
      <w:tr>
        <w:trPr>
          <w:trHeight w:val="281" w:hRule="exact"/>
        </w:trPr>
        <w:tc>
          <w:tcPr>
            <w:tcW w:w="4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я проектів</w:t>
            </w:r>
          </w:p>
        </w:tc>
      </w:tr>
      <w:tr>
        <w:trPr>
          <w:trHeight w:val="281" w:hRule="exact"/>
        </w:trPr>
        <w:tc>
          <w:tcPr>
            <w:tcW w:w="4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С(В)ЕЗ</w:t>
            </w:r>
          </w:p>
        </w:tc>
        <w:tc>
          <w:tcPr>
            <w:tcW w:w="4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ТПР</w:t>
            </w:r>
          </w:p>
        </w:tc>
      </w:tr>
      <w:tr>
        <w:trPr>
          <w:trHeight w:val="570" w:hRule="exact"/>
        </w:trPr>
        <w:tc>
          <w:tcPr>
            <w:tcW w:w="4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діючих С(В)ЕЗ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проектів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підприємств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діючих ТПР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проекті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ількість</w:t>
              <w:br/>
              <w:t>підприємст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43" w:hRule="exact"/>
        </w:trPr>
        <w:tc>
          <w:tcPr>
            <w:tcW w:w="4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5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КРАЇНА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5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НОМНА РЕСПУБЛІКА КРИМ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5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ИНС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5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НЕЦ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5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ТОМИРС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5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АРПАТС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5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ЇВС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5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УГАНС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5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ЬВІВС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5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ЕС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5" w:hRule="exac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КІВСЬКА ОБЛАСТЬ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584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ТА ОСВОЄННЯ ІНВЕСТИЦІЙ У СПЕЦІАЛЬНИХ (ВІЛЬНИХ) ЕКОНОМІЧНИХ ЗОНАХ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ТА НА ТЕРИТОРІЯХ ПРІОРИТЕТНОГО РОЗВИТКУ УКРАЇНИ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РЕГІОНАМИ У 2013 РОЦІ</w:t>
      </w:r>
    </w:p>
    <w:tbl>
      <w:tblPr>
        <w:tblW w:w="14382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012"/>
        <w:gridCol w:w="1435"/>
        <w:gridCol w:w="1265"/>
        <w:gridCol w:w="1435"/>
        <w:gridCol w:w="1355"/>
        <w:gridCol w:w="1435"/>
        <w:gridCol w:w="1265"/>
        <w:gridCol w:w="1650"/>
        <w:gridCol w:w="1530"/>
      </w:tblGrid>
      <w:tr>
        <w:trPr>
          <w:trHeight w:val="716" w:hRule="exact"/>
        </w:trPr>
        <w:tc>
          <w:tcPr>
            <w:tcW w:w="3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,</w:t>
              <w:br/>
              <w:t>тис.дол.СШ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</w:t>
              <w:br/>
              <w:t>інвестицій з початку,</w:t>
              <w:br/>
              <w:t>тис.дол.СШ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Освоєно інвестиці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з початку,</w:t>
              <w:br/>
              <w:t>тис.дол.США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Відсоток освоєння інвестицій до обсягів передбачених проектами, з початку</w:t>
            </w:r>
          </w:p>
        </w:tc>
      </w:tr>
      <w:tr>
        <w:trPr>
          <w:trHeight w:val="539" w:hRule="exact"/>
        </w:trPr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64" w:hRule="exact"/>
        </w:trPr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5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КРАЇНА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21351.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279.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865.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828.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8031.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797.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.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.6</w:t>
            </w:r>
          </w:p>
        </w:tc>
      </w:tr>
      <w:tr>
        <w:trPr>
          <w:trHeight w:val="255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НОМНА РЕСПУБЛІКА КРИМ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056.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.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9.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.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9.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.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.6</w:t>
            </w:r>
          </w:p>
        </w:tc>
      </w:tr>
      <w:tr>
        <w:trPr>
          <w:trHeight w:val="255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ИН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77.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0.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0.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  <w:lang w:val="en-US"/>
              </w:rPr>
              <w:t>5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  <w:lang w:val="en-US"/>
              </w:rPr>
              <w:t>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НЕЦ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6473.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8714.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6.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157.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1.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ТОМИР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0.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2.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2.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АРПАТ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1519.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57.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374.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96.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9143.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57.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.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.7</w:t>
            </w:r>
          </w:p>
        </w:tc>
      </w:tr>
      <w:tr>
        <w:trPr>
          <w:trHeight w:val="255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ЇВ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18.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.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.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.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УГАН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5.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.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.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ЬВІВ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850.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01.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806.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87.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490.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61.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.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.0</w:t>
            </w:r>
          </w:p>
        </w:tc>
      </w:tr>
      <w:tr>
        <w:trPr>
          <w:trHeight w:val="255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Е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381.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0.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653.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9.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132.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8.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44.</w:t>
            </w:r>
            <w:r>
              <w:rPr>
                <w:rFonts w:cs="Courier New" w:ascii="Courier New" w:hAnsi="Courier New"/>
                <w:lang w:val="en-US"/>
              </w:rPr>
              <w:t>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.3</w:t>
            </w:r>
          </w:p>
        </w:tc>
      </w:tr>
      <w:tr>
        <w:trPr>
          <w:trHeight w:val="255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КІВСЬКА ОБЛАСТ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7.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20.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11.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>НАДХОДЖЕННЯ ІНВЕСТИЦІЙ У СПЕЦІАЛЬНІ (ВІЛЬНІ) ЕКОНОМІЧНІ ЗОНИ ТА НА ТЕРИТОРІЇ ПРІОРИТЕТНОГО РОЗВИТКУ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3 РО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6"/>
        <w:gridCol w:w="1291"/>
        <w:gridCol w:w="1501"/>
        <w:gridCol w:w="1293"/>
        <w:gridCol w:w="1497"/>
        <w:gridCol w:w="1293"/>
        <w:gridCol w:w="1350"/>
        <w:gridCol w:w="1587"/>
        <w:gridCol w:w="1260"/>
      </w:tblGrid>
      <w:tr>
        <w:trPr>
          <w:trHeight w:val="255" w:hRule="exact"/>
        </w:trPr>
        <w:tc>
          <w:tcPr>
            <w:tcW w:w="34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708" w:hRule="exact"/>
        </w:trPr>
        <w:tc>
          <w:tcPr>
            <w:tcW w:w="34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59" w:hRule="exact"/>
        </w:trPr>
        <w:tc>
          <w:tcPr>
            <w:tcW w:w="34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13" w:hRule="exact"/>
        </w:trPr>
        <w:tc>
          <w:tcPr>
            <w:tcW w:w="3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21351.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8975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865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9494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828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0414.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.7</w:t>
            </w:r>
          </w:p>
        </w:tc>
      </w:tr>
      <w:tr>
        <w:trPr>
          <w:trHeight w:val="46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2548.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957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2178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8765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75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306.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</w:tr>
      <w:tr>
        <w:trPr>
          <w:trHeight w:val="666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2613.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50529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6579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399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064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142.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</w:tr>
      <w:tr>
        <w:trPr>
          <w:trHeight w:val="23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542.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419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7318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022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9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74.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</w:t>
            </w:r>
          </w:p>
        </w:tc>
      </w:tr>
      <w:tr>
        <w:trPr>
          <w:trHeight w:val="23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ІННІ ПАПЕРИ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1.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12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8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2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9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446700.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992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393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3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7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843.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</w:t>
            </w:r>
          </w:p>
        </w:tc>
      </w:tr>
      <w:tr>
        <w:trPr>
          <w:trHeight w:val="23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6.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6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8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7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3.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3</w:t>
            </w:r>
          </w:p>
        </w:tc>
      </w:tr>
      <w:tr>
        <w:trPr>
          <w:trHeight w:val="23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07.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14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79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448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271.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708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375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680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9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74.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7</w:t>
            </w:r>
          </w:p>
        </w:tc>
      </w:tr>
      <w:tr>
        <w:trPr>
          <w:trHeight w:val="46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 - УСЬОГО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5350.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7420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8638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7971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996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5856.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.6</w:t>
            </w:r>
          </w:p>
        </w:tc>
      </w:tr>
      <w:tr>
        <w:trPr>
          <w:trHeight w:val="23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З НИХ ЗА КРАЇНАМИ: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8642.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496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7488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35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96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856.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7</w:t>
            </w:r>
          </w:p>
        </w:tc>
      </w:tr>
      <w:tr>
        <w:trPr>
          <w:trHeight w:val="23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924.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0811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9207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73225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4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СТРIЯ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.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3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2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8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ЬҐIЯ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ҐАРIЯ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ХІЯ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.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2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НIЯ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4.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5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91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6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РАНЦIЯ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0.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410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36.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22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035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119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ГОРЩИНА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31.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774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52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173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РЛАНДIЯ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ДЕРЛАНДИ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.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ЩА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88.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93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13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8594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ІЙСЬКА ФЕДЕРАЦІЯ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5.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16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ОВАЧЧИНА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СПАНIЯ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0.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0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0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ВЕЙЦАРIЯ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.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14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0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7.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48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right="312" w:hanging="0"/>
        <w:jc w:val="right"/>
        <w:outlineLvl w:val="0"/>
        <w:rPr>
          <w:rFonts w:ascii="Courier New" w:hAnsi="Courier New" w:cs="Courier New"/>
        </w:rPr>
      </w:pPr>
      <w:r>
        <w:br w:type="page"/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довження</w:t>
      </w:r>
    </w:p>
    <w:tbl>
      <w:tblPr>
        <w:tblW w:w="1417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3"/>
        <w:gridCol w:w="1288"/>
        <w:gridCol w:w="1617"/>
        <w:gridCol w:w="1293"/>
        <w:gridCol w:w="1387"/>
        <w:gridCol w:w="1287"/>
        <w:gridCol w:w="6"/>
        <w:gridCol w:w="1317"/>
        <w:gridCol w:w="1440"/>
        <w:gridCol w:w="1078"/>
        <w:gridCol w:w="12"/>
      </w:tblGrid>
      <w:tr>
        <w:trPr>
          <w:trHeight w:val="281" w:hRule="exact"/>
        </w:trPr>
        <w:tc>
          <w:tcPr>
            <w:tcW w:w="3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03" w:hRule="exact"/>
        </w:trPr>
        <w:tc>
          <w:tcPr>
            <w:tcW w:w="3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1387.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56104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264.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3499.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935.3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5365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.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.4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9043.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73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97.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677.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2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ЗРАЇЛЬ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ПОНIЯ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92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43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797.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3343.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22.1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258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.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.2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'ЄТНАМ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2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.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8.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29.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05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17.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865.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.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.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2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IЗ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7.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8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4.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3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89.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.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НТ-ВIНСЕНТ I ҐРЕНАДIН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Ш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.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6.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45.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6.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ЗА БАНКАМ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708.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23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49.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29.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.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ЄБР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59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0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МБРР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9.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9.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29.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 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364.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6448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092.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9948.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96.7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856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5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317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417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706.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6548.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6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8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.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46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7036.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27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13002.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6917.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.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9.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8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4.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2.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.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.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.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7.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6465.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770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090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009511.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22.1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258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6</w:t>
            </w:r>
          </w:p>
        </w:tc>
      </w:tr>
      <w:tr>
        <w:trPr>
          <w:trHeight w:val="46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6000.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1554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8227.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15224.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832.1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557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.0</w:t>
            </w:r>
          </w:p>
        </w:tc>
      </w:tr>
      <w:tr>
        <w:trPr>
          <w:trHeight w:val="46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ЗА ДЖЕРЕЛАМИ ФІНАНСУВАННЯ:</w:t>
              <w:br/>
              <w:t>З ДЕРЖАВНОГО БЮДЖЕТУ - УСЬОГО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00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08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39.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641.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-БЕЗПОВОРОТНІ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00.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08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39.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641.4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040.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302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327.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6893.3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32.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380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.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9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ШТИ НАСЕЛЕННЯ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9.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.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7.7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.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9164.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19557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4210.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8646.0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1.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04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.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</w:tr>
      <w:tr>
        <w:trPr>
          <w:trHeight w:val="25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885.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1169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047.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9375.9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.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.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462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ВІДКОВО:</w:t>
              <w:br/>
              <w:t>ВІДКЛИКАНО ІНВЕСТИЦІЙ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127.4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>НАДХОДЖЕННЯ ІНВЕСТИЦІЙ У СПЕЦІАЛЬНІ (ВІЛЬНІ) ЕКОНОМІЧНІ ЗОНИ ТА НА ТЕРИТОРІЇ ПРІОРИТЕТНОГО РОЗВИТКУ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3 РОЦІ</w:t>
      </w:r>
    </w:p>
    <w:tbl>
      <w:tblPr>
        <w:tblW w:w="1470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57"/>
        <w:gridCol w:w="1440"/>
        <w:gridCol w:w="1350"/>
        <w:gridCol w:w="1273"/>
        <w:gridCol w:w="1350"/>
        <w:gridCol w:w="1260"/>
        <w:gridCol w:w="1440"/>
        <w:gridCol w:w="117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4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21351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89756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6865.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94943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828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0414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.7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 ГОСПОДАРС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110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096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91.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40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947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60407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4187.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69025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22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576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4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 ТОМУ ЧИСЛІ:</w:t>
              <w:br/>
              <w:t>ДОБУВНА ПРОМИСЛОВІСТЬ І РОЗРОБЛЕННЯ КАР'ЄР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31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2646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83.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372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6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07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7967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17429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7052.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4857570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280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069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 НЕЇ:</w:t>
              <w:br/>
              <w:t>ВИРОБНИЦТВО ХАРЧОВИХ ПРОДУКТІВ, НАПОЇВ ТА ТЮТЮНОВИХ ВИРОБ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3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313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06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258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СТИЛЬНЕ ВИРОБНИЦТВО; ВИРОБНИЦТВО ОДЯГУ, ШКІPИ, ВИРОБІВ ЗІ ШКІPИ ТА ІНШИХ МАТЕPІАЛ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20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79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8060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ГОТОВЛЕННЯ ВИPОБІВ З ДЕPЕВИНИ, ВИPОБНИЦТВО ПАПЕPУ ТА ПОЛІГPАФІЧ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4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280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911.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1760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9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6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46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ІМІЧНИХ РЕЧОВИН І ХІМІЧ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76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92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689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652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5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70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34.0</w:t>
            </w:r>
          </w:p>
        </w:tc>
      </w:tr>
      <w:tr>
        <w:trPr>
          <w:trHeight w:val="490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5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6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7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826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9658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9364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6676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4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7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633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414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160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300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2811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2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96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КОМП'ЮТЕРІВ, ЕЛЕКТРОННОЇ ТА ОПТИЧ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313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439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468.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652515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5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57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5</w:t>
            </w:r>
          </w:p>
        </w:tc>
      </w:tr>
      <w:tr>
        <w:trPr>
          <w:trHeight w:val="2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ЕЛЕКТРИЧНОГО УСТАТКО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МАШИН І УСТАТКОВАННЯ, НЕ ВІДНЕСЕНИХ ДО ІНШИХ УГРОПОВАН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83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729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3.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74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35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6467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3974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2930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70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831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</w:tr>
      <w:tr>
        <w:trPr>
          <w:trHeight w:val="45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662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331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351.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46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65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br w:type="page"/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довження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57"/>
        <w:gridCol w:w="1440"/>
        <w:gridCol w:w="1350"/>
        <w:gridCol w:w="1273"/>
        <w:gridCol w:w="1260"/>
        <w:gridCol w:w="1080"/>
        <w:gridCol w:w="1440"/>
        <w:gridCol w:w="126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ОПОСТАЧАННЯ; КАНАЛІЗАЦІЯ, ПОВОДЖЕННЯ З ВІДХОДАМ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БУДІВНИЦ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77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696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3.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3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73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90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577.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9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079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859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694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2719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0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64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ТИМЧАСОВЕ РОЗМІЩУВАННЯ Й ОРГАНІЗАЦІЯ ХАРЧУ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25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.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6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2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ІНФОРМАЦІЯ ТА ТЕЛЕКОМУНІКА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005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7229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4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ПРОФЕСІЙНА, НАУКОВА ТА ТЕХНІЧН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81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2.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36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ОХОРОНА ЗДОРОВ'Я ТА НАДАННЯ СОЦІАЛЬНОЇ ДОПОМОГ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80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457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129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371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8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64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ИХ (ВІЛЬНИХ) ЕКОНОМІЧНИХ ЗОНАХ ТА НА ТЕРИТОРІЯХ ПРІОРИТЕТНОГО РОЗВИТКУ УКРАЇН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3 РО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18"/>
        <w:gridCol w:w="1080"/>
        <w:gridCol w:w="1080"/>
        <w:gridCol w:w="1069"/>
        <w:gridCol w:w="1091"/>
        <w:gridCol w:w="1185"/>
        <w:gridCol w:w="1245"/>
        <w:gridCol w:w="1185"/>
        <w:gridCol w:w="1065"/>
        <w:gridCol w:w="1530"/>
        <w:gridCol w:w="1080"/>
      </w:tblGrid>
      <w:tr>
        <w:trPr>
          <w:trHeight w:val="281" w:hRule="exact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96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40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2135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89756.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279.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8928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8031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09377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797.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280.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.6</w:t>
            </w:r>
          </w:p>
        </w:tc>
      </w:tr>
      <w:tr>
        <w:trPr>
          <w:trHeight w:val="462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5140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90812.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914.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740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8346.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4883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07.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768.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.6</w:t>
            </w:r>
          </w:p>
        </w:tc>
      </w:tr>
      <w:tr>
        <w:trPr>
          <w:trHeight w:val="459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 ЗАС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583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959.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.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18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9327.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5308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7.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99.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3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8.7</w:t>
            </w:r>
          </w:p>
        </w:tc>
      </w:tr>
      <w:tr>
        <w:trPr>
          <w:trHeight w:val="255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8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53.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99.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549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.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3.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0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0.7</w:t>
            </w:r>
          </w:p>
        </w:tc>
      </w:tr>
      <w:tr>
        <w:trPr>
          <w:trHeight w:val="255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384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650.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36.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485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БОРОТНИХ АКТИВ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6.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10.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870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19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648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9040.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2.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3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048.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9459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1.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48.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6.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>ВВЕДЕННЯ В ДІЮ ПОТУЖНОСТЕЙ БУДІВЕЛЬ, СПОРУД ПІДПРИЄМСТВАМИ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ЩО РЕАЛІЗУЮТЬ ІНВЕСТИЦІЙНІ ПРОЕКТИ В УКРАЇ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0"/>
          <w:szCs w:val="20"/>
        </w:rPr>
        <w:t>У 2013 РОЦІ</w:t>
      </w:r>
    </w:p>
    <w:tbl>
      <w:tblPr>
        <w:tblW w:w="5050" w:type="pct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6518"/>
        <w:gridCol w:w="1556"/>
        <w:gridCol w:w="1704"/>
        <w:gridCol w:w="1243"/>
        <w:gridCol w:w="1130"/>
        <w:gridCol w:w="1272"/>
        <w:gridCol w:w="1064"/>
      </w:tblGrid>
      <w:tr>
        <w:trPr>
          <w:trHeight w:val="464" w:hRule="exact"/>
        </w:trPr>
        <w:tc>
          <w:tcPr>
            <w:tcW w:w="6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до введення в дію потужностей будівель, споруд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введено</w:t>
              <w:br/>
              <w:t>в дію потужностей будівель, споруд</w:t>
            </w:r>
          </w:p>
        </w:tc>
      </w:tr>
      <w:tr>
        <w:trPr>
          <w:trHeight w:val="689" w:hRule="exact"/>
        </w:trPr>
        <w:tc>
          <w:tcPr>
            <w:tcW w:w="6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реалізації</w:t>
              <w:br/>
              <w:t>проектів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38" w:hRule="exact"/>
        </w:trPr>
        <w:tc>
          <w:tcPr>
            <w:tcW w:w="6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5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ЛЕКТРОСТАНЦІЇ ТЕПЛОВІ, ТИС.КВТ.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.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.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.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ІНІЇ ЕЛЕКТРИЧНІ СИЛОВІ МІСЦЕВІ НАЗЕМНІ, КМ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7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ТИЛІЗАЦІЙНА КОТЕЛЬНЯ З БУНКЕРОМ ВІДХОДІВ ДЕРЕВИНИ ТА СУШИЛЬНИМИ КАМЕРАМИ, ТИС.Т ЗА РІК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ПОРУДИ ПРИБЕРЕЖНИХ ТЕРМІНАЛІВ ДЛЯ НАФТОПРОДУКТІВ, ТИС.Т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.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ЛА ЗМАЩУВАЛЬНІ, ТИС.Т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.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АЛЬ, ТИС.Т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.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.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АКИ І ФАРБИ, ТИС.Т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3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ТУЖНОСТІ МАШИНОБУДУВАННЯ ТА МЕТАЛООБРОБКИ, БУДІВЛІ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ІЛІ ЛЕГКОВІ, ТИС.ШТУК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.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.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БУСИ ВЕЛИКОЇ МІСТКОСТІ, ШТУК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1.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ЕНЕРАЦІЯ СТАРТЕРІВ ТА ГЕНЕРАТОРІВ, ТИС.ГРН.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60.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60.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ИЛОМАТЕРІАЛИ, ТИС.КУБ.М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.6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КЕТ, ТИС.КВ.М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СУЧІ ДЕРЕВ'ЯНІ КЛЕЄНІ КОНСТРУКЦІЇ, ТИС.КУБ.М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ФРОКАРТОН ЛИСТОВИЙ, МЛН.КВ.М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ЛАГОРОДЖЕНА ПАПЕРОВА МАСА, ТИС.Т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4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РУДИ ПІДПРИЄМСТВ З ВИРОБНИЦТВА БУДІВЕЛЬНИХ</w:t>
              <w:br/>
              <w:t>МАТЕРІАЛІВ З ОБPОБЛЕННЯ ГІПСОВОГО КАМЕНЮ, ТИС.Т ЗА PІК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2.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2.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Х З ВИРОБНИЦТВА МЕТАЛОЧЕРЕПИЦІ, ТИС.КВ.М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.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.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ОД З ВИРОБНИЦТВА СТОЛЯРНИХ ВИРОБІВ, КВ.М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00.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00.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Х З ВИРОБНИЦТВА ГІПСОКАРТОНУ, ТИС.КУБ.М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РУДИ ПІДПРИЄМСТВ ВИРОБНИЦТВА БУДІВЕЛЬНИХ МАТЕРІАЛІВ З ВИРОБНИЦТВА СУХИХ БУДІВЕЛЬНИХ СУМІШЕЙ, ТИС.Т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.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.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74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УДІВЛІ ПІДПРИЄМСТВ БУДІВЕЛЬНОЇ ІНДУСТРІЇ З ВИРОБНИЦТВА ВИРОБІВ З ГІПСУ ДЛЯ ЖИТЛОВОГО ЧИ ЦИВІЛЬНОГО БУДІВНИЦТВА, ТИС.КУБ.М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.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.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ВЕЙНІ ВИPОБИ /В НОPМАТИВНІЙ ВАPТОСТІ ОБPОБКИ/, ТИС.ГРН.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8.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3.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ВАФЕЛЬ ТА ВАФЕЛЬНИХ ОБЛАТОК, Т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ІДПРИЄМСТВА З ВИРОБНИЦТВА ЛІКАРСЬКИХ ПРЕПАРАТІВ, ТИС.ГРН.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0.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0.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РНОСКЛАДИ МЕХАНІЗОВАНІ, ТИС.Т ОДНОЧАСНОГО ЗБЕРІГАННЯ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.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ІДПРИЄМСТВА ПОЛІГРАФІЧНІ, МЛН.ФАРБО-ВІДТИСКІВ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6.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6.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</w:rPr>
      </w:pPr>
      <w:r>
        <w:br w:type="page"/>
      </w:r>
      <w:r>
        <w:rPr>
          <w:rFonts w:cs="Courier New" w:ascii="Courier New" w:hAnsi="Courier New"/>
        </w:rPr>
        <w:t>Продовження</w:t>
      </w:r>
    </w:p>
    <w:tbl>
      <w:tblPr>
        <w:tblW w:w="5050" w:type="pct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6505"/>
        <w:gridCol w:w="1744"/>
        <w:gridCol w:w="1510"/>
        <w:gridCol w:w="1239"/>
        <w:gridCol w:w="1058"/>
        <w:gridCol w:w="1367"/>
        <w:gridCol w:w="1064"/>
      </w:tblGrid>
      <w:tr>
        <w:trPr>
          <w:trHeight w:val="464" w:hRule="exact"/>
        </w:trPr>
        <w:tc>
          <w:tcPr>
            <w:tcW w:w="6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до введення в дію потужностей будівель, споруд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введено</w:t>
              <w:br/>
              <w:t>в дію потужностей будівель, споруд</w:t>
            </w:r>
          </w:p>
        </w:tc>
      </w:tr>
      <w:tr>
        <w:trPr>
          <w:trHeight w:val="689" w:hRule="exact"/>
        </w:trPr>
        <w:tc>
          <w:tcPr>
            <w:tcW w:w="6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реалізації</w:t>
              <w:br/>
              <w:t>проектів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38" w:hRule="exact"/>
        </w:trPr>
        <w:tc>
          <w:tcPr>
            <w:tcW w:w="6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59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ПЛЕКС ПО ПЕРЕВАНТАЖЕННЮ НАЛИВНИХ ГРУЗІВ (МАСЛА СОНЯШНИКА, РАПСА, МЕЛЯСИ), Т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0000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0000.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АНТАЖУВАЛЬНІ КОМПЛЕКСИ МОРСЬКИХ ПОРТІВ, Т ВАНТАЖІ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00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00.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АНТАЖУВАЛЬНІ КОМПЛЕКСИ МОРСЬКИХ ПОРТІВ, ПОГ.М ПРИЧАЛІ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.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ЧАЛИ МОРСЬКИХ ПОРТІВ, МЛН.Т ВАНТАЖУ ЗА РІК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СТОЯНКИ, МІСЦЬ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ХАНІЗОВАНІ ПРИЧАЛИ РІЧКОВИХ ПОРТІВ, МЛН.Т ВАНТАЖУ ЗА РІК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ПО З РЕМОНТУ ТА СТАНЦІЇ ТЕХНІЧНОГО ОБСЛУГОВУВАННЯ</w:t>
              <w:br/>
              <w:t>ЛОКОМОТИВІВ, РЕМ.ЛОКОМ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ІСЬКІ АВТОМАТИЧНІ ТЕЛЕФОННІ СТАНЦІЇ, ТИС.НОМЕPІ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РАДІОЕЛЕКТРОННОЇ АПАРАТУРИ, ТИС. УМОВНИХ ТЕЛЕФОННИХ НОМЕРІ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6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АПАРАТУРИ ПЕРЕДАВАЛЬНОЇ, ТИС.ШТУК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.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0000.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ХИ КОМБІКОРМОВІ (ПІДПРИЄМСТВА), Т КОМБІКОРМІВ ЗА ДОБУ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.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ВОД З ВИРОБНИЦТВА КОРМІВ ДЛЯ НЕПРОДУКТИВНИХ ТВАРИН, Т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0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0.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ПЛЕКС ПЕРЕВАНТАЖЕННЯ ЗЕРНА, Т ЗЕРНА ЗА ГОДИНУ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.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КЛАДИ ЗАГАЛЬНОТОВАPНІ ОПТОВІ, ТИС.КВ.М  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КЛАДИ ЗАГАЛЬНОТОВАPНІ ОПТОВІ, ТИС.КУБ.М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.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.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ЩИКИ ІЗ ГОФРОВАНОГО КАРТОНУ, МЛН.КВ.М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СПОРУДИ ДЛЯ ОЧИЩЕННЯ СТІЧНИХ ВОД, КІЛЬКІСТЬ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УДИНКИ ПІДВИЩЕНОЇ КОМФОPТНОСТІ, КВ.М ЗАГАЛЬНОЇ ПЛОЩІ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09.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УДИНКИ ПІДВИЩЕНОЇ КОМФОPТНОСТІ, КВ.М ЖИТЛОВОЇ ПЛОЩІ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06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ІСЦЕВІ ТPУБОПPОВОДИ ДЛЯ ТPАНСПОPТУВАННЯ ГАЗУ, КМ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ТЕЛЬНИЙ КОМПЛЕКС, МІСЦЯ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НАТОРІЇ, ЛІЖКА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5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АВАЛЬНІ БАСЕЙНИ, КВ.М ДЗЕРКАЛА ВОДИ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АНЦІЇ ТЕХНІЧНОГО ОБСЛУГОВУВАННЯ ВАНТАЖНИХ АВТОМОБІЛІВ, ТИС.ОБСЛУГ.АВТО 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>РОЗРАХУНКИ З БЮДЖЕТОМ ПІДПРИЄМСТВ, ЩО РЕАЛІЗУЮТЬ ІНВЕСТИЦІЙНІ ПРОЕКТИ В УКРАЇ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3 РОЦІ</w:t>
      </w:r>
    </w:p>
    <w:tbl>
      <w:tblPr>
        <w:tblW w:w="14806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6608"/>
        <w:gridCol w:w="1401"/>
        <w:gridCol w:w="1401"/>
        <w:gridCol w:w="1510"/>
        <w:gridCol w:w="1293"/>
        <w:gridCol w:w="1188"/>
        <w:gridCol w:w="1405"/>
      </w:tblGrid>
      <w:tr>
        <w:trPr>
          <w:trHeight w:val="281" w:hRule="exact"/>
        </w:trPr>
        <w:tc>
          <w:tcPr>
            <w:tcW w:w="6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6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,</w:t>
              <w:br/>
              <w:t>тис.грн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,</w:t>
              <w:br/>
              <w:t>тис.грн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надходження</w:t>
              <w:br/>
              <w:t>інвестицій,</w:t>
              <w:br/>
              <w:t>тис.грн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,</w:t>
              <w:br/>
              <w:t>тис.грн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</w:t>
              <w:br/>
              <w:t>передбачених проектами,</w:t>
              <w:br/>
              <w:t>з початку</w:t>
            </w:r>
          </w:p>
        </w:tc>
      </w:tr>
      <w:tr>
        <w:trPr>
          <w:trHeight w:val="485" w:hRule="exact"/>
        </w:trPr>
        <w:tc>
          <w:tcPr>
            <w:tcW w:w="6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85" w:hRule="exact"/>
        </w:trPr>
        <w:tc>
          <w:tcPr>
            <w:tcW w:w="6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00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ЛАТЕЖІ ДО БЮДЖЕТІВ ВІД РЕАЛІЗАЦІЇ ІНВЕСТИЦІЙНИХ ПРОЕК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12326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7232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77740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3961.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.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.4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ПОДАТОК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1994.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796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2621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65.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0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ОДАТОК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87001.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795.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7353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7156.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.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9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ОДАТОК НА ДОХОДИ ФІЗИЧНИХ  ОСІБ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2413.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486.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694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134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.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2.1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АКЦИЗНИЙ ПОДАТО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840.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946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86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949.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МИТ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960.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29.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663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47.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.8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ЛАТА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796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2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4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17.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6.4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318.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55.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6481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90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.8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ЄДИНИЙ СОЦІАЛЬНИЙ ВНЕСОК НА ЗАГАЛЬНООБОВ'ЯЗКОВЕ</w:t>
              <w:br/>
              <w:t>ДЕРЖАВНЕ СОЦІАЛЬНЕ СТРАХ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5918.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191.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8489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839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3.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3.1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ОВИХ ПІЛЬГ - УСЬОГ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65625.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359.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1250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1478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.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90.5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З:</w:t>
              <w:br/>
              <w:t xml:space="preserve"> 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7383.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42.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869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3439.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1.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8006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1449.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.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37.7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МИТ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018.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93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47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ЛАТИ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3.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.0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ІНШ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0.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.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БОРГОВАНІСТЬ ЗІ СПЛАТИ ДО БЮДЖЕТІВ УСІХ РІВНІВ</w:t>
              <w:br/>
              <w:t>ПОДАТКІВ І ЗБОР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3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3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 ДО ДЕРЖАВНОГО 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8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9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ДО МІСЦЕВИХ БЮДЖЕ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ІЗ ЗАГАЛЬНОГО ОБСЯГУ ЗАБОРГОВАНОСТІ: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60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ЗАЯВЛЕНА ДО ВІДШКОД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125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807.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156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14.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61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ЩО ВІДШКОДОВАНА З 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223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417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462" w:hRule="exact"/>
        </w:trPr>
        <w:tc>
          <w:tcPr>
            <w:tcW w:w="66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108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74.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ІІ. РЕАЛІЗАЦІЯ ІНВЕСТИЦІЙНИХ ПРОЕКТІВ У СПЕЦІАЛЬНИХ (ВІЛЬНИХ) ЕКОНОМІЧНИХ ЗОНАХ УКРАЇНИ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І (ВІЛЬНІ) ЕКОНОМІЧНІ ЗОНИ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3 РО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96"/>
        <w:gridCol w:w="1293"/>
        <w:gridCol w:w="1497"/>
        <w:gridCol w:w="1293"/>
        <w:gridCol w:w="1497"/>
        <w:gridCol w:w="1350"/>
        <w:gridCol w:w="126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46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6942.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1525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8647.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9485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622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989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9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.4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2412.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9126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9477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84632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04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16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414517.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304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4088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6666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58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717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3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412.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504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741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508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2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9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4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ІННІ ПАПЕР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966.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287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303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82858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7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843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1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.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3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5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7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3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9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.1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53.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6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3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34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54.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97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924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285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9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74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7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7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093.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644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3779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463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983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5749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3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093.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644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779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463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83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749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000.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9905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183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1747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1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СТ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3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462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8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ЬҐ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ҐА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Х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.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2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4.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5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91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6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РАНЦ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0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3273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5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.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87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ГОРЩ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.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3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ДЕРЛАНД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Щ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88.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93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13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94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ОВАЧЧ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СПА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0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0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040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br w:type="page"/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довження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375"/>
        <w:gridCol w:w="1293"/>
        <w:gridCol w:w="1407"/>
        <w:gridCol w:w="1530"/>
        <w:gridCol w:w="135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03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ВЕЙЦА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14.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0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0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763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353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554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0954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922.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5258.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9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.8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69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967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2287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13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ПО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92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43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797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334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22.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258.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'ЄТНАМ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2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29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00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41.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93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.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1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2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4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IЗ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7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8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7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1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НТ-ВIНСЕНТ I ҐРЕНАДIН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Ш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6.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45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6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</w:r>
            <w:r>
              <w:rPr>
                <w:rFonts w:cs="Courier New" w:ascii="Courier New" w:hAnsi="Courier New"/>
              </w:rPr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55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8333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034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574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83.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749.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31.4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92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102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87.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904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1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2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521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382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34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98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.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48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6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254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755.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172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22.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258.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.6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3849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1881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4868.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311021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639.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239.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4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.7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ЗА ДЖЕРЕЛАМИ ФІНАНСУВАННЯ:</w:t>
              <w:br/>
              <w:t>З ДЕРЖАВНОГО БЮДЖЕТУ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08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70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6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-БЕЗПОВОРОТ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08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70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6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829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357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22292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939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33.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599.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4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ШТИ НАСЕЛЕ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.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085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5483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202.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1085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1.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04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30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002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099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130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7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ВІДКОВО:</w:t>
              <w:br/>
              <w:t>ВІДКЛИКАНО ІНВЕСТИЦІ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28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І (ВІЛЬНІ) ЕКОНОМІЧНІ ЗОНИ 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3 РО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57"/>
        <w:gridCol w:w="1440"/>
        <w:gridCol w:w="1350"/>
        <w:gridCol w:w="1273"/>
        <w:gridCol w:w="1350"/>
        <w:gridCol w:w="1170"/>
        <w:gridCol w:w="1440"/>
        <w:gridCol w:w="108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4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6942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15257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8647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94854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622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0989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9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.4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 ГОСПОДАРС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6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5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24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3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9049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6267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5442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84492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210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687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5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3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:</w:t>
              <w:br/>
              <w:t>ДОБУВНА ПРОМИСЛОВІСТЬ І РОЗРОБЛЕННЯ КАР'ЄР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6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5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03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1004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4259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1890.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5543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280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069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6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ВИРОБНИЦТВО ХАРЧОВИХ ПРОДУКТІВ,</w:t>
              <w:br/>
              <w:t xml:space="preserve"> НАПОЇВ ТА ТЮТЮНОВИХ ВИРОБ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31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743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42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755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ТЕКСТИЛЬНЕ ВИРОБНИЦТВО, ВИРОБНИЦТВО</w:t>
              <w:br/>
              <w:t xml:space="preserve"> ОДЯГУ, ШКІРИ, ВИРОБІВ ЗІ ШКІРИ ТА  </w:t>
              <w:br/>
              <w:t xml:space="preserve"> ІНШИХ МАТЕРІАЛ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20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79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60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ИГОТОВЛЕННЯ ВИРОБІВ З ДЕРЕВИНИ, </w:t>
              <w:br/>
              <w:t xml:space="preserve"> ВИРОБНИЦТВО ПАПЕРУ ТА ПОЛІГРАФІЧНА</w:t>
            </w:r>
          </w:p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62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143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72.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2466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9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2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</w:tr>
      <w:tr>
        <w:trPr>
          <w:trHeight w:val="46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ХІМІЧНИХ РЕЧОВИН</w:t>
              <w:br/>
              <w:t xml:space="preserve"> І ХІМІЧ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76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92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689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652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5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70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.0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ОСНОВНИХ ФАРМАЦЕВТИЧНИХ</w:t>
              <w:br/>
              <w:t xml:space="preserve"> ПРОДУКТІВ І ФАРМАЦЕВТИЧНИХ ПРЕПАРАТ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5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6.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7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ИРОБНИЦТВО ҐУМОВИХ І ПЛАСТМАСОВИХ </w:t>
              <w:br/>
              <w:t xml:space="preserve"> ВИРОБІВ, ІНШОЇ НЕМЕТАЛЕВОЇ </w:t>
              <w:br/>
              <w:t xml:space="preserve"> МІНЕРАЛЬ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339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356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07.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687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4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МЕТАЛУРГІЙНЕ ВИРОБНИЦТВО, ВИРОБНИЦТВО </w:t>
              <w:br/>
              <w:t xml:space="preserve"> ГОТОВИХ МЕТАЛЕВИХ ВИРОБІВ, КРІМ </w:t>
              <w:br/>
              <w:t xml:space="preserve"> ВИРОБНИЦТВА МАШИН І УСТАТКО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22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2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40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697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2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96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6.6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ИРОБНИЦТВО КОМП'ЮТЕРІВ, ЕЛЕКТРОННОЇ   </w:t>
            </w:r>
          </w:p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ТА ОПТИЧНОЇ ПРОДУК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260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13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029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0994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5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57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0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ЕЛЕКТРИЧНОГО УСТАТКО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ИРОБНИЦТВО МАШИН І УСТАТКОВАННЯ, НЕ </w:t>
            </w:r>
          </w:p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ІДНЕСЕНИХ ДО ІНШИХ УГРУПОВАН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04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876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1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4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5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ИРОБНИЦТВО АВТОТРАНСПОРТНИХ ЗАСОБІВ, </w:t>
            </w:r>
          </w:p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ИЧЕПІВ І НАПІВПРИЧЕПІВ ТА ІНШИХ </w:t>
            </w:r>
          </w:p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ТРАНСПОРТНИХ ЗАСОБ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29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0103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1894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1844.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70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831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5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4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05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16.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244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30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18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.8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вження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57"/>
        <w:gridCol w:w="1440"/>
        <w:gridCol w:w="1350"/>
        <w:gridCol w:w="1273"/>
        <w:gridCol w:w="1350"/>
        <w:gridCol w:w="1170"/>
        <w:gridCol w:w="1350"/>
        <w:gridCol w:w="117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27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БУДІВНИЦ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77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696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3.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3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ОПТОВА ТА РОЗДРІБНА ТОРГІВЛЯ;РЕМОНТ АВТОТРАНСПОРТНИХ ЗАСОБІВ І МОТОЦИКЛ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7373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90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7.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9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079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859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694.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2719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0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64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ПРОФЕСІЙНА, НАУКОВА ТА ТЕХНІЧН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0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.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81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2.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36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ОХОРОНА ЗДОРОВ'Я ТА НАДАННЯ СОЦІАЛЬНОЇ ДОПОМОГ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5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468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95.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32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7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1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ИХ (ВІЛЬНИХ) ЕКОНОМІЧНИХ ЗОНА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3 РОЦІ</w:t>
      </w:r>
    </w:p>
    <w:tbl>
      <w:tblPr>
        <w:tblW w:w="1470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18"/>
        <w:gridCol w:w="1080"/>
        <w:gridCol w:w="1170"/>
        <w:gridCol w:w="1080"/>
        <w:gridCol w:w="1080"/>
        <w:gridCol w:w="1185"/>
        <w:gridCol w:w="1335"/>
        <w:gridCol w:w="1185"/>
        <w:gridCol w:w="1179"/>
        <w:gridCol w:w="1416"/>
        <w:gridCol w:w="1080"/>
      </w:tblGrid>
      <w:tr>
        <w:trPr>
          <w:trHeight w:val="281" w:hRule="exact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96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40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2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6942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15257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287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8724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0529.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47245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696.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698.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2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.2</w:t>
            </w:r>
          </w:p>
        </w:tc>
      </w:tr>
      <w:tr>
        <w:trPr>
          <w:trHeight w:val="462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5224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7683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923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536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522369.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7154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18.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476.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8</w:t>
            </w:r>
          </w:p>
        </w:tc>
      </w:tr>
      <w:tr>
        <w:trPr>
          <w:trHeight w:val="459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 ЗАС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26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388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18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485.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2140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7.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99.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9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8.7</w:t>
            </w:r>
          </w:p>
        </w:tc>
      </w:tr>
      <w:tr>
        <w:trPr>
          <w:trHeight w:val="255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7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36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69.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793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.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3.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8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0.7</w:t>
            </w:r>
          </w:p>
        </w:tc>
      </w:tr>
      <w:tr>
        <w:trPr>
          <w:trHeight w:val="255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56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914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421.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755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59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БОРОТНИХ АКТИВ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0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07.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853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58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714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272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3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468.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542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8.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3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РОЗРАХУНКИ З БЮДЖЕТОМ ПІДПРИЄМСТВ, ЩО РЕАЛІЗУЮТЬ ІНВЕСТИЦІЙНІ ПРОЕК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СПЕЦІАЛЬНИХ (ВІЛЬНИХ) ЕКОНОМІЧНИХ ЗОН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0"/>
          <w:szCs w:val="20"/>
        </w:rPr>
        <w:t>У 2013 РОЦІ</w:t>
      </w:r>
    </w:p>
    <w:tbl>
      <w:tblPr>
        <w:tblW w:w="14626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6428"/>
        <w:gridCol w:w="1401"/>
        <w:gridCol w:w="1401"/>
        <w:gridCol w:w="1510"/>
        <w:gridCol w:w="1293"/>
        <w:gridCol w:w="1188"/>
        <w:gridCol w:w="1405"/>
      </w:tblGrid>
      <w:tr>
        <w:trPr>
          <w:trHeight w:val="281" w:hRule="exact"/>
        </w:trPr>
        <w:tc>
          <w:tcPr>
            <w:tcW w:w="6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6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,</w:t>
              <w:br/>
              <w:t>тис.грн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,</w:t>
              <w:br/>
              <w:t>тис.грн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надходження</w:t>
              <w:br/>
              <w:t>інвестицій,</w:t>
              <w:br/>
              <w:t>тис.грн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,</w:t>
              <w:br/>
              <w:t>тис.грн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</w:t>
              <w:br/>
              <w:t>передбачених проектами,</w:t>
              <w:br/>
              <w:t>з початку</w:t>
            </w:r>
          </w:p>
        </w:tc>
      </w:tr>
      <w:tr>
        <w:trPr>
          <w:trHeight w:val="485" w:hRule="exact"/>
        </w:trPr>
        <w:tc>
          <w:tcPr>
            <w:tcW w:w="6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98" w:hRule="exact"/>
        </w:trPr>
        <w:tc>
          <w:tcPr>
            <w:tcW w:w="6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9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ЛАТЕЖІ ДО БЮДЖЕТІВ ВІД РЕАЛІЗАЦІЇ ІНВЕСТИЦІЙНИХ ПРОЕК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59717.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6943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04725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4425.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8.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8.6</w:t>
            </w:r>
          </w:p>
        </w:tc>
      </w:tr>
      <w:tr>
        <w:trPr>
          <w:trHeight w:val="46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ПОДАТОК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6914.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242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230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7532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0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ОДАТОК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8892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492.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5431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9919.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.6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ОДАТОК НА ДОХОДИ ФІЗИЧНИХ ОСІБ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606.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61.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5337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368.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5.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9.7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АКЦИЗНИЙ ПОДАТО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840.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946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86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949.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МИТ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8123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71.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262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38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.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.5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ЛАТА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67.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.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1.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65.5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472.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25.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76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46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.6</w:t>
            </w:r>
          </w:p>
        </w:tc>
      </w:tr>
      <w:tr>
        <w:trPr>
          <w:trHeight w:val="46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ЄДИНИЙ СОЦІАЛЬНИЙ ВНЕСОК НА ЗАГАЛЬНООБОВ'ЯЗКОВЕ</w:t>
              <w:br/>
              <w:t>ДЕРЖАВНЕ СОЦІАЛЬНЕ СТРАХ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0213.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045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5851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122183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4.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5.0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ОВИХ ПІЛЬГ - УСЬОГ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644.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049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4904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1478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8.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6.4</w:t>
            </w:r>
          </w:p>
        </w:tc>
      </w:tr>
      <w:tr>
        <w:trPr>
          <w:trHeight w:val="46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З:</w:t>
              <w:br/>
              <w:t xml:space="preserve"> 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479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18.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42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346.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5.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2167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1449.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8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88.3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МИТ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148.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63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28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.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ЛАТИ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5.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.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.0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ІНШ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.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БОРГОВАНІСТЬ ЗІ СПЛАТИ ДО БЮДЖЕТІВ УСІХ РІВНІВ</w:t>
              <w:br/>
              <w:t>ПОДАТКІВ І ЗБОР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5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0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397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 ДО ДЕРЖАВНОГО 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ДО МІСЦЕВИХ БЮДЖЕ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ІЗ ЗАГАЛЬНОГО ОБСЯГУ ЗАБОРГОВАНОСТІ: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.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8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3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ЗАЯВЛЕНА ДО ВІДШКОД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806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353.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46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006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14.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61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ЩО ВІДШКОДОВАНА З 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206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417.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X</w:t>
            </w:r>
          </w:p>
        </w:tc>
      </w:tr>
      <w:tr>
        <w:trPr>
          <w:trHeight w:val="462" w:hRule="exact"/>
        </w:trPr>
        <w:tc>
          <w:tcPr>
            <w:tcW w:w="64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44958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74.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ДОНЕЦЬК"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0"/>
          <w:szCs w:val="20"/>
        </w:rPr>
        <w:t>У 2013 РО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62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45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6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6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ДОНЕЦЬК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3 РОЦІ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164"/>
        <w:gridCol w:w="153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5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ВИРОБНИЦТВО ЕЛЕКТРИЧНОГО</w:t>
              <w:br/>
              <w:t xml:space="preserve"> УСТАТКО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7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2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ІЙ ЕКОНОМІЧНІЙ З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ДОНЕЦЬК"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0"/>
          <w:szCs w:val="20"/>
        </w:rPr>
        <w:t>У 2013 РОЦІ</w:t>
      </w:r>
    </w:p>
    <w:tbl>
      <w:tblPr>
        <w:tblW w:w="14183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401"/>
        <w:gridCol w:w="1016"/>
        <w:gridCol w:w="990"/>
        <w:gridCol w:w="1185"/>
        <w:gridCol w:w="1245"/>
        <w:gridCol w:w="1080"/>
        <w:gridCol w:w="1080"/>
        <w:gridCol w:w="1440"/>
        <w:gridCol w:w="1185"/>
      </w:tblGrid>
      <w:tr>
        <w:trPr>
          <w:trHeight w:val="281" w:hRule="exac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771" w:hRule="exac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 проектами,</w:t>
              <w:br/>
              <w:t>з  початку</w:t>
            </w:r>
          </w:p>
        </w:tc>
      </w:tr>
      <w:tr>
        <w:trPr>
          <w:trHeight w:val="532" w:hRule="exac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00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100.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67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424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9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00.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6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8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91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00.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1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44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ЗАКАРПАТТЯ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3 РО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375"/>
        <w:gridCol w:w="1293"/>
        <w:gridCol w:w="1407"/>
        <w:gridCol w:w="1620"/>
        <w:gridCol w:w="117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9092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1476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6701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3168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375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0856.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2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.9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7315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533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351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198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4.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843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7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</w:rPr>
              <w:t xml:space="preserve">ІЗ ЗАГАЛЬНОГО ОБСЯГУ 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348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307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341.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979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71.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820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7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626.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634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1.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5604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52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5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666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29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0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7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606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2556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537.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890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922.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135258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9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.9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606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2556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537.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890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22.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258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.9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1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09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60.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73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6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3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ОВАЧЧ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ВЕЙЦА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3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0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854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874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877.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95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922.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5258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4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.3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64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43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48.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66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ПО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9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30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329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865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22.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35258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.9</w:t>
            </w:r>
          </w:p>
        </w:tc>
      </w:tr>
      <w:tr>
        <w:trPr>
          <w:trHeight w:val="459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 ВИДАМИ:</w:t>
            </w:r>
            <w:r>
              <w:rPr>
                <w:rFonts w:cs="Courier New" w:ascii="Courier New" w:hAnsi="Courier New"/>
              </w:rPr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257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725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537.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890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22.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258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1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18.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51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48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83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07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998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429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1395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22.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258.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.4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2486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12206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2163.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1277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53.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598.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8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.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вження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375"/>
        <w:gridCol w:w="1293"/>
        <w:gridCol w:w="1407"/>
        <w:gridCol w:w="1620"/>
        <w:gridCol w:w="117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79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522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186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1502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48.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58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5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831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41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908.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683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1.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04.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75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565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068.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443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0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417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ВІДКОВО:</w:t>
              <w:br/>
              <w:t>ВІДКЛИКАНО ІНВЕСТИЦІ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41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"ЗАКАРПАТТЯ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3 РО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70"/>
        <w:gridCol w:w="1170"/>
        <w:gridCol w:w="1260"/>
        <w:gridCol w:w="1260"/>
        <w:gridCol w:w="1293"/>
        <w:gridCol w:w="1407"/>
        <w:gridCol w:w="1440"/>
        <w:gridCol w:w="126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4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10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9092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14762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6701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3168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375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170856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2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.9</w:t>
            </w:r>
          </w:p>
        </w:tc>
      </w:tr>
      <w:tr>
        <w:trPr>
          <w:trHeight w:val="280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542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4158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530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471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71.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82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7</w:t>
            </w:r>
          </w:p>
        </w:tc>
      </w:tr>
      <w:tr>
        <w:trPr>
          <w:trHeight w:val="425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542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4158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530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471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71.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82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7</w:t>
            </w:r>
          </w:p>
        </w:tc>
      </w:tr>
      <w:tr>
        <w:trPr>
          <w:trHeight w:val="618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ҐУМОВИХ І ПЛАСТМАСОВИХ</w:t>
              <w:br/>
              <w:t xml:space="preserve"> ВИРОБІВ, ІНШОЇ НЕМЕТАЛЕВОЇ</w:t>
              <w:br/>
              <w:t xml:space="preserve"> МІНЕРАЛЬНОЇ ПРОДУК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64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438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48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66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ЕТАЛУРГІЙНЕ ВИРОБНИЦТВО,ВИРОБНИЦТВО</w:t>
              <w:br/>
              <w:t xml:space="preserve"> ГОТОВИХ МЕТАЛЕВИХ ВИРОБІВ, КРІМ</w:t>
            </w:r>
          </w:p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А МАШИН І УСТАТКОВАНН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8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7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2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0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КОМП'ЮТЕРІВ, ЕЛЕКТРОННОЇ</w:t>
              <w:br/>
              <w:t xml:space="preserve"> ТА ОПТИЧНОЇ ПРОДУК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923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2415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897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987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1.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89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4</w:t>
            </w:r>
          </w:p>
        </w:tc>
      </w:tr>
      <w:tr>
        <w:trPr>
          <w:trHeight w:val="425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ИРОБНИЦТВО МАШИН І УСТАТКОВАННЯ, </w:t>
            </w:r>
          </w:p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НЕ ВІДНЕСЕНИХ ДО ІНШИХ УГРУПОВАН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94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94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9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2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АВТОТРАНСПОРТНИХ ЗАСОБІВ,</w:t>
              <w:br/>
              <w:t xml:space="preserve"> ПРИЧЕПІВ І НАПІВПРИЧЕПІВ ТА ІНШИХ </w:t>
              <w:br/>
              <w:t xml:space="preserve"> ТРАНСПОРТНИХ ЗАСОБ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120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390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253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320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70.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831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6</w:t>
            </w:r>
          </w:p>
        </w:tc>
      </w:tr>
      <w:tr>
        <w:trPr>
          <w:trHeight w:val="210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БУДІВНИЦТВ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77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696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3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ПТОВА ТА РОЗДРІБНА ТОРГІВЛЯ; РЕМОНТ</w:t>
              <w:br/>
              <w:t>АВТОТРАНСПОРТНИХ ЗАСОБІВ І МОТОЦИКЛ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73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907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7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97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ІЙ ЕКОНОМІЧНІЙ З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ЗАКАРПАТТЯ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66"/>
        <w:gridCol w:w="1074"/>
        <w:gridCol w:w="1132"/>
        <w:gridCol w:w="1048"/>
        <w:gridCol w:w="980"/>
        <w:gridCol w:w="1145"/>
        <w:gridCol w:w="1352"/>
        <w:gridCol w:w="1009"/>
        <w:gridCol w:w="1067"/>
        <w:gridCol w:w="1331"/>
        <w:gridCol w:w="1240"/>
      </w:tblGrid>
      <w:tr>
        <w:trPr>
          <w:trHeight w:val="281" w:hRule="exact"/>
        </w:trPr>
        <w:tc>
          <w:tcPr>
            <w:tcW w:w="2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54" w:hRule="exact"/>
        </w:trPr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26" w:hRule="exact"/>
        </w:trPr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13" w:hRule="exact"/>
        </w:trPr>
        <w:tc>
          <w:tcPr>
            <w:tcW w:w="2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10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9092.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14762.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915.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849.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6419.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39033.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36.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260.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1.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.1</w:t>
            </w:r>
          </w:p>
        </w:tc>
      </w:tr>
      <w:tr>
        <w:trPr>
          <w:trHeight w:val="425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7315.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5333.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15.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849.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351.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1988.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4.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843.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.7</w:t>
            </w:r>
          </w:p>
        </w:tc>
      </w:tr>
      <w:tr>
        <w:trPr>
          <w:trHeight w:val="425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 ЗАСОБ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424.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8777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7.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81.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10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.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6.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75.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12.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.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7.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8.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10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.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50.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42.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13.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.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13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БОРОТНИХ АКТИВ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8.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25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10" w:hRule="exac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keepLines/>
              <w:spacing w:before="4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50.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519.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50.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СЛАВУТИЧ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16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06"/>
        <w:gridCol w:w="1293"/>
        <w:gridCol w:w="1618"/>
        <w:gridCol w:w="1293"/>
        <w:gridCol w:w="1196"/>
        <w:gridCol w:w="1440"/>
        <w:gridCol w:w="117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18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18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921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19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4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75.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2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3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8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6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6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6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9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3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7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53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9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3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8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4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62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73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9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8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2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73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8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62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73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0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477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Х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.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2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Щ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1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44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9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11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11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3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7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3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7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8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8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6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4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9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53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6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34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7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СЛАВУТИЧ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5069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5078"/>
        <w:gridCol w:w="1293"/>
        <w:gridCol w:w="1227"/>
        <w:gridCol w:w="1293"/>
        <w:gridCol w:w="1227"/>
        <w:gridCol w:w="1170"/>
        <w:gridCol w:w="990"/>
        <w:gridCol w:w="1530"/>
        <w:gridCol w:w="1261"/>
      </w:tblGrid>
      <w:tr>
        <w:trPr>
          <w:trHeight w:val="281" w:hRule="exact"/>
        </w:trPr>
        <w:tc>
          <w:tcPr>
            <w:tcW w:w="5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5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5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5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18.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921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19.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43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.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</w:t>
            </w:r>
          </w:p>
        </w:tc>
      </w:tr>
      <w:tr>
        <w:trPr>
          <w:trHeight w:val="258" w:hRule="exac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18.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21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.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43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.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  <w:tr>
        <w:trPr>
          <w:trHeight w:val="462" w:hRule="exac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18.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21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9.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43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.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  <w:tr>
        <w:trPr>
          <w:trHeight w:val="666" w:hRule="exac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</w:r>
          </w:p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ГОТОВЛЕННЯ ВИРОБІВ З  ДЕРЕВИНИ, ВИРОБНИЦТВО  ПАПЕРУ ТА ПОЛІГРАФІЧН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1.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3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2.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3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.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  <w:tr>
        <w:trPr>
          <w:trHeight w:val="470" w:hRule="exac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9.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  <w:tr>
        <w:trPr>
          <w:trHeight w:val="673" w:hRule="exac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7.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7.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6071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.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ІЙ ЕКОНОМІЧНІЙ З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"СЛАВУТИЧ"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18"/>
        <w:gridCol w:w="990"/>
        <w:gridCol w:w="1080"/>
        <w:gridCol w:w="1069"/>
        <w:gridCol w:w="1091"/>
        <w:gridCol w:w="1185"/>
        <w:gridCol w:w="1245"/>
        <w:gridCol w:w="1104"/>
        <w:gridCol w:w="1089"/>
        <w:gridCol w:w="1497"/>
        <w:gridCol w:w="1260"/>
      </w:tblGrid>
      <w:tr>
        <w:trPr>
          <w:trHeight w:val="281" w:hRule="exact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70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42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24" w:hRule="exact"/>
        </w:trPr>
        <w:tc>
          <w:tcPr>
            <w:tcW w:w="2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18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921.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.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6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19.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43.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</w:t>
            </w:r>
          </w:p>
        </w:tc>
      </w:tr>
      <w:tr>
        <w:trPr>
          <w:trHeight w:val="462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8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56.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6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2.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56.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  <w:tr>
        <w:trPr>
          <w:trHeight w:val="395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 ЗАСОБІ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8.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.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6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73.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7.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4.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1.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.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.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ЯВОРІВ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06"/>
        <w:gridCol w:w="1293"/>
        <w:gridCol w:w="1497"/>
        <w:gridCol w:w="1293"/>
        <w:gridCol w:w="1407"/>
        <w:gridCol w:w="1440"/>
        <w:gridCol w:w="126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8850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759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0806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768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87.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862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.1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340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432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949.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98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93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117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947.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231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439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455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8.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5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10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475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329.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806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4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ІННІ ПАПЕР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20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65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27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846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50.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93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1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4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3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13.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44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989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59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95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130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865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2544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9.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74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9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9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960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58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280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693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5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60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58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80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93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156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197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658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18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8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СТ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3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2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8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ЬҐ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4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52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91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6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РАНЦ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1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03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ГОРЩ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3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ЬЩ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17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28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94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04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СПА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0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0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4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7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5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ПОН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2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'ЄТНАМ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2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>
          <w:rFonts w:eastAsia="Courier New"/>
        </w:rPr>
        <w:t xml:space="preserve"> </w:t>
      </w:r>
      <w:r>
        <w:rPr/>
        <w:t>Продовження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06"/>
        <w:gridCol w:w="1293"/>
        <w:gridCol w:w="1497"/>
        <w:gridCol w:w="1293"/>
        <w:gridCol w:w="1407"/>
        <w:gridCol w:w="1440"/>
        <w:gridCol w:w="126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16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84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79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Ш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4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9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34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27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39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540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4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7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42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83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7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09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5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30.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31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17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6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5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35.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9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9889.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713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526.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0749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87.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862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.4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ЗА ДЖЕРЕЛАМИ ФІНАНСУВАННЯ:</w:t>
              <w:br/>
              <w:t>З ДЕРЖАВНОГО БЮДЖЕТУ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08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70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6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-БЕЗПОВОРОТ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4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08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70.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6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762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864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415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563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87.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862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5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ШТИ НАСЕЛЕ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.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09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51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99.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36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6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15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22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937.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326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7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ВІДКОВО:</w:t>
              <w:br/>
              <w:t>ВІДКЛИКАНО ІНВЕСТИЦІ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ЯВОРІВ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3 РО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5258"/>
        <w:gridCol w:w="1170"/>
        <w:gridCol w:w="1080"/>
        <w:gridCol w:w="1170"/>
        <w:gridCol w:w="1170"/>
        <w:gridCol w:w="1080"/>
        <w:gridCol w:w="1080"/>
        <w:gridCol w:w="1350"/>
        <w:gridCol w:w="1080"/>
      </w:tblGrid>
      <w:tr>
        <w:trPr>
          <w:trHeight w:val="281" w:hRule="exact"/>
        </w:trPr>
        <w:tc>
          <w:tcPr>
            <w:tcW w:w="52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5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5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5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885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7596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0806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7687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87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862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.1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 ГОСПОДАРСТВ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2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8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947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622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5203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5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798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3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7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У ТОМУ ЧИСЛІ: </w:t>
            </w:r>
          </w:p>
          <w:p>
            <w:pPr>
              <w:pStyle w:val="Normal"/>
              <w:keepLines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БУВНА ПРОМИСЛОВІСТЬ І РОЗРОБЛЕННЯ КАР'ЄР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6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3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5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0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539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4939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071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6254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75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2180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8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ВИРОБНИЦТВО ХАРЧОВИХ ПРОДУКТІВ, НАПОЇВ ТА ТЮТЮНОВИХ ВИРОБІВ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3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743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42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75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67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20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79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60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35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571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496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60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7963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9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4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ІМІЧНИХ РЕЧОВИН І ХІМІЧНОЇ ПРОДУК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39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636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997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131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5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70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0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.9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5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6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7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64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686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89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65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УРГІЙНЕ ВИРОБНИЦТВО, ВИРОБНИЦТВО ГОТОВИХ МЕТАЛЕВИХ ВИРОБІВ КРІМ ВИРОБНИЦТВА МАШИН І УСТАТКОВАНН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66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59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61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89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2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96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7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КОМП'ЮТЕРІВ, ЕЛЕКТРОННОЇ ТА ОПТИЧНОЇ ПРОДУК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5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91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3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9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2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0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1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38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48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05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16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244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30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18.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.8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68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6727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36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826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ФЕСІЙНА, НАУКОВА ТА ТЕХНІЧНА ДІЯЛЬНІ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1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81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2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36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ХОРОНА ЗДОРОВ'Я ТА НАДАННЯ СОЦІАЛЬНОЇ ДОПОМОГ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05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468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95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32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7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1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ІЙ ЕКОНОМІЧНІЙ ЗОНІ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"ЯВОРІВ"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18"/>
        <w:gridCol w:w="1080"/>
        <w:gridCol w:w="964"/>
        <w:gridCol w:w="1106"/>
        <w:gridCol w:w="1080"/>
        <w:gridCol w:w="1260"/>
        <w:gridCol w:w="1260"/>
        <w:gridCol w:w="1170"/>
        <w:gridCol w:w="1080"/>
        <w:gridCol w:w="1337"/>
        <w:gridCol w:w="1183"/>
      </w:tblGrid>
      <w:tr>
        <w:trPr>
          <w:trHeight w:val="281" w:hRule="exact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70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22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2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8850.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7596.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01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846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7490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45244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6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658.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.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.0</w:t>
            </w:r>
          </w:p>
        </w:tc>
      </w:tr>
      <w:tr>
        <w:trPr>
          <w:trHeight w:val="462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62885.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534.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37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659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277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6348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69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925.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5.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.1</w:t>
            </w:r>
          </w:p>
        </w:tc>
      </w:tr>
      <w:tr>
        <w:trPr>
          <w:trHeight w:val="402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 ЗАС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9.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98.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18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51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122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18.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.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</w:tr>
      <w:tr>
        <w:trPr>
          <w:trHeight w:val="274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.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9.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9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01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.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.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5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79.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591.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20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514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.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0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БОРОТНИХ АКТИВ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0.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68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28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2.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915.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8472.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3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43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581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8.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(ВІЛЬНУ)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ПОРТО-ФРАНКО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434"/>
        <w:gridCol w:w="153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981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05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618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316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8.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79.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2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.7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81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05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891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597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4.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10.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23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7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1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01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9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268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626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7.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49.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7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7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67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8.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4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9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40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4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9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40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4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9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40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ОЛҐА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ВЕЙЦАР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1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7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1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1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7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3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501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46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624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5756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8.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79.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9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.1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01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6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604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20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8.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79.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7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19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54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(ВІЛЬНУ)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ПОРТО-ФРАНКО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527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358"/>
        <w:gridCol w:w="1293"/>
        <w:gridCol w:w="1226"/>
        <w:gridCol w:w="1293"/>
        <w:gridCol w:w="1227"/>
        <w:gridCol w:w="1293"/>
        <w:gridCol w:w="1317"/>
        <w:gridCol w:w="1440"/>
        <w:gridCol w:w="1080"/>
      </w:tblGrid>
      <w:tr>
        <w:trPr>
          <w:trHeight w:val="281" w:hRule="exact"/>
        </w:trPr>
        <w:tc>
          <w:tcPr>
            <w:tcW w:w="43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4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981.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05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618.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316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8.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79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2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.7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67.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6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41.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683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8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67.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6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41.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683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8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9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>ВИРОБНИЦТВО КОМП'ЮТЕРІВ, ЕЛЕКТРОННОЇ ТА ОПТИЧНОЇ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67.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2486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41.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683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8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314.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18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77.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48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4.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10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ІЙ (ВІЛЬНІЙ) ЕКОНОМІЧНІЙ З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ПОРТО-ФРАНКО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486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157"/>
        <w:gridCol w:w="1185"/>
        <w:gridCol w:w="1065"/>
        <w:gridCol w:w="1185"/>
        <w:gridCol w:w="1245"/>
        <w:gridCol w:w="1185"/>
        <w:gridCol w:w="1065"/>
        <w:gridCol w:w="1800"/>
        <w:gridCol w:w="1038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у відсотках до</w:t>
              <w:br/>
              <w:t>обсягів, передбачених 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981.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057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505.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2702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8.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79.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1.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49.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886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764.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049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4.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07.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.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00.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132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97.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604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4.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</w:t>
              <w:br/>
              <w:t>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0.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53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.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1.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РЕНІ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628"/>
        <w:gridCol w:w="1170"/>
        <w:gridCol w:w="1292"/>
        <w:gridCol w:w="1293"/>
        <w:gridCol w:w="1285"/>
        <w:gridCol w:w="1293"/>
        <w:gridCol w:w="1137"/>
        <w:gridCol w:w="1440"/>
        <w:gridCol w:w="1080"/>
      </w:tblGrid>
      <w:tr>
        <w:trPr>
          <w:trHeight w:val="281" w:hRule="exact"/>
        </w:trPr>
        <w:tc>
          <w:tcPr>
            <w:tcW w:w="4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4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 УСЬОГО</w:t>
              <w:b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99.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1819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34.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955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.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99.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819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34.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955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ВЕСТИЦІЇ ЗА ВИДАМИ:</w:t>
              <w:br/>
              <w:t>ГРОШОВІ ВНЕСК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74.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62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80.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66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99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66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18.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35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 НЕРУХОМОГО МАЙН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4.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9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.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ІЗ ЗАГАЛЬНОГО ОБСЯГУ ІНОЗЕМНІ </w:t>
              <w:br/>
              <w:t>ІНВЕСТИЦІЇ - УСЬОГ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84.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631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76.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29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.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 ЗА КРАЇНАМИ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84.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631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76.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9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49.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9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9.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1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ДЕРЛАНД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4.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28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19.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15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2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.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8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9.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5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4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29.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00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57.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142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.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3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4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IЗ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7.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8.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7.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61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НТ-ВIНСЕНТ I ҐРЕНАДIН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.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9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Ш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.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.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 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9.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43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76.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9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/>
            </w:pPr>
            <w:r>
              <w:rPr>
                <w:rFonts w:cs="Courier New" w:ascii="Courier New" w:hAnsi="Courier New"/>
              </w:rPr>
              <w:t>13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4.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24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26.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34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4.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9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96.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7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11.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60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115.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18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58.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65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70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73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0.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10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45.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4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08.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98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.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У СПЕЦІАЛЬНУ ЕКОНОМІЧНУ ЗО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"РЕНІ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527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5258"/>
        <w:gridCol w:w="1169"/>
        <w:gridCol w:w="1136"/>
        <w:gridCol w:w="1204"/>
        <w:gridCol w:w="1080"/>
        <w:gridCol w:w="1080"/>
        <w:gridCol w:w="1080"/>
        <w:gridCol w:w="1440"/>
        <w:gridCol w:w="1080"/>
      </w:tblGrid>
      <w:tr>
        <w:trPr>
          <w:trHeight w:val="281" w:hRule="exact"/>
        </w:trPr>
        <w:tc>
          <w:tcPr>
            <w:tcW w:w="52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5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52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5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99.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1819.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34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955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 ГОСПОДАРСТВО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0.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4.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1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22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3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7.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70.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2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7.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70.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2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9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9.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13.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9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РОБНИЦТВО ХІМІЧНИХ РЕЧОВИН І ХІМІЧНОЇ ПРОДУКЦІЇ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7.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6.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20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82.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945.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81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41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1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У СПЕЦІАЛЬНІЙ ЕКОНОМІЧНІЙ З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"РЕНІ"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691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18"/>
        <w:gridCol w:w="1185"/>
        <w:gridCol w:w="1065"/>
        <w:gridCol w:w="1185"/>
        <w:gridCol w:w="1065"/>
        <w:gridCol w:w="1258"/>
        <w:gridCol w:w="1155"/>
        <w:gridCol w:w="1185"/>
        <w:gridCol w:w="1065"/>
        <w:gridCol w:w="1440"/>
        <w:gridCol w:w="1170"/>
      </w:tblGrid>
      <w:tr>
        <w:trPr>
          <w:trHeight w:val="281" w:hRule="exact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67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з початку надходження 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 проектами, з початку</w:t>
            </w:r>
          </w:p>
        </w:tc>
      </w:tr>
      <w:tr>
        <w:trPr>
          <w:trHeight w:val="465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2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99.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1819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70.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962.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26.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897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56.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473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0.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962.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76.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631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3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67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2.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5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2"/>
          <w:szCs w:val="22"/>
        </w:rPr>
        <w:t xml:space="preserve">ІІІ. РЕАЛІЗАЦІЯ ІНВЕСТИЦІЙНИХ ПРОЕКТІВ НА ТЕРИТОРІЯХ ПРІОРИТЕТНОГО РОЗВИТКУ УКРАЇНИ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0"/>
          <w:szCs w:val="20"/>
        </w:rPr>
        <w:t>НАДХОДЖЕННЯ ІНВЕСТИЦІЙ НА ТЕРИТОРІЇ ПРІОРИТЕТНОГО РОЗВИТКУ ЗІ СПЕЦІАЛЬНИМ РЕЖИМОМ ІНВЕСТУВАНН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200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638"/>
        <w:gridCol w:w="1293"/>
        <w:gridCol w:w="1406"/>
        <w:gridCol w:w="1293"/>
        <w:gridCol w:w="1408"/>
        <w:gridCol w:w="1293"/>
        <w:gridCol w:w="1344"/>
        <w:gridCol w:w="1445"/>
        <w:gridCol w:w="1080"/>
      </w:tblGrid>
      <w:tr>
        <w:trPr>
          <w:trHeight w:val="281" w:hRule="exact"/>
        </w:trPr>
        <w:tc>
          <w:tcPr>
            <w:tcW w:w="36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3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4408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7449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8217.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008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06.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25.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2</w:t>
            </w:r>
          </w:p>
        </w:tc>
      </w:tr>
      <w:tr>
        <w:trPr>
          <w:trHeight w:val="462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0136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8314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2700.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3022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0.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43.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666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096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1224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491.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7331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6.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25.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129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56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576.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514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.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9.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ІННІ ПАПЕР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1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12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25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9734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704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090.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500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6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24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3.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3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85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65.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713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3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16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107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451.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94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2256.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7775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4858.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9508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.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7.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0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548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852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3709.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8951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.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924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090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7023.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5147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8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533.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860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3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ГОРЩ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45.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26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67.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6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РЛАНД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IЙСЬКА ФЕДЕРАЦ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5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16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4624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5256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10.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54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.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7.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4474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1768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10.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4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.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ЗРАЇЛ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5.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.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УСЬОГО ЗА БАНКАМ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708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23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49.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29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ЄБР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59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0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БР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9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9.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29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right="171" w:hanging="0"/>
        <w:jc w:val="right"/>
        <w:outlineLvl w:val="0"/>
        <w:rPr/>
      </w:pPr>
      <w:r>
        <w:br w:type="page"/>
      </w:r>
      <w:r>
        <w:rPr>
          <w:rFonts w:eastAsia="Courier New"/>
        </w:rPr>
        <w:t xml:space="preserve"> </w:t>
      </w:r>
      <w:r>
        <w:rPr/>
        <w:t>Продовження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06"/>
        <w:gridCol w:w="1293"/>
        <w:gridCol w:w="1465"/>
        <w:gridCol w:w="1293"/>
        <w:gridCol w:w="1439"/>
        <w:gridCol w:w="1440"/>
        <w:gridCol w:w="126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</w:r>
            <w:r>
              <w:rPr>
                <w:rFonts w:cs="Courier New" w:ascii="Courier New" w:hAnsi="Courier New"/>
              </w:rPr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309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8114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58.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37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824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9070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419.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64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515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7317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467.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793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9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6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9.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4785.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445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334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778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2151.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6739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3358.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5008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92.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17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6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ЗА ДЖЕРЕЛАМИ ФІНАНСУВАННЯ:</w:t>
              <w:br/>
              <w:t>З ДЕРЖАВНОГО БЮДЖЕТУ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.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-БЕЗПОВОРОТ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.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211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944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34.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49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8.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80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ШТИ НАСЕЛЕ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078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08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008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7560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854.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16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947.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070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.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7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</w:tr>
      <w:tr>
        <w:trPr>
          <w:trHeight w:val="553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ВІДКОВО:</w:t>
              <w:br/>
              <w:t>ВІДКЛИКАНО ІНВЕСТИЦІ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4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>НАДХОДЖЕННЯ ІНВЕСТИЦІЙ НА ТЕРИТОРІЇ ПРІОРИТЕТНОГО РОЗВИТКУ ЗІ СПЕЦІАЛЬНИМ РЕЖИМОМ ІНВЕСТ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3 РОЦІ</w:t>
      </w:r>
    </w:p>
    <w:tbl>
      <w:tblPr>
        <w:tblW w:w="1425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96"/>
        <w:gridCol w:w="1293"/>
        <w:gridCol w:w="1465"/>
        <w:gridCol w:w="1197"/>
        <w:gridCol w:w="1350"/>
        <w:gridCol w:w="1445"/>
        <w:gridCol w:w="126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4408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7449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8217.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0089.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06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25.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2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</w:t>
              <w:br/>
              <w:t>ГОСПОДАРСТВ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.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16.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898.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413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8744.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4533.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2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89.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1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</w:t>
            </w:r>
          </w:p>
        </w:tc>
      </w:tr>
      <w:tr>
        <w:trPr>
          <w:trHeight w:val="624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:</w:t>
              <w:br/>
              <w:t>ДОБУВНА ПРОМИСЛОВІСТЬ І</w:t>
              <w:br/>
              <w:t>РОЗРОБЛЕННЯ КАР'ЄР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20.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714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48.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668.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6.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07.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</w:tr>
      <w:tr>
        <w:trPr>
          <w:trHeight w:val="23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963.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31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161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52027.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8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870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ВИРОБНИЦТВО ХАРЧОВИХ</w:t>
              <w:br/>
              <w:t xml:space="preserve"> ПРОДУКТІВ, НАПОЇВ ТА ТЮТЮНОВИХ</w:t>
              <w:br/>
              <w:t xml:space="preserve"> ВИРОБ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5.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7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.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3.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ГОТОВЛЕННЯ ВИРОБІВ З</w:t>
              <w:br/>
              <w:t xml:space="preserve"> ДЕРЕВИНИ, ВИРОБНИЦТВО ПАПЕРУ</w:t>
              <w:br/>
              <w:t xml:space="preserve"> ТА ПОЛІГРАФІЧН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77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13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8.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93.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870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ҐУМОВИХ І</w:t>
              <w:br/>
              <w:t xml:space="preserve"> ПЛАСТМАСОВИХ ВИРОБІВ, ІНШОЇ</w:t>
              <w:br/>
              <w:t xml:space="preserve"> НЕМЕТАЛЕВОЇ МІНЕРАЛЬНОЇ</w:t>
              <w:br/>
              <w:t xml:space="preserve">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486.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30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056.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6989.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870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ЕТАЛУРГІЙНЕ ВИРОБНИЦТВО,</w:t>
              <w:br/>
              <w:t xml:space="preserve"> ВИРОБНИЦТВО ГОТОВИХ МЕТАЛЕВИХ</w:t>
              <w:br/>
              <w:t xml:space="preserve"> ВИРОБІВ, КРІМ ВИРОБНИЦТВА</w:t>
              <w:br/>
              <w:t xml:space="preserve"> МАШИН І УСТАТКО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192.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63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659.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3114.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КОМП'ЮТЕРІВ,</w:t>
              <w:br/>
              <w:t xml:space="preserve"> ЕЛЕКТРОННОЇ ТА ОПТИЧНОЇ</w:t>
              <w:br/>
              <w:t xml:space="preserve">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52.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0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39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520.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МАШИН І</w:t>
              <w:br/>
              <w:t xml:space="preserve"> УСТАТКОВАННЯ, НЕ ВІДНЕСЕНИХ ДО</w:t>
              <w:br/>
              <w:t xml:space="preserve"> ІНШИХ УГРУПОВАН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9.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5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1.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19.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870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АВТОТРАНСПОРТНИХ</w:t>
              <w:br/>
              <w:t xml:space="preserve"> ЗАСОБІВ, ПРИЧЕПІВ І</w:t>
              <w:br/>
              <w:t xml:space="preserve"> НАПІВПРИЧЕПІВ ТА ІНШИХ</w:t>
              <w:br/>
              <w:t xml:space="preserve"> ТРАНСПОРТНИХ ЗАСОБ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8.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6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0.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86.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right="29" w:hanging="0"/>
        <w:jc w:val="right"/>
        <w:outlineLvl w:val="0"/>
        <w:rPr/>
      </w:pPr>
      <w:r>
        <w:br w:type="page"/>
      </w:r>
      <w:r>
        <w:rPr>
          <w:rFonts w:eastAsia="Courier New"/>
        </w:rPr>
        <w:t xml:space="preserve"> </w:t>
      </w:r>
      <w:r>
        <w:rPr/>
        <w:t>Продовження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06"/>
        <w:gridCol w:w="1293"/>
        <w:gridCol w:w="1285"/>
        <w:gridCol w:w="1293"/>
        <w:gridCol w:w="1439"/>
        <w:gridCol w:w="1440"/>
        <w:gridCol w:w="144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ЧАННЯ ЕЛЕКТРОЕНЕРГІЇ,</w:t>
              <w:br/>
              <w:t>ГАЗУ, ПАРИ ТА КОНДИЦІЙОВАНОГО</w:t>
              <w:br/>
              <w:t>ПОВІТР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14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82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5.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0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.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1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ОПОСТАЧАННЯ; КАНАЛІЗАЦІЯ,</w:t>
              <w:br/>
              <w:t>ПОВОДЖЕННЯ З ВІДХОДАМ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МЧАСОВЕ РОЗМІЩУВАННЯ Й</w:t>
              <w:br/>
              <w:t>ОРГАНІЗАЦІЯ ХАРЧУ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2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.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.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2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НФОРМАЦІЯ ТА ТЕЛЕКОМУНІКА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005.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.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ХОРОНА ЗДОРОВ'Я ТА НАДАННЯ</w:t>
              <w:br/>
              <w:t>СОЦІАЛЬНОЇ ДОПОМОГ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74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98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234.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039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ЯХ ПРІОРИТЕТНОГО РОЗВИТКУ 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3 РО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247"/>
        <w:gridCol w:w="1185"/>
        <w:gridCol w:w="1065"/>
        <w:gridCol w:w="1185"/>
        <w:gridCol w:w="1245"/>
        <w:gridCol w:w="1185"/>
        <w:gridCol w:w="1155"/>
        <w:gridCol w:w="1440"/>
        <w:gridCol w:w="117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 проектами,</w:t>
              <w:br/>
              <w:t>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13" w:hRule="exac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94408.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74498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91.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204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7501.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62131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00.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81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.3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9916.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43129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1.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04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976.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7728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.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1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5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57.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570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41.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168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</w:t>
              <w:br/>
              <w:t>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0.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16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9.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6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28.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735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15.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73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БОРОТНИХ</w:t>
              <w:br/>
              <w:t xml:space="preserve">  АКТИВ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.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34.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317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79.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916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1.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90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РОЗРАХУНКИ З БЮДЖЕТОМ ПІДПРИЄМСТВ, ЩО РЕАЛІЗУЮТЬ ІНВЕСТИЦІЙНІ ПРОЕК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 ТЕРИТОРІЯХ ПРІОРИТЕТНОГО РОЗВИТКУ 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У 2013 РОЦІ</w:t>
      </w:r>
    </w:p>
    <w:tbl>
      <w:tblPr>
        <w:tblW w:w="14313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6068"/>
        <w:gridCol w:w="1401"/>
        <w:gridCol w:w="1274"/>
        <w:gridCol w:w="1510"/>
        <w:gridCol w:w="1293"/>
        <w:gridCol w:w="1362"/>
        <w:gridCol w:w="1405"/>
      </w:tblGrid>
      <w:tr>
        <w:trPr>
          <w:trHeight w:val="281" w:hRule="exact"/>
        </w:trPr>
        <w:tc>
          <w:tcPr>
            <w:tcW w:w="6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</w:t>
            </w:r>
          </w:p>
        </w:tc>
      </w:tr>
      <w:tr>
        <w:trPr>
          <w:trHeight w:val="689" w:hRule="exact"/>
        </w:trPr>
        <w:tc>
          <w:tcPr>
            <w:tcW w:w="6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ектами,</w:t>
              <w:br/>
              <w:t>тис.грн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,</w:t>
              <w:br/>
              <w:t>тис.грн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надходження</w:t>
              <w:br/>
              <w:t>інвестицій,</w:t>
              <w:br/>
              <w:t>тис.грн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</w:t>
              <w:br/>
              <w:t>звітного</w:t>
              <w:br/>
              <w:t>року,</w:t>
              <w:br/>
              <w:t>тис.грн.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</w:t>
              <w:br/>
              <w:t>передбачених проектами,</w:t>
              <w:br/>
              <w:t>з початку</w:t>
            </w:r>
          </w:p>
        </w:tc>
      </w:tr>
      <w:tr>
        <w:trPr>
          <w:trHeight w:val="485" w:hRule="exact"/>
        </w:trPr>
        <w:tc>
          <w:tcPr>
            <w:tcW w:w="6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70" w:hRule="exact"/>
        </w:trPr>
        <w:tc>
          <w:tcPr>
            <w:tcW w:w="6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ЛАТЕЖІ ДО БЮДЖЕТІВ ВІД РЕАЛІЗАЦІЇ ІНВЕСТИЦІЙНИХ</w:t>
              <w:br/>
              <w:t>ПРОЕК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52608.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0289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301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535.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.8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ПОДАТОК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5080.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554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315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33.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6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ОДАТОК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8109.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302.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040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37.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ОДАТОК НА ДОХОДИ ФІЗИЧНИХ  ОСІБ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806.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24.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60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65.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.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.5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МИТ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37.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57.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.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ЛАТА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28.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8.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3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45.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.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6.9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46.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0.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719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4.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.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.6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ЄДИНИЙ СОЦІАЛЬНИЙ ВНЕСОК НА ЗАГАЛЬНООБОВ'ЯЗКОВЕ</w:t>
              <w:br/>
              <w:t>ДЕРЖАВНЕ СОЦІАЛЬНЕ СТРАХ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5705.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145.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9042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656.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3.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3.6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ОВИХ ПІЛЬГ - УСЬОГ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59980.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10.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451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.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З:</w:t>
              <w:br/>
              <w:t xml:space="preserve">  ПОДАТКУ НА ПРИБУТОК ПІДПРИЄМ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1904.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24.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44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ОДАТКУ НА ДОДАНУ ВАРТ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5092.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.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838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МИТ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1870.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30.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6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ПЛАТИ ЗА ЗЕМЛЮ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ІНШ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5.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БОРГОВАНІСТЬ ЗІ СПЛАТИ ДО БЮДЖЕТІВ УСІХ РІВНІВ</w:t>
              <w:br/>
              <w:t>ПОДАТКІВ І ЗБОР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3.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 ДО ДЕРЖАВНОГО 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8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8.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ДО МІСЦЕВИХ БЮДЖЕТ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ЗАЯВЛЕНА ДО</w:t>
              <w:br/>
              <w:t>ВІДШКОД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194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3.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УМА ПОДАТКУ НА ДОДАНУ ВАРТІСТЬ, ЩО ВІДШКОДОВАНА З</w:t>
              <w:br/>
              <w:t>БЮДЖЕ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170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  <w:tr>
        <w:trPr>
          <w:trHeight w:val="23" w:hRule="atLeast"/>
        </w:trPr>
        <w:tc>
          <w:tcPr>
            <w:tcW w:w="60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  ЗА ЕКСПОРТНИМИ ОПЕРАЦІЯМ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ВЕЛИКІЙ ЯЛ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268"/>
        <w:gridCol w:w="1170"/>
        <w:gridCol w:w="1292"/>
        <w:gridCol w:w="1293"/>
        <w:gridCol w:w="1285"/>
        <w:gridCol w:w="1293"/>
        <w:gridCol w:w="1317"/>
        <w:gridCol w:w="1440"/>
        <w:gridCol w:w="1080"/>
      </w:tblGrid>
      <w:tr>
        <w:trPr>
          <w:trHeight w:val="281" w:hRule="exact"/>
        </w:trPr>
        <w:tc>
          <w:tcPr>
            <w:tcW w:w="4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10" w:hRule="exact"/>
        </w:trPr>
        <w:tc>
          <w:tcPr>
            <w:tcW w:w="4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 УСЬОГ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000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72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4.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5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.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2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2</w:t>
            </w:r>
          </w:p>
        </w:tc>
      </w:tr>
      <w:tr>
        <w:trPr>
          <w:trHeight w:val="46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0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2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.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.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2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666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0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.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.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2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</w:t>
            </w:r>
          </w:p>
        </w:tc>
      </w:tr>
      <w:tr>
        <w:trPr>
          <w:trHeight w:val="28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0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.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.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2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</w:t>
            </w:r>
          </w:p>
        </w:tc>
      </w:tr>
      <w:tr>
        <w:trPr>
          <w:trHeight w:val="28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00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2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000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72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4.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5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.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2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2</w:t>
            </w:r>
          </w:p>
        </w:tc>
      </w:tr>
      <w:tr>
        <w:trPr>
          <w:trHeight w:val="28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0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00.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2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7.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19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.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2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ВЕЛИКІЙ ЯЛТІ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25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465"/>
        <w:gridCol w:w="1293"/>
        <w:gridCol w:w="1137"/>
        <w:gridCol w:w="1440"/>
        <w:gridCol w:w="126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10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72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4.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5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.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2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2</w:t>
            </w:r>
          </w:p>
        </w:tc>
      </w:tr>
      <w:tr>
        <w:trPr>
          <w:trHeight w:val="454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МЧАСОВЕ РОЗМІЩУВАННЯ Й</w:t>
              <w:br/>
              <w:t>ОРГАНІЗАЦІЯ ХАРЧУ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2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.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6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.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2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2"/>
          <w:szCs w:val="22"/>
        </w:rPr>
        <w:t>У М.ВЕЛИКІЙ ЯЛТІ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247"/>
        <w:gridCol w:w="1185"/>
        <w:gridCol w:w="975"/>
        <w:gridCol w:w="1185"/>
        <w:gridCol w:w="1295"/>
        <w:gridCol w:w="1185"/>
        <w:gridCol w:w="1169"/>
        <w:gridCol w:w="1466"/>
        <w:gridCol w:w="1170"/>
      </w:tblGrid>
      <w:tr>
        <w:trPr>
          <w:trHeight w:val="281" w:hRule="exac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724" w:hRule="exac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52" w:hRule="exac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10" w:hRule="exac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84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000.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725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4.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56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.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2.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56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0.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25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.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6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.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2.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ФЕОДО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465"/>
        <w:gridCol w:w="1293"/>
        <w:gridCol w:w="1344"/>
        <w:gridCol w:w="1503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2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056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8661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75.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.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1.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1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29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163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8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62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999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84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9.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1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.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1.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44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10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8.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5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.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7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14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363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407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.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7.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1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З НИХ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04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9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3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.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04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99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3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.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7.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04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9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3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.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ЗА БАНКАМ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559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0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ЄБР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59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0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63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07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3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.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59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0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3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2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.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93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58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1.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2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.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4.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8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ЗА ДЖЕРЕЛАМИ ФІНАНСУВАННЯ:</w:t>
              <w:br/>
              <w:t>З ДЕРЖАВНОГО БЮДЖЕТУ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.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 xml:space="preserve">  -БЕЗПОВОРОТ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.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8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8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6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.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.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ФЕОДО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527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448"/>
        <w:gridCol w:w="1293"/>
        <w:gridCol w:w="1226"/>
        <w:gridCol w:w="1293"/>
        <w:gridCol w:w="1227"/>
        <w:gridCol w:w="1293"/>
        <w:gridCol w:w="1137"/>
        <w:gridCol w:w="1350"/>
        <w:gridCol w:w="1260"/>
      </w:tblGrid>
      <w:tr>
        <w:trPr>
          <w:trHeight w:val="281" w:hRule="exact"/>
        </w:trPr>
        <w:tc>
          <w:tcPr>
            <w:tcW w:w="4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4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4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4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056.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8661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75.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.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1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56.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661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5.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5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.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1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2.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34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.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9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2.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34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.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814.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82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5.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0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.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1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ФЕОДОСІЇ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530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918"/>
        <w:gridCol w:w="1185"/>
        <w:gridCol w:w="1247"/>
        <w:gridCol w:w="1185"/>
        <w:gridCol w:w="1091"/>
        <w:gridCol w:w="1185"/>
        <w:gridCol w:w="1039"/>
        <w:gridCol w:w="1185"/>
        <w:gridCol w:w="1065"/>
        <w:gridCol w:w="1350"/>
        <w:gridCol w:w="1080"/>
      </w:tblGrid>
      <w:tr>
        <w:trPr>
          <w:trHeight w:val="281" w:hRule="exact"/>
        </w:trPr>
        <w:tc>
          <w:tcPr>
            <w:tcW w:w="2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6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92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з початку надходження 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2" w:hRule="exact"/>
        </w:trPr>
        <w:tc>
          <w:tcPr>
            <w:tcW w:w="2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97" w:hRule="exact"/>
        </w:trPr>
        <w:tc>
          <w:tcPr>
            <w:tcW w:w="2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056.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8661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.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75.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4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.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2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.4</w:t>
            </w:r>
          </w:p>
        </w:tc>
      </w:tr>
      <w:tr>
        <w:trPr>
          <w:trHeight w:val="2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29.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163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.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8.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62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33.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782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6.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53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.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3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1.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4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.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6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.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2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НАДХОДЖЕННЯ ІНВЕСТИЦІЙ НА ТЕРИТОРІЮ ПРІОРИТЕТНОГО РОЗВИТ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І СПЕЦІАЛЬНИМ РЕЖИМОМ ІНВЕСТУВАНН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У М.НОВОВОЛИНСЬКУ ТА СЕЛИЩІ ЖОВТНЕВОМУ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344"/>
        <w:gridCol w:w="144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84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77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81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20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47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2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3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0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47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4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7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2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3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0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47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77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81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20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47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77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1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0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47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НОВОВОЛИНСЬКУ ТА СЕЛИЩІ ЖОВТНЕВОМУ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347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998"/>
        <w:gridCol w:w="1293"/>
        <w:gridCol w:w="1406"/>
        <w:gridCol w:w="1293"/>
        <w:gridCol w:w="1375"/>
        <w:gridCol w:w="1287"/>
        <w:gridCol w:w="1170"/>
        <w:gridCol w:w="1445"/>
        <w:gridCol w:w="1080"/>
      </w:tblGrid>
      <w:tr>
        <w:trPr>
          <w:trHeight w:val="281" w:hRule="exact"/>
        </w:trPr>
        <w:tc>
          <w:tcPr>
            <w:tcW w:w="39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28" w:hRule="exact"/>
        </w:trPr>
        <w:tc>
          <w:tcPr>
            <w:tcW w:w="3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77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81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20.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470.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77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1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0.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470.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77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1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0.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470.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ВИГОТОВЛЕННЯ ВИРОБІВ З</w:t>
              <w:br/>
              <w:t xml:space="preserve"> ДЕРЕВИНИ, ВИРОБНИЦТВО ПАПЕРУ</w:t>
              <w:br/>
              <w:t xml:space="preserve"> ТА ПОЛІГРАФІЧН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77.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1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0.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470.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НОВОВОЛИНСЬКУ ТА СЕЛИЩІ ЖОВТНЕВОМУ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453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247"/>
        <w:gridCol w:w="1185"/>
        <w:gridCol w:w="1001"/>
        <w:gridCol w:w="1185"/>
        <w:gridCol w:w="1219"/>
        <w:gridCol w:w="1185"/>
        <w:gridCol w:w="1179"/>
        <w:gridCol w:w="1506"/>
        <w:gridCol w:w="1185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 проектами,</w:t>
              <w:br/>
              <w:t>з 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77.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815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20.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470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5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2.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36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0.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470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.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67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4.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78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ДОНЕЦ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16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375"/>
        <w:gridCol w:w="1293"/>
        <w:gridCol w:w="1344"/>
        <w:gridCol w:w="1413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84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0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9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37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9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7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4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55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5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56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267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82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2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0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9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37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9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7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РЛАНД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8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34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40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 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4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55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5.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50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560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2676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82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2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9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8.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7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ДОНЕЦ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530"/>
        <w:gridCol w:w="117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56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0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9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38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379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ОПОСТАЧАННЯ; КАНАЛІЗАЦІЯ,</w:t>
              <w:br/>
              <w:t>ПОВОДЖЕННЯ З ВІДХОДАМ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35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НФОРМАЦІЯ ТА ТЕЛЕКОМУНІКА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00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722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8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4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ДОНЕЦЬК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157"/>
        <w:gridCol w:w="1185"/>
        <w:gridCol w:w="1065"/>
        <w:gridCol w:w="1260"/>
        <w:gridCol w:w="1129"/>
        <w:gridCol w:w="1185"/>
        <w:gridCol w:w="1181"/>
        <w:gridCol w:w="1620"/>
        <w:gridCol w:w="1185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 проектами,</w:t>
              <w:br/>
              <w:t>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0005.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9229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47.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358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810.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4176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40.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24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.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10.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3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95.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53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7.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33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КРАСНОАРМІЙС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257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728"/>
        <w:gridCol w:w="1293"/>
        <w:gridCol w:w="1406"/>
        <w:gridCol w:w="1293"/>
        <w:gridCol w:w="1317"/>
        <w:gridCol w:w="1293"/>
        <w:gridCol w:w="1407"/>
        <w:gridCol w:w="1440"/>
        <w:gridCol w:w="1080"/>
      </w:tblGrid>
      <w:tr>
        <w:trPr>
          <w:trHeight w:val="281" w:hRule="exact"/>
        </w:trPr>
        <w:tc>
          <w:tcPr>
            <w:tcW w:w="3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27" w:hRule="exact"/>
        </w:trPr>
        <w:tc>
          <w:tcPr>
            <w:tcW w:w="3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67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622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11.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63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76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07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.7</w:t>
            </w:r>
          </w:p>
        </w:tc>
      </w:tr>
      <w:tr>
        <w:trPr>
          <w:trHeight w:val="462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52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9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11.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63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6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07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8</w:t>
            </w:r>
          </w:p>
        </w:tc>
      </w:tr>
      <w:tr>
        <w:trPr>
          <w:trHeight w:val="666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4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3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9.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62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6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07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.2</w:t>
            </w:r>
          </w:p>
        </w:tc>
      </w:tr>
      <w:tr>
        <w:trPr>
          <w:trHeight w:val="258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4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3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82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5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67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622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11.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63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76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07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.7</w:t>
            </w:r>
          </w:p>
        </w:tc>
      </w:tr>
      <w:tr>
        <w:trPr>
          <w:trHeight w:val="258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82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58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11.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63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6.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07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</w:tr>
      <w:tr>
        <w:trPr>
          <w:trHeight w:val="258" w:hRule="exact"/>
        </w:trPr>
        <w:tc>
          <w:tcPr>
            <w:tcW w:w="372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4.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3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КРАСНОАРМІЙС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389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06"/>
        <w:gridCol w:w="1293"/>
        <w:gridCol w:w="1285"/>
        <w:gridCol w:w="1293"/>
        <w:gridCol w:w="1227"/>
        <w:gridCol w:w="1562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87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67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622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11.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63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76.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07.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.7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567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22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11.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63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6.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07.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7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:</w:t>
              <w:br/>
              <w:t>ДОБУВНА ПРОМИСЛОВІСТЬ І</w:t>
              <w:br/>
              <w:t>РОЗРОБЛЕННЯ КАР'ЄР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567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622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11.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634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6.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07.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7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КРАСНОАРМІЙСЬК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247"/>
        <w:gridCol w:w="1185"/>
        <w:gridCol w:w="1001"/>
        <w:gridCol w:w="1185"/>
        <w:gridCol w:w="1155"/>
        <w:gridCol w:w="1185"/>
        <w:gridCol w:w="1129"/>
        <w:gridCol w:w="1530"/>
        <w:gridCol w:w="1260"/>
      </w:tblGrid>
      <w:tr>
        <w:trPr>
          <w:trHeight w:val="281" w:hRule="exac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705" w:hRule="exac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36" w:hRule="exac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12" w:hRule="exac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567.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6222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01.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152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1.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63.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52.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95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0.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43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.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6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3.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44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.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7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99.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01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6.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7.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0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АР'ЇНСЬКОМУ РАЙО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25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06"/>
        <w:gridCol w:w="1293"/>
        <w:gridCol w:w="1375"/>
        <w:gridCol w:w="1293"/>
        <w:gridCol w:w="1164"/>
        <w:gridCol w:w="1625"/>
        <w:gridCol w:w="135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84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950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66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66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161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96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66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66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161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96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83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14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58.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897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5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МЕРИК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5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АМ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.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5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950.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375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244.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593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7.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83.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9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82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968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8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66.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662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161.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96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АР'ЇНСЬКОМУ РАЙО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375"/>
        <w:gridCol w:w="1293"/>
        <w:gridCol w:w="1344"/>
        <w:gridCol w:w="1593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95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МЕТАЛУРГІЙНЕ ВИРОБНИЦТВО,</w:t>
              <w:br/>
              <w:t xml:space="preserve"> ВИРОБНИЦТВО ГОТОВИХ МЕТАЛЕВИХ</w:t>
              <w:br/>
              <w:t xml:space="preserve"> ВИРОБІВ, КРІМ ВИРОБНИЦТВА</w:t>
              <w:br/>
              <w:t xml:space="preserve"> МАШИН І УСТАТКО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19.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086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АР'ЇНСЬКОМУ РАЙОН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401"/>
        <w:gridCol w:w="1185"/>
        <w:gridCol w:w="1001"/>
        <w:gridCol w:w="1185"/>
        <w:gridCol w:w="1401"/>
        <w:gridCol w:w="1185"/>
        <w:gridCol w:w="999"/>
        <w:gridCol w:w="1260"/>
        <w:gridCol w:w="126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950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8803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116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0389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6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950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803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843.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8358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10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122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2.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08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АРТЕМІВС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496"/>
        <w:gridCol w:w="1293"/>
        <w:gridCol w:w="1465"/>
        <w:gridCol w:w="1293"/>
        <w:gridCol w:w="1349"/>
        <w:gridCol w:w="1440"/>
        <w:gridCol w:w="126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84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316.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56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4586.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3620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8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470.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06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974.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759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2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16.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56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659.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2721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05.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01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927.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348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7533.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860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533.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860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7533.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9860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IМЕЧЧ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533.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860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605.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1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.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05.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015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927.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3483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289.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9594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53.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5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53.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59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53.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5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53.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59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АРТЕМІВСЬ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620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316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56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4586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3620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8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16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56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586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620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8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:</w:t>
              <w:br/>
              <w:t>ДОБУВНА ПРОМИСЛОВІСТЬ І</w:t>
              <w:br/>
              <w:t>РОЗРОБЛЕННЯ КАР'ЄР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53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596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86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14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90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06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7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ВИРОБНИЦТВО ҐУМОВИХ І</w:t>
              <w:br/>
              <w:t xml:space="preserve"> ПЛАСТМАСОВИХ ВИРОБІВ, ІНШОЇ</w:t>
              <w:br/>
              <w:t xml:space="preserve"> НЕМЕТАЛЕВОЇ МІНЕРАЛЬНОЇ</w:t>
              <w:br/>
              <w:t xml:space="preserve">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62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96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90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06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7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АРТЕМІВСЬК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401"/>
        <w:gridCol w:w="1185"/>
        <w:gridCol w:w="1001"/>
        <w:gridCol w:w="1185"/>
        <w:gridCol w:w="1155"/>
        <w:gridCol w:w="1185"/>
        <w:gridCol w:w="1065"/>
        <w:gridCol w:w="1620"/>
        <w:gridCol w:w="108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316.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3566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9020.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9551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0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470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066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956.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3402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9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670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535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6.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66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6.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25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0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34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8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23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І СПЕЦІАЛЬНИМ РЕЖИМОМ ІНВЕСТ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У СЛОВ'ЯНСЬКОМУ РАЙ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344"/>
        <w:gridCol w:w="162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18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І СПЕЦІАЛЬНИМ РЕЖИМОМ ІНВЕСТ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У СЛОВ'ЯНСЬКОМУ РАЙ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0"/>
          <w:szCs w:val="20"/>
        </w:rPr>
        <w:t>ЗА ВИДАМИ ЕКОНОМІЧНОЇ ДІЯЛЬНОСТІ</w:t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710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9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У ТОМУ ЧИСЛІ:</w:t>
              <w:br/>
              <w:t>ДОБУВНА ПРОМИСЛОВІСТЬ І</w:t>
              <w:br/>
              <w:t>РОЗРОБЛЕННЯ КАР'ЄР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2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0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9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ВИРОБНИЦТВО ҐУМОВИХ І</w:t>
              <w:br/>
              <w:t xml:space="preserve"> ПЛАСТМАСОВИХ ВИРОБІВ, ІНШОЇ</w:t>
              <w:br/>
              <w:t xml:space="preserve"> НЕМЕТАЛЕВОЇ МІНЕРАЛЬНОЇ</w:t>
              <w:br/>
              <w:t xml:space="preserve">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СЛОВ'ЯНСЬКОМУ РАЙОН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671"/>
        <w:gridCol w:w="1051"/>
        <w:gridCol w:w="1119"/>
        <w:gridCol w:w="1156"/>
        <w:gridCol w:w="981"/>
        <w:gridCol w:w="1155"/>
        <w:gridCol w:w="1369"/>
        <w:gridCol w:w="1156"/>
        <w:gridCol w:w="949"/>
        <w:gridCol w:w="1601"/>
        <w:gridCol w:w="1136"/>
      </w:tblGrid>
      <w:tr>
        <w:trPr>
          <w:trHeight w:val="23" w:hRule="atLeast"/>
        </w:trPr>
        <w:tc>
          <w:tcPr>
            <w:tcW w:w="2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4.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825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4.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00.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.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4.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25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.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0.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З НИХ: </w:t>
            </w:r>
          </w:p>
          <w:p>
            <w:pPr>
              <w:pStyle w:val="Normal"/>
              <w:keepLines/>
              <w:spacing w:before="2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ІМПОРТ ОСНОВНИХ ЗАСОБІ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4.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60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4.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0.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КОСТЯНТИНІВСЬКОМУ РАЙОНІ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344"/>
        <w:gridCol w:w="162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18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81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74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53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0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53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02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КОСТЯНТИНІВСЬКОМУ РАЙОНІ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У </w:t>
      </w:r>
      <w:r>
        <w:rPr/>
        <w:t>2013 РО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530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ІЛЬСЬКЕ, ЛІСОВЕ ТА РИБНЕ</w:t>
              <w:br/>
              <w:t>ГОСПОДАРСТВ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3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89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16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І СПЕЦІАЛЬНИМ РЕЖИМОМ ІНВЕСТУВАНН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У КОСТЯНТИНІВСЬКОМУ РАЙОН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401"/>
        <w:gridCol w:w="1185"/>
        <w:gridCol w:w="1001"/>
        <w:gridCol w:w="1185"/>
        <w:gridCol w:w="1155"/>
        <w:gridCol w:w="1185"/>
        <w:gridCol w:w="1065"/>
        <w:gridCol w:w="1530"/>
        <w:gridCol w:w="108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130.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7890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81.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740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9.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5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БЕРДИЧЕВ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344"/>
        <w:gridCol w:w="162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18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870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БЕРДИЧЕВ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ЕКОНОМІЧНОЇ ДІЯЛЬНО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530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ВИГОТОВЛЕННЯ ВИРОБІВ З</w:t>
              <w:br/>
              <w:t xml:space="preserve"> ДЕРЕВИНИ, ВИРОБНИЦТВО ПАПЕРУ</w:t>
              <w:br/>
              <w:t xml:space="preserve"> ТА ПОЛІГРАФІЧН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3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БЕРДИЧЕВ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352"/>
        <w:gridCol w:w="1234"/>
        <w:gridCol w:w="1185"/>
        <w:gridCol w:w="1001"/>
        <w:gridCol w:w="1185"/>
        <w:gridCol w:w="1245"/>
        <w:gridCol w:w="1185"/>
        <w:gridCol w:w="1065"/>
        <w:gridCol w:w="1530"/>
        <w:gridCol w:w="108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3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.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7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9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0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КОРОСТЕ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344"/>
        <w:gridCol w:w="153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25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2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832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52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42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6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4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61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48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48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4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62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2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5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8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9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0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4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9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9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КА БРИТАН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9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0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4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3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ЗРАЇЛ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9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8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9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7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3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11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8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6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2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1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4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КОРОСТЕ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375"/>
        <w:gridCol w:w="1293"/>
        <w:gridCol w:w="1254"/>
        <w:gridCol w:w="1683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2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832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52.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42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2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32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2.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2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2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32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2.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2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ВИРОБНИЦТВО ҐУМОВИХ І</w:t>
              <w:br/>
              <w:t xml:space="preserve"> ПЛАСТМАСОВИХ ВИРОБІВ, ІНШОЇ</w:t>
              <w:br/>
              <w:t xml:space="preserve"> НЕМЕТАЛЕВОЇ МІНЕРАЛЬНОЇ</w:t>
              <w:br/>
              <w:t xml:space="preserve">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2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32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2.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26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7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КОРОСТЕН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401"/>
        <w:gridCol w:w="1185"/>
        <w:gridCol w:w="1001"/>
        <w:gridCol w:w="1185"/>
        <w:gridCol w:w="1205"/>
        <w:gridCol w:w="1185"/>
        <w:gridCol w:w="1105"/>
        <w:gridCol w:w="1440"/>
        <w:gridCol w:w="126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20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832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52.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426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0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68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4.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61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0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68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4.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61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64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7.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65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І СПЕЦІАЛЬНИМ РЕЖИМОМ ІНВЕСТ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У ЗАКАРПАТСЬКІЙ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0"/>
          <w:szCs w:val="20"/>
        </w:rPr>
        <w:t>ЗА ВИДАМИ ІНВЕСТИЦІЙ, КРАЇНАМИ-ІНВЕСТОРАМИ Т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344"/>
        <w:gridCol w:w="153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18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427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229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673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55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.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3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6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1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05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64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217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48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35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414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03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682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30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7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87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ІННІ ПАПЕР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1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12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25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70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366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80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170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64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707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4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26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67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6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 ЗА КРАЇНАМИ: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4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26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67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6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4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326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67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6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6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ГОРЩИ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45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260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67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6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</w:t>
              <w:br/>
              <w:t>ВИДАМИ:</w:t>
            </w:r>
            <w:r>
              <w:rPr>
                <w:rFonts w:cs="Courier New" w:ascii="Courier New" w:hAnsi="Courier New"/>
              </w:rPr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6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8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</w:t>
              <w:br/>
              <w:t>НЕРУХОМОГО МАЙН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49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75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83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667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581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032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406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8908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.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3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8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1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7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99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.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6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9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30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75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87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0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44.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1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631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608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ВІДКОВО:</w:t>
              <w:br/>
              <w:t>ВІДКЛИКАНО ІНВЕСТИЦІ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94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ЗІ СПЕЦІАЛЬНИМ РЕЖИМОМ ІНВЕСТ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У ЗАКАРПАТСЬКІЙ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0"/>
          <w:szCs w:val="20"/>
        </w:rPr>
        <w:t>ЗА ВИДАМИ ЕКОНОМІЧНОЇ ДІЯЛЬНОСТІ</w:t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465"/>
        <w:gridCol w:w="1293"/>
        <w:gridCol w:w="1344"/>
        <w:gridCol w:w="1683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427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2293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673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955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.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3.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6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52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0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39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52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52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0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39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52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ВИРОБНИЦТВО КОМП'ЮТЕРІВ,</w:t>
              <w:br/>
              <w:t xml:space="preserve"> ЕЛЕКТРОННОЇ ТА ОПТИЧНОЇ</w:t>
              <w:br/>
              <w:t xml:space="preserve"> ПРОДУК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52.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04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39.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520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ХОРОНА ЗДОРОВ'Я ТА НАДАННЯ</w:t>
              <w:br/>
              <w:t>СОЦІАЛЬНОЇ ДОПОМОГ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74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989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234.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039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.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ЗАКАРПАТ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374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247"/>
        <w:gridCol w:w="1185"/>
        <w:gridCol w:w="1181"/>
        <w:gridCol w:w="1185"/>
        <w:gridCol w:w="1245"/>
        <w:gridCol w:w="1185"/>
        <w:gridCol w:w="1065"/>
        <w:gridCol w:w="1350"/>
        <w:gridCol w:w="117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427.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2293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41.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04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723.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2047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.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5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1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05.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645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1.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04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217.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481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8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.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8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.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8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br w:type="page"/>
      </w: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КРАСНОДОНІ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43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254"/>
        <w:gridCol w:w="153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18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</w:t>
              <w:br/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05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7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4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91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94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</w:t>
              <w:br/>
              <w:t>ІНВЕСТИЦІЇ ЗА ВИДАМИ:</w:t>
              <w:br/>
              <w:t>ГРОШОВІ ВНЕСК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5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7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2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2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0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05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7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4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5.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35.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.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35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КРАСНОДО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465"/>
        <w:gridCol w:w="1293"/>
        <w:gridCol w:w="1254"/>
        <w:gridCol w:w="1773"/>
        <w:gridCol w:w="1080"/>
      </w:tblGrid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05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7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4.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5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7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.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5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7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.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ВИРОБНИЦТВО ХАРЧОВИХ</w:t>
              <w:br/>
              <w:t xml:space="preserve"> ПРОДУКТІВ, НАПОЇВ ТА ТЮТЮНОВИХ</w:t>
              <w:br/>
              <w:t xml:space="preserve"> ВИРОБ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5.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70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.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3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КРАСНОДОН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61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247"/>
        <w:gridCol w:w="1185"/>
        <w:gridCol w:w="975"/>
        <w:gridCol w:w="1185"/>
        <w:gridCol w:w="1401"/>
        <w:gridCol w:w="1185"/>
        <w:gridCol w:w="973"/>
        <w:gridCol w:w="1736"/>
        <w:gridCol w:w="1170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05.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70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4.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03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91.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94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4.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3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.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ХАРКОВ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ІНВЕСТИЦІЙ, КРАЇНАМИ-ІНВЕСТОРАМИ ТА ДЖЕРЕЛАМИ ФІНАНС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34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4718"/>
        <w:gridCol w:w="1259"/>
        <w:gridCol w:w="1081"/>
        <w:gridCol w:w="1293"/>
        <w:gridCol w:w="1137"/>
        <w:gridCol w:w="1170"/>
        <w:gridCol w:w="1080"/>
        <w:gridCol w:w="1530"/>
        <w:gridCol w:w="1080"/>
      </w:tblGrid>
      <w:tr>
        <w:trPr>
          <w:trHeight w:val="23" w:hRule="atLeast"/>
        </w:trPr>
        <w:tc>
          <w:tcPr>
            <w:tcW w:w="4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23" w:hRule="atLeast"/>
        </w:trPr>
        <w:tc>
          <w:tcPr>
            <w:tcW w:w="4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23" w:hRule="atLeast"/>
        </w:trPr>
        <w:tc>
          <w:tcPr>
            <w:tcW w:w="4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23" w:hRule="atLeast"/>
        </w:trPr>
        <w:tc>
          <w:tcPr>
            <w:tcW w:w="4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  <w:sz w:val="10"/>
                <w:szCs w:val="10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  <w:sz w:val="10"/>
                <w:szCs w:val="10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  <w:sz w:val="10"/>
                <w:szCs w:val="10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  <w:sz w:val="10"/>
                <w:szCs w:val="10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  <w:sz w:val="10"/>
                <w:szCs w:val="10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  <w:sz w:val="10"/>
                <w:szCs w:val="10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  <w:sz w:val="10"/>
                <w:szCs w:val="10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  <w:sz w:val="10"/>
                <w:szCs w:val="10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  <w:sz w:val="10"/>
                <w:szCs w:val="10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ГАЛЬНИЙ ОБСЯГ ІНВЕСТИЦІЙ - УСЬОГО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47.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94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20.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836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</w:t>
              <w:br/>
              <w:t>КАПІТАЛЬНІ ІНВЕСТИЦІЇ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3.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5.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12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ВЕСТИЦІЇ ЗА ВИДАМИ:</w:t>
              <w:br/>
              <w:t>ГРОШОВІ ВНЕСКИ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1.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8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7.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64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8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1.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1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0.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36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0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 НЕРУХОМОГО МАЙН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50.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38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4.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19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9.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09.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9.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4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ІНВЕСТИЦІЇ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3.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85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6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.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7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 ІНОЗЕМНІ</w:t>
              <w:br/>
              <w:t>ІНВЕСТИЦІЇ - УСЬОГО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29.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11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90.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77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 ЗА КРАЇНАМИ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0.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6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.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8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ЄВРОП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15.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16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.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2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IЙСЬКА ФЕДЕРАЦIЯ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5.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16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.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АЗIЯ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5.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4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17.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26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IПР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5.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5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7.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26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УСЬОГО ЗА БАНКАМИ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49.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49.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129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БРР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9.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5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9.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29.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Courier New" w:ascii="Courier New" w:hAnsi="Courier New"/>
                <w:b/>
              </w:rPr>
              <w:t>ІНОЗЕМНІ ІНВЕСТИЦІЇ ЗА ВИДАМИ:</w:t>
              <w:br/>
            </w:r>
            <w:r>
              <w:rPr>
                <w:rFonts w:cs="Courier New" w:ascii="Courier New" w:hAnsi="Courier New"/>
              </w:rPr>
              <w:t>ГРОШОВІ ВНЕСКИ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 КРЕДИТИ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КИ У ВИГЛЯДІ РУХОМОГО І НЕРУХОМОГО МАЙН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75.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68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4.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36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МАТЕРІАЛЬНІ АКТИВИ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9.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6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9.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4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.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З ЗАГАЛЬНОГО ОБСЯГУ ІНОЗЕМНИХ</w:t>
              <w:br/>
              <w:t>ІНВЕСТИЦІЙ - ПРЯМІ ІНОЗЕМНІ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29.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13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0.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77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ІЗ ЗАГАЛЬНОГО ОБСЯГУ</w:t>
              <w:br/>
              <w:t>УКРАЇНСЬКІ ІНВЕСТИЦІЇ - УСЬОГО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17.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836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30.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358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ЛАСНІ КОШТИ ПІДПРИЄМСТВ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3.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87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.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0.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ШТИ НАСЕЛЕННЯ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И БАНКІВ ТА ІНШІ ПОЗИКИ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2.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4.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1.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39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3.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ІНШІ ДЖЕРЕЛ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5.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67.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6.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27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НАДХОДЖЕННЯ ІНВЕСТИЦІЙ НА ТЕРИТОРІЮ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ХАРКОВІ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А ВИДАМИ ЕКОНОМІЧН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70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3459"/>
        <w:gridCol w:w="1293"/>
        <w:gridCol w:w="1618"/>
        <w:gridCol w:w="1293"/>
        <w:gridCol w:w="1618"/>
        <w:gridCol w:w="1293"/>
        <w:gridCol w:w="1344"/>
        <w:gridCol w:w="1710"/>
        <w:gridCol w:w="1080"/>
      </w:tblGrid>
      <w:tr>
        <w:trPr>
          <w:trHeight w:val="281" w:hRule="exact"/>
        </w:trPr>
        <w:tc>
          <w:tcPr>
            <w:tcW w:w="3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</w:t>
              <w:br/>
              <w:t>проектами</w:t>
            </w:r>
          </w:p>
        </w:tc>
        <w:tc>
          <w:tcPr>
            <w:tcW w:w="8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надійшло інвестицій</w:t>
            </w:r>
          </w:p>
        </w:tc>
      </w:tr>
      <w:tr>
        <w:trPr>
          <w:trHeight w:val="689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реалізації</w:t>
              <w:br/>
              <w:t>проекті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року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485" w:hRule="exact"/>
        </w:trPr>
        <w:tc>
          <w:tcPr>
            <w:tcW w:w="3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56" w:hRule="exact"/>
        </w:trPr>
        <w:tc>
          <w:tcPr>
            <w:tcW w:w="3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47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94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2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836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7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94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2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36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У ТОМУ ЧИСЛІ:</w:t>
              <w:b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7.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94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20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36.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.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870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З НЕЇ:</w:t>
              <w:br/>
              <w:t xml:space="preserve"> ВИГОТОВЛЕННЯ ВИРОБІВ З</w:t>
              <w:br/>
              <w:t xml:space="preserve"> ДЕРЕВИНИ, ВИРОБНИЦТВО ПАПЕРУ</w:t>
              <w:br/>
              <w:t xml:space="preserve"> ТА ПОЛІГРАФІЧН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31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8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29.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666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МАШИН І</w:t>
              <w:br/>
              <w:t xml:space="preserve"> УСТАТКОВАННЯ, НЕ ВІДНЕСЕНИХ ДО</w:t>
              <w:br/>
              <w:t xml:space="preserve"> ІНШИХ УГРУПОВАН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9.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53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1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19.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870" w:hRule="exac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ИРОБНИЦТВО АВТОТРАНСПОРТНИХ</w:t>
              <w:br/>
              <w:t xml:space="preserve"> ЗАСОБІВ, ПРИЧЕПІВ І</w:t>
              <w:br/>
              <w:t xml:space="preserve"> НАПІВПРИЧЕПІВ ТА ІНШИХ</w:t>
              <w:br/>
              <w:t xml:space="preserve"> ТРАНСПОРТНИХ ЗАСОБ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68.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64.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0.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86.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.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br w:type="page"/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ОСВОЄННЯ ІНВЕСТИЦІЙ НА ТЕРИТОРІЇ ПРІОРИТЕТНОГО РОЗВИТ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ЗІ СПЕЦІАЛЬНИМ РЕЖИМОМ ІНВЕСТУВА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2"/>
          <w:szCs w:val="22"/>
        </w:rPr>
        <w:t>У М.ХАРКОВ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 2013 РОЦІ</w:t>
      </w:r>
    </w:p>
    <w:tbl>
      <w:tblPr>
        <w:tblW w:w="14528" w:type="dxa"/>
        <w:jc w:val="left"/>
        <w:tblInd w:w="-3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2376"/>
        <w:gridCol w:w="1185"/>
        <w:gridCol w:w="1401"/>
        <w:gridCol w:w="1185"/>
        <w:gridCol w:w="1001"/>
        <w:gridCol w:w="1185"/>
        <w:gridCol w:w="1245"/>
        <w:gridCol w:w="1260"/>
        <w:gridCol w:w="990"/>
        <w:gridCol w:w="1440"/>
        <w:gridCol w:w="1260"/>
      </w:tblGrid>
      <w:tr>
        <w:trPr>
          <w:trHeight w:val="281" w:hRule="exact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ередбачено освоїти проектами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актично освоєно</w:t>
            </w:r>
          </w:p>
        </w:tc>
      </w:tr>
      <w:tr>
        <w:trPr>
          <w:trHeight w:val="652" w:hRule="exac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 рік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надходження</w:t>
              <w:br/>
              <w:t>інвестиці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 початку звітного</w:t>
              <w:br/>
              <w:t>pо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 відсотках до обсягів, передбачених</w:t>
              <w:br/>
              <w:t>проектами, з початку</w:t>
            </w:r>
          </w:p>
        </w:tc>
      </w:tr>
      <w:tr>
        <w:trPr>
          <w:trHeight w:val="538" w:hRule="exact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дол.</w:t>
              <w:br/>
              <w:t>СШ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алізації</w:t>
              <w:br/>
              <w:t>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вітного</w:t>
              <w:br/>
              <w:t>року</w:t>
            </w:r>
          </w:p>
        </w:tc>
      </w:tr>
      <w:tr>
        <w:trPr>
          <w:trHeight w:val="145" w:hRule="exac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ЬОГО ІНВЕСТИ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47.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949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11.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727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.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 ТОМУ ЧИСЛІ:</w:t>
              <w:br/>
              <w:t>В ОСНОВНІ ЗАСОБ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3.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51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7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04.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666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СНОВНИХ</w:t>
              <w:br/>
              <w:t xml:space="preserve">  ЗАСОБ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1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40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462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НЕМАТЕРІАЛЬНІ</w:t>
              <w:br/>
              <w:t>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0.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16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9.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4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25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ОРОТНІ АКТИВИ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4.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81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5.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69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.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  <w:tr>
        <w:trPr>
          <w:trHeight w:val="666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З НИХ:</w:t>
              <w:br/>
              <w:t xml:space="preserve">  ІМПОРТ ОБОРОТНИХ</w:t>
              <w:br/>
              <w:t xml:space="preserve">  АКТИВ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.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260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810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ерший заступник Голови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.О.Піщейко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2"/>
        <w:gridCol w:w="1418"/>
      </w:tblGrid>
      <w:tr>
        <w:trPr>
          <w:trHeight w:val="300" w:hRule="atLeast"/>
        </w:trPr>
        <w:tc>
          <w:tcPr>
            <w:tcW w:w="14000" w:type="dxa"/>
            <w:gridSpan w:val="2"/>
            <w:tcBorders/>
          </w:tcPr>
          <w:p>
            <w:pPr>
              <w:pStyle w:val="Heading"/>
              <w:ind w:right="203" w:firstLine="5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м і с т</w:t>
            </w:r>
          </w:p>
        </w:tc>
      </w:tr>
      <w:tr>
        <w:trPr>
          <w:trHeight w:val="262" w:hRule="exac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ubtitl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exac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мова……………………………………………………………………………………………………………………………………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8" w:hRule="exac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ітична довідка </w:t>
            </w:r>
            <w:r>
              <w:rPr>
                <w:spacing w:val="20"/>
                <w:sz w:val="22"/>
                <w:szCs w:val="22"/>
              </w:rPr>
              <w:t>....................................................................................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ub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snapToGrid w:val="false"/>
              <w:ind w:firstLine="7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ind w:firstLine="7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І. Реалізація інвестиційних проектів у спеціальних (вільних) економічних зонах </w:t>
            </w:r>
          </w:p>
          <w:p>
            <w:pPr>
              <w:pStyle w:val="Subtitle"/>
              <w:ind w:firstLine="7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 на територіях пріоритетного розвитку України</w:t>
            </w:r>
          </w:p>
        </w:tc>
        <w:tc>
          <w:tcPr>
            <w:tcW w:w="1418" w:type="dxa"/>
            <w:tcBorders/>
          </w:tcPr>
          <w:p>
            <w:pPr>
              <w:pStyle w:val="Subtitl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та освоєння інвестицій у спеціальних (вільних) економічних зонах та на територіях пріоритетного розвитку Украї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інвестиційних проектів та підприємств, що їх реалізують у спеціальних (вільних) економічних зонах та на територіях пріоритетного розвитку України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дходження та освоєння інвестицій у спеціальних (вільних) економічних зонах та на територіях пріоритетного розвитку України за регіонами ………………………………………………..……………………………….………………………………………………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у спеціальні (вільні) економічні зони та на території пріоритетного розвитку України за видами інвестицій, країнами-інвесторами та джерелами фінансування …………………………………………………………………..………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у спеціальні (вільні) економічні зони та на території пріоритетного розвитку України за видами економічної діяльності………………………………...……………………………………………………………………………….……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єння інвестицій у спеціальних (вільних) економічних зонах та на територіях пріоритетного розвитку України………………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дію потужностей будівель, споруд підприємствами, що реалізують інвестиційні проекти в Україні .…………………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 бюджетом підприємств, що реалізують інвестиційні проекти в Україні..………………………………………………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ind w:firstLine="7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. Реалізація інвестиційних проектів у спеціальних (вільних) економічних зонах України</w:t>
            </w:r>
          </w:p>
        </w:tc>
        <w:tc>
          <w:tcPr>
            <w:tcW w:w="1418" w:type="dxa"/>
            <w:tcBorders/>
          </w:tcPr>
          <w:p>
            <w:pPr>
              <w:pStyle w:val="Subtitle"/>
              <w:snapToGrid w:val="false"/>
              <w:ind w:firstLine="7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у спеціальні (вільні) економічні зони за видами інвестицій, країнами-інвесторами та джерелами фінансування...................................................................................................................................................................................................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у спеціальні (вільні) економічні зони за видами економічної діяльності…..............………………………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єння інвестицій у спеціальних (вільних) економічних зонах..............………………………………………………………..…….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 бюджетом підприємств, що реалізують інвестиційні проекти у спеціальних (вільних) економічних зонах ................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ходження інвестицій в інвестиційні проекти за видами інвестицій, країнами-інвесторами та джерелами фінансування, видами економічної діяльності, освоєння інвестицій у: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спеціальній економічній зоні </w:t>
            </w:r>
            <w:r>
              <w:rPr>
                <w:b/>
                <w:sz w:val="22"/>
                <w:szCs w:val="22"/>
              </w:rPr>
              <w:t>“Донецьк ”</w:t>
            </w:r>
            <w:r>
              <w:rPr>
                <w:sz w:val="22"/>
                <w:szCs w:val="22"/>
              </w:rPr>
              <w:t>……….……………………………………….………………………...……………...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спеціальній економічній зоні </w:t>
            </w:r>
            <w:r>
              <w:rPr>
                <w:b/>
                <w:sz w:val="22"/>
                <w:szCs w:val="22"/>
              </w:rPr>
              <w:t>“Закарпаття”</w:t>
            </w:r>
            <w:r>
              <w:rPr>
                <w:sz w:val="22"/>
                <w:szCs w:val="22"/>
              </w:rPr>
              <w:t>…………………………………………………………………..…………………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спеціальній економічній зоні </w:t>
            </w:r>
            <w:r>
              <w:rPr>
                <w:b/>
                <w:sz w:val="22"/>
                <w:szCs w:val="22"/>
              </w:rPr>
              <w:t>“Славутич ”</w:t>
            </w:r>
            <w:r>
              <w:rPr>
                <w:sz w:val="22"/>
                <w:szCs w:val="22"/>
              </w:rPr>
              <w:t>………….……………………….…..…............……………….……………………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спеціальній економічній зоні </w:t>
            </w:r>
            <w:r>
              <w:rPr>
                <w:b/>
                <w:sz w:val="22"/>
                <w:szCs w:val="22"/>
              </w:rPr>
              <w:t>“Яворів”</w:t>
            </w:r>
            <w:r>
              <w:rPr>
                <w:sz w:val="22"/>
                <w:szCs w:val="22"/>
              </w:rPr>
              <w:t>………..……………………………………………………………………………..….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333" w:leader="none"/>
              </w:tabs>
              <w:ind w:firstLine="720"/>
              <w:rPr/>
            </w:pPr>
            <w:r>
              <w:rPr>
                <w:sz w:val="22"/>
                <w:szCs w:val="22"/>
              </w:rPr>
              <w:t xml:space="preserve">спеціальній (вільній) економічній зоні </w:t>
            </w:r>
            <w:r>
              <w:rPr>
                <w:b/>
                <w:sz w:val="22"/>
                <w:szCs w:val="22"/>
              </w:rPr>
              <w:t>“Порто-Франко”</w:t>
            </w:r>
            <w:r>
              <w:rPr>
                <w:sz w:val="22"/>
                <w:szCs w:val="22"/>
              </w:rPr>
              <w:t>…………………….………..……………………………………..…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спеціальній економічній зоні </w:t>
            </w:r>
            <w:r>
              <w:rPr>
                <w:b/>
                <w:sz w:val="22"/>
                <w:szCs w:val="22"/>
              </w:rPr>
              <w:t>“Рені”</w:t>
            </w:r>
            <w:r>
              <w:rPr>
                <w:sz w:val="22"/>
                <w:szCs w:val="22"/>
              </w:rPr>
              <w:t>………………………...……………………………………………………………………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Subtitle"/>
              <w:ind w:firstLine="7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. Реалізація інвестиційних проектів на територіях пріоритетного розвитку Украї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на території пріоритетного розвитку зі спеціальним режимом інвестування за видами інвестицій, країнами-інвесторами та джерелами фінансування...................................................................................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на території пріоритетного розвитку зі спеціальним режимом інвестування за видами економічної діяльності………………...............…….………..............................................................................................................................................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єння інвестицій на територіях пріоритетного розвитку зі спеціальним режимом інвестування.....................……………………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и з бюджетом підприємств, що реалізують інвестиційні проекти на територіях пріоритетного розвитку зі спеціальним режимом інвестування............................................................................................................................................................................………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нвестицій в інвестиційні проекти за видами інвестицій, країнами-інвесторами та джерелами фінансування, видами економічної діяльності, освоєння інвестицій на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територіях пріоритетного розвитку в </w:t>
            </w:r>
            <w:r>
              <w:rPr>
                <w:b/>
                <w:sz w:val="22"/>
                <w:szCs w:val="22"/>
              </w:rPr>
              <w:t>Автономній Республіці Крим</w:t>
            </w:r>
            <w:r>
              <w:rPr>
                <w:sz w:val="22"/>
                <w:szCs w:val="22"/>
              </w:rPr>
              <w:t>………………..………………………………………...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території пріоритетного розвитку у </w:t>
            </w:r>
            <w:r>
              <w:rPr>
                <w:b/>
                <w:sz w:val="22"/>
                <w:szCs w:val="22"/>
              </w:rPr>
              <w:t>Волинській області</w:t>
            </w:r>
            <w:r>
              <w:rPr>
                <w:sz w:val="22"/>
                <w:szCs w:val="22"/>
              </w:rPr>
              <w:t>………………………………..…………………………………...…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територіях пріоритетного розвитку у </w:t>
            </w:r>
            <w:r>
              <w:rPr>
                <w:b/>
                <w:sz w:val="22"/>
                <w:szCs w:val="22"/>
              </w:rPr>
              <w:t>Донецькій області</w:t>
            </w:r>
            <w:r>
              <w:rPr>
                <w:sz w:val="22"/>
                <w:szCs w:val="22"/>
              </w:rPr>
              <w:t>……………………………………………………………………....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територіях пріоритетного розвитку у </w:t>
            </w:r>
            <w:r>
              <w:rPr>
                <w:b/>
                <w:sz w:val="22"/>
                <w:szCs w:val="22"/>
              </w:rPr>
              <w:t>Житомирській  області</w:t>
            </w:r>
            <w:r>
              <w:rPr>
                <w:sz w:val="22"/>
                <w:szCs w:val="22"/>
              </w:rPr>
              <w:t>………………………..…………………..…………………..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території пріоритетного розвитку у </w:t>
            </w:r>
            <w:r>
              <w:rPr>
                <w:b/>
                <w:sz w:val="22"/>
                <w:szCs w:val="22"/>
              </w:rPr>
              <w:t>Закарпатській області</w:t>
            </w:r>
            <w:r>
              <w:rPr>
                <w:sz w:val="22"/>
                <w:szCs w:val="22"/>
              </w:rPr>
              <w:t>…………………………….……………………………………..…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території пріоритетного розвитку у </w:t>
            </w:r>
            <w:r>
              <w:rPr>
                <w:b/>
                <w:sz w:val="22"/>
                <w:szCs w:val="22"/>
              </w:rPr>
              <w:t>Луганській області</w:t>
            </w:r>
            <w:r>
              <w:rPr>
                <w:sz w:val="22"/>
                <w:szCs w:val="22"/>
              </w:rPr>
              <w:t>………………………….…..……………………………………...…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території пріоритетного розвитку у </w:t>
            </w:r>
            <w:r>
              <w:rPr>
                <w:b/>
                <w:sz w:val="22"/>
                <w:szCs w:val="22"/>
              </w:rPr>
              <w:t>Харківській області</w:t>
            </w:r>
            <w:r>
              <w:rPr>
                <w:sz w:val="22"/>
                <w:szCs w:val="22"/>
              </w:rPr>
              <w:t>………………………………………………………………………....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12582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3.2014  № 03.5-22/122-14</w:t>
      </w:r>
    </w:p>
    <w:sectPr>
      <w:footerReference w:type="default" r:id="rId4"/>
      <w:footerReference w:type="first" r:id="rId5"/>
      <w:type w:val="nextPage"/>
      <w:pgSz w:orient="landscape" w:w="16838" w:h="11906"/>
      <w:pgMar w:left="1247" w:right="1247" w:gutter="0" w:header="0" w:top="680" w:footer="301" w:bottom="45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51"/>
        </w:tabs>
        <w:ind w:left="15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mailto:iaa@dstati.kiev.u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5:34:00Z</dcterms:created>
  <dc:creator>ГМУС</dc:creator>
  <dc:description/>
  <cp:keywords/>
  <dc:language>en-US</dc:language>
  <cp:lastModifiedBy>O.Faraon</cp:lastModifiedBy>
  <cp:lastPrinted>2014-03-05T10:22:00Z</cp:lastPrinted>
  <dcterms:modified xsi:type="dcterms:W3CDTF">2014-03-14T08:00:00Z</dcterms:modified>
  <cp:revision>41</cp:revision>
  <dc:subject/>
  <dc:title>ЛИСТ   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CrDt">
    <vt:lpwstr>26.02.2013 16:28:25</vt:lpwstr>
  </property>
  <property fmtid="{D5CDD505-2E9C-101B-9397-08002B2CF9AE}" pid="3" name="InLn">
    <vt:lpwstr> 40868</vt:lpwstr>
  </property>
  <property fmtid="{D5CDD505-2E9C-101B-9397-08002B2CF9AE}" pid="4" name="Ver">
    <vt:lpwstr> 70713203, © Ignatukha V. V. 2002, 2003, 2007</vt:lpwstr>
  </property>
  <property fmtid="{D5CDD505-2E9C-101B-9397-08002B2CF9AE}" pid="5" name="вдало">
    <vt:lpwstr>так</vt:lpwstr>
  </property>
  <property fmtid="{D5CDD505-2E9C-101B-9397-08002B2CF9AE}" pid="6" name="вихідний файл">
    <vt:lpwstr>D:\Bul112\PA200-00.doc</vt:lpwstr>
  </property>
  <property fmtid="{D5CDD505-2E9C-101B-9397-08002B2CF9AE}" pid="7" name="вхідний файл">
    <vt:lpwstr>D:\Bul112\PA200-00.PRN</vt:lpwstr>
  </property>
  <property fmtid="{D5CDD505-2E9C-101B-9397-08002B2CF9AE}" pid="8" name="дата">
    <vt:lpwstr>02-26-2013</vt:lpwstr>
  </property>
  <property fmtid="{D5CDD505-2E9C-101B-9397-08002B2CF9AE}" pid="9" name="закінчення">
    <vt:lpwstr>16:46:12</vt:lpwstr>
  </property>
  <property fmtid="{D5CDD505-2E9C-101B-9397-08002B2CF9AE}" pid="10" name="перетворено таблиць">
    <vt:lpwstr> 9  (всі таблиці)</vt:lpwstr>
  </property>
  <property fmtid="{D5CDD505-2E9C-101B-9397-08002B2CF9AE}" pid="11" name="початок">
    <vt:lpwstr>16:45:53</vt:lpwstr>
  </property>
  <property fmtid="{D5CDD505-2E9C-101B-9397-08002B2CF9AE}" pid="12" name="форма">
    <vt:lpwstr>Форма 8 (1-ІП з числами у другій колонці,v3)[|-110]</vt:lpwstr>
  </property>
  <property fmtid="{D5CDD505-2E9C-101B-9397-08002B2CF9AE}" pid="13" name="швидкість, байт/сек">
    <vt:lpwstr> 2151</vt:lpwstr>
  </property>
</Properties>
</file>