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мі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мова....................................................................................................................................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діл оптового товарообороту за регіонами.........................................................................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оптового товарообороту за товарними групами за регіонами                                          за 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яців2013 року (у млн.грн.)………………......................................................................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оптового товарообороту за товарними групами за регіонами                                  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9 місяців 2013 року (у відсотках)............................................................................................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на структура оптового товарообороту за 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яців 2013 року.......................................7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товий продаж окремих товарів виробництва України підприємствами оптової     торгівлі за 9 місяців 2013 року……………………………………….......................................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оптового товарообороту підприємств оптової торгівлі за вид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ономічної діяльності за 9 місяців 2013 року.........................................................................17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на структура запасів на підприємствах оптової торгівлі на 1 жовтня 2013 року........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оптового продажу алкогольної продукції підприємствами оптової торгівлі               за 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яців 2013 року................................................................................................................ .23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ологічні пояснення...........................................................................................................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641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  <w:lang w:val="uk-UA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5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  <w:lang w:val="uk-UA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4:00Z</dcterms:created>
  <dc:creator>O.Chernyonok</dc:creator>
  <dc:description/>
  <dc:language>en-US</dc:language>
  <cp:lastModifiedBy>User</cp:lastModifiedBy>
  <cp:lastPrinted>2013-12-04T10:02:00Z</cp:lastPrinted>
  <dcterms:modified xsi:type="dcterms:W3CDTF">2013-12-04T08:04:00Z</dcterms:modified>
  <cp:revision>32</cp:revision>
  <dc:subject/>
  <dc:title>Зміст</dc:title>
</cp:coreProperties>
</file>