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корочен</w:t>
      </w:r>
      <w:r>
        <w:rPr>
          <w:sz w:val="28"/>
          <w:szCs w:val="28"/>
          <w:lang w:val="uk-UA"/>
        </w:rPr>
        <w:t xml:space="preserve">а та повна назва одиниць вимі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413"/>
        <w:gridCol w:w="3413"/>
        <w:gridCol w:w="4449"/>
      </w:tblGrid>
      <w:tr>
        <w:trPr/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чена  назва одиниці виміру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назва одиниці виміру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чена  назва одиниці виміру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назва одиниці виміру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то.місц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мобіле-місце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лн.шт.молод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ьйон  штук  молодняка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відув.за зміну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відування за зміну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лн.пог.м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ьйон погонних метрів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вцематок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вцематка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лн.пляш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ьйон пляшок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ктар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лн.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>вивозу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ьйон кубічних метрів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гакалорій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лн.умов. плит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ьйон  умовних плит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Гкал/год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гакалорій за годину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лн.грн. 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ьйон гривень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лів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а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лн.шт.умов. цегли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ьйон штук умовної цегли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ок /доб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ок за добу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лн. фарбовідтисків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ьйон  фарбовідтисків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т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оват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лн.арк. відтисків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ьйон аркушів-відтисків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ограм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лн.шт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ьйон штук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лн.ампер-годин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ьйон ампер за годину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.авто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автомобілів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лн.т  вантажу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ьйон тонн вантажу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.буд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будівель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лн.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ьйон кубічних метрів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.смуг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муг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б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ьйон  умовних банок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ометр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ів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 умов.труб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ометр умовних труб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слуг.авто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луговуваних автомобілів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асажир./доб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асажирів за добу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ристувач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истувач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.м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онних метрів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жк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.місц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чне місце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заг. площ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вадратний метр загальної площі 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ти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ти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житл. площ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дратний метр житлової площі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тах.місц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тахо-місце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орг. площ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дратний метр торгової площі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.ваг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вагонів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розпилу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дратний метр розпилу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.літаків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літаків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рен.площ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вадратний метр тренувальної площі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.локом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локомотивів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зеркала води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вадратний метр </w:t>
            </w:r>
            <w:r>
              <w:rPr>
                <w:color w:val="000000"/>
                <w:sz w:val="20"/>
                <w:szCs w:val="20"/>
                <w:lang w:val="uk-UA"/>
              </w:rPr>
              <w:t>дзеркала води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.од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 одиниць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льод.покр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вадратний метр </w:t>
            </w:r>
            <w:r>
              <w:rPr>
                <w:color w:val="000000"/>
                <w:sz w:val="20"/>
                <w:szCs w:val="20"/>
                <w:lang w:val="uk-UA"/>
              </w:rPr>
              <w:t>льодового покриття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. місц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е місце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2 </w:t>
            </w:r>
            <w:r>
              <w:rPr>
                <w:sz w:val="20"/>
                <w:szCs w:val="20"/>
                <w:lang w:val="uk-UA"/>
              </w:rPr>
              <w:t xml:space="preserve"> заг. площ учбово-лабор. будівель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вадратний метр загальної площі учбово- лабораторних будівель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от.місц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то-місце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ічний метр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 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нна метрична 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/сек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ічний метр за секунду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 переробки комбікормів /доб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нна переробки комбікормів за добу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Style14"/>
              <w:widowControl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місц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 переробки зерна/доб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нна переробки зерна за добу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лн.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газу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ьйон кубічних метрів газу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 сухої білизни/ змін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нна сухої білизни за зміну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лн.кВт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ьйон кіловат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 комбікормів /доб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нна комбікормів за добу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лн.м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3 </w:t>
            </w:r>
            <w:r>
              <w:rPr>
                <w:sz w:val="20"/>
                <w:szCs w:val="20"/>
                <w:lang w:val="uk-UA"/>
              </w:rPr>
              <w:t>переробл. конденсату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ьйон кубічних метрів переробленого конденсату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 товарної риби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нна  товарної риби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чена  назва одиниці виміру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назва одиниці виміру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чена  назва одиниці виміру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назва одиниці виміру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/год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нн  за годину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кур.несуч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курей несучок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/ доб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нна за добу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голів м’ясної птиці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сяча  </w:t>
            </w:r>
            <w:r>
              <w:rPr>
                <w:color w:val="000000"/>
                <w:sz w:val="20"/>
                <w:szCs w:val="20"/>
                <w:lang w:val="uk-UA"/>
              </w:rPr>
              <w:t>голів м’ясної птиці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шкідливих речовин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нна шкідливих речовин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кан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каналів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/змін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нна за зміну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т насіння/ сезон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тонн насіння за сезон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 пари/год.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нна  пари за годину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ис.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 xml:space="preserve"> газу /год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кубічних метрів газу за годину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м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метрів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ис.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 xml:space="preserve">3 </w:t>
            </w:r>
            <w:r>
              <w:rPr>
                <w:color w:val="000000"/>
                <w:sz w:val="20"/>
                <w:szCs w:val="20"/>
                <w:lang w:val="uk-UA"/>
              </w:rPr>
              <w:t>одночасного зберігання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сяча кубічних метрів </w:t>
            </w:r>
            <w:r>
              <w:rPr>
                <w:color w:val="000000"/>
                <w:sz w:val="20"/>
                <w:szCs w:val="20"/>
                <w:lang w:val="uk-UA"/>
              </w:rPr>
              <w:t>одночасного зберігання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1"/>
              <w:keepNext w:val="true"/>
              <w:rPr/>
            </w:pPr>
            <w:r>
              <w:rPr/>
              <w:t>тис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квадратних метрів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ис.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возу деревини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сяча кубічних метрів </w:t>
            </w:r>
            <w:r>
              <w:rPr>
                <w:color w:val="000000"/>
                <w:sz w:val="20"/>
                <w:szCs w:val="20"/>
                <w:lang w:val="uk-UA"/>
              </w:rPr>
              <w:t>вивозу деревини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ис.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 кубічних метрів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ис.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плавленої деревини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сяча кубічних метрів </w:t>
            </w:r>
            <w:r>
              <w:rPr>
                <w:color w:val="000000"/>
                <w:sz w:val="20"/>
                <w:szCs w:val="20"/>
                <w:lang w:val="uk-UA"/>
              </w:rPr>
              <w:t>сплавленої деревини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обслуг.авто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обслуговуваних автомобілів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тис.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стічних вод /доб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кубічних метрів стічних вод за добу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к.с.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кінських сил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ис.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>/доб (оборотної води)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кубічних метрів за добу (оборотної води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гривень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т перероб. вугілля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тонн переробки вугілля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1"/>
              <w:rPr/>
            </w:pPr>
            <w:r>
              <w:rPr/>
              <w:t>тис.шт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штук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т перероб. сланців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тонн переробки  сланців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т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тонн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шт.компл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штук комплектів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упак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упаковок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пог.м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погонних метрів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кВт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кіловат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т переробл.брухту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тонн переробленого брухту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ампул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ампул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т сировини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тонн сировини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умов.кусків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умовних кусків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т рідкого парафіну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сяча тонн </w:t>
            </w:r>
            <w:r>
              <w:rPr>
                <w:color w:val="000000"/>
                <w:sz w:val="20"/>
                <w:szCs w:val="20"/>
                <w:lang w:val="uk-UA"/>
              </w:rPr>
              <w:t>рідкого парафіну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пляш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пляшок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ис.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 xml:space="preserve"> води /доб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кубічних метрів за добу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кВ.А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кіловольт-ампер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шт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штук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keepNext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т свинцю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тонн свинцю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чки підключ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чки підключення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т одночас. зберігання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тонн одночасного зберігання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. місц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нівське місце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балонів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балонів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ло умов. ремонтів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ло умовних ремонтів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томів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томів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ука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флаконів</w:t>
            </w:r>
          </w:p>
        </w:tc>
        <w:tc>
          <w:tcPr>
            <w:tcW w:w="34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яча флаконів</w:t>
            </w:r>
          </w:p>
        </w:tc>
        <w:tc>
          <w:tcPr>
            <w:tcW w:w="3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т.молод</w:t>
            </w:r>
          </w:p>
        </w:tc>
        <w:tc>
          <w:tcPr>
            <w:tcW w:w="444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ук молодняка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765" w:footer="709" w:bottom="851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Заголовок таблицы ссылок"/>
    <w:basedOn w:val="Normal"/>
    <w:next w:val="Normal"/>
    <w:qFormat/>
    <w:pPr>
      <w:widowControl w:val="false"/>
      <w:spacing w:before="120" w:after="0"/>
    </w:pPr>
    <w:rPr>
      <w:rFonts w:ascii="Arial" w:hAnsi="Arial" w:cs="Arial"/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51:00Z</dcterms:created>
  <dc:creator>User</dc:creator>
  <dc:description/>
  <cp:keywords/>
  <dc:language>en-US</dc:language>
  <cp:lastModifiedBy>User</cp:lastModifiedBy>
  <cp:lastPrinted>2013-09-12T16:20:00Z</cp:lastPrinted>
  <dcterms:modified xsi:type="dcterms:W3CDTF">2013-09-12T13:21:00Z</dcterms:modified>
  <cp:revision>5</cp:revision>
  <dc:subject/>
  <dc:title>Скорочена та повна назва одиниць виміру в бюлетені</dc:title>
</cp:coreProperties>
</file>