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en-US" w:eastAsia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Анкет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ників стосовно діяльності бірж 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288"/>
        <w:gridCol w:w="17"/>
        <w:gridCol w:w="293"/>
        <w:gridCol w:w="4255"/>
        <w:gridCol w:w="670"/>
        <w:gridCol w:w="98"/>
      </w:tblGrid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тистична інформація щодо діяльності бірж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інформацію щодо діяльності бірж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 На паперових носіях (друковані видання Держстату України/ територіальних органів державної статистики)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95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32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3. Як часто Ви використовуєте веб-сайт Держстату України / територіальних органів державної статистики для отримання інформації щодо діяльності бірж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Постійно   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1.4. Вкажіть, будь ласка, з якою метою Ви використовуєте інформацію щодо діяльності бірж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інвестиційної діяльності підприємств України та у регіонах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5. Здійснення оцінки конкурентоспроможності України (визначення місця України у світових рейтингах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6. Наукові дослідження у економічній сфері 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left="-142" w:right="140" w:hanging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користуєтесь Ви іншою інформацією щодо діяльності бірж, отриманою від інших,  крім органів державної статистики,  установ України ?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4"/>
        <w:gridCol w:w="753"/>
        <w:gridCol w:w="575"/>
        <w:gridCol w:w="1802"/>
        <w:gridCol w:w="2069"/>
        <w:gridCol w:w="916"/>
      </w:tblGrid>
      <w:tr>
        <w:trPr>
          <w:trHeight w:val="313" w:hRule="atLeast"/>
        </w:trPr>
        <w:tc>
          <w:tcPr>
            <w:tcW w:w="2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є недоступною або відсутньою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не має достатнього рівня деталізації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6. Чи використовуєте Ви у своїй діяльності статистичний збірник Держстату України "Оптова і біржова торгівля України",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розміщений на веб-сайті Держстату України у рубриці "Публікації", /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відповідні статистичні публікації територіальних органів державної статисти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збірники, бюлетені, експрес-випуски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? 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 Так 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2. Ні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статистичного збірника Держстату України "Оптова і біржова торгівля України" / відповідних статистичних публікацій територіальних органів державної статисти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збірників, бюлетенів, експрес-випусків)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1. Відмінно 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4. Незадовільн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2. Добр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6.1.5. Складно відповіст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3. Задовільн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93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7. Вкажіть, будь ласка, які показники (розрізи статистичної інформації) щодо діяльності бірж, наведені у статистичному збірнику "Оптова і біржова торгівля України" / відповідних статистичних публікаціях територіальних органів державної статистики (збірниках, бюлетенях, експрес-випусках), Ви використовуєте у своїй роботі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3" w:hanging="57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лькість зареєстрованих та діючих бірж за спеціалізацією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39" w:firstLine="311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2. Основні показники діяльності бірж за видами бірж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3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ладені угоди на біржах України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4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позиції на біржах України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5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ладені угоди на біржах України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6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лькість бірж за регіонами</w:t>
                  </w:r>
                </w:p>
              </w:tc>
              <w:tc>
                <w:tcPr>
                  <w:tcW w:w="122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7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лькість бірж у регіонах за спеціалізацією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8. Структура укладених угод  на біржах за видами товарів (послуг) у регіонах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9.</w:t>
                    <w:tab/>
                    <w:t>Обсяги укладених угод за видами угод  та товарів</w:t>
                    <w:tab/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0. Інші дані</w:t>
                    <w:tab/>
                    <w:tab/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Будь ласка, надайте пропозиції та/або зауваження щодо вказаного вище збірника/відповідних статистичних публікацій територіальних органів державної статистики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(збірника, бюлетеня, експрес-випускі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2.1. Будь ласка, надайте оцінку якості статистичної інформації щодо діяльності бірж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про діяльність бірж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3. Будь ласка, визначте оцінку інформаційної підтримки користувачів статистичної інформації про діяльність бірж співробітниками Держстату України /територіальних органів державної статистики.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51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1. Як Ви оцінюєте контактну інформацію, наведену на офіційному веб-сайті та в публікаціях Держстату України /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2. Як Ви оцінюєте дії співробітників Держстату України /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4. Якої, на Вашу думку, загальної оцінки заслуговує інформаційне забезпечення Держстату України /територіальних органів державної статистики щодо діяльності бірж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148"/>
        <w:gridCol w:w="3818"/>
        <w:gridCol w:w="1244"/>
      </w:tblGrid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діяльності бірж порівняно з минулим роком/попереднім зверненням до Держстату України /територіальних органів державної статистики</w:t>
      </w:r>
      <w:r>
        <w:rPr/>
        <w:t>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38"/>
        <w:gridCol w:w="3670"/>
        <w:gridCol w:w="1241"/>
      </w:tblGrid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 Будь ласка, висловіть свою думку з приводу того, як співробітники Держстату України / 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територіальних органів державної статистики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могли б поліпшити якість статистичної інформації щодо діяльності бірж </w:t>
      </w:r>
      <w:r>
        <w:rPr>
          <w:rFonts w:cs="Times New Roman" w:ascii="Times New Roman" w:hAnsi="Times New Roman"/>
          <w:b/>
          <w:bCs/>
          <w:sz w:val="24"/>
          <w:szCs w:val="24"/>
        </w:rPr>
        <w:t>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4.6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4. Засоби масової інформ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7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5:00Z</dcterms:created>
  <dc:creator>I.Kondrasheva</dc:creator>
  <dc:description/>
  <cp:keywords/>
  <dc:language>en-US</dc:language>
  <cp:lastModifiedBy>Tanya</cp:lastModifiedBy>
  <cp:lastPrinted>2014-08-11T11:59:00Z</cp:lastPrinted>
  <dcterms:modified xsi:type="dcterms:W3CDTF">2014-09-12T13:04:00Z</dcterms:modified>
  <cp:revision>3</cp:revision>
  <dc:subject/>
  <dc:title> </dc:title>
</cp:coreProperties>
</file>