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УЮ 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left="4820" w:firstLine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аступника Голови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left="4820" w:firstLine="14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ержавної служби</w:t>
      </w:r>
      <w:r>
        <w:rPr>
          <w:sz w:val="28"/>
          <w:szCs w:val="28"/>
          <w:lang w:val="uk-UA"/>
        </w:rPr>
        <w:t xml:space="preserve"> статистики 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left="4820" w:firstLine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и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4820" w:firstLine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</w:t>
      </w:r>
      <w:r>
        <w:rPr>
          <w:color w:val="000000"/>
          <w:sz w:val="28"/>
          <w:szCs w:val="28"/>
        </w:rPr>
        <w:t>І. М. Нікітіна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4820" w:firstLine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18" верес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2015 року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СН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заповнення форми державного статистичного спостереж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виноград (річна)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"Звіт про перероблення винограду на виноматеріали"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1.1. Ці Роз’яснення містять інформацію щодо заповнення форми державного статистичного спостереження № 1-виноград (річна) "Звіт про перероблення винограду на виноматеріали" (далі – форма)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1.2. Показники форми уключають дані за період з 1 грудня попереднього року до 30 листопад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ітного ро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начення показників форми мають формат представлення в числах з одним десятковим знаком (після коми)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 Показники форми ґрунтуються на даних документів первинного облік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 приймальних квитанціях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товарно-транспортних накладних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 накладних (внутрігосподарського призначенн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 актах</w:t>
      </w:r>
      <w:r>
        <w:rPr>
          <w:sz w:val="28"/>
          <w:szCs w:val="28"/>
          <w:lang w:val="uk-UA" w:eastAsia="ru-RU"/>
        </w:rPr>
        <w:t xml:space="preserve"> переробки винограду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актах</w:t>
      </w:r>
      <w:r>
        <w:rPr>
          <w:sz w:val="28"/>
          <w:szCs w:val="28"/>
          <w:lang w:val="uk-UA" w:eastAsia="ru-RU"/>
        </w:rPr>
        <w:t xml:space="preserve"> про спиртування сусла та інших первинних документі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оказники форми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spacing w:before="0" w:after="120"/>
        <w:jc w:val="both"/>
        <w:rPr/>
      </w:pPr>
      <w:r>
        <w:rPr>
          <w:b w:val="false"/>
          <w:i w:val="false"/>
          <w:szCs w:val="28"/>
        </w:rPr>
        <w:t>2.1. Розділ 1. Перероблення винограду за звітний період.</w:t>
      </w:r>
    </w:p>
    <w:p>
      <w:pPr>
        <w:pStyle w:val="3"/>
        <w:spacing w:before="0" w:after="1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2.1.1. Графа 1 вміщує дані про загальну кількість винограду, переробленого на виноматеріали за звітний період, за найбільш поширеними сортами на території України,</w:t>
      </w:r>
      <w:r>
        <w:rPr>
          <w:b w:val="false"/>
          <w:i w:val="false"/>
          <w:szCs w:val="28"/>
          <w:lang w:val="ru-RU"/>
        </w:rPr>
        <w:t xml:space="preserve"> </w:t>
      </w:r>
      <w:r>
        <w:rPr>
          <w:b w:val="false"/>
          <w:i w:val="false"/>
          <w:szCs w:val="28"/>
        </w:rPr>
        <w:t>включаючи</w:t>
      </w:r>
      <w:r>
        <w:rPr>
          <w:b w:val="false"/>
          <w:i w:val="false"/>
          <w:szCs w:val="28"/>
          <w:lang w:val="ru-RU"/>
        </w:rPr>
        <w:t xml:space="preserve"> виноград, </w:t>
      </w:r>
      <w:r>
        <w:rPr>
          <w:b w:val="false"/>
          <w:i w:val="false"/>
          <w:szCs w:val="28"/>
        </w:rPr>
        <w:t xml:space="preserve">отриманий на давальницьких засадах. </w:t>
      </w:r>
    </w:p>
    <w:p>
      <w:pPr>
        <w:pStyle w:val="Normal"/>
        <w:spacing w:before="0" w:after="12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1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Дані графи 1 можуть бути більшими або дорівнювати сумі даних, що зазначені у графах 3 і 4 по всіх рядках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2.1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b/>
          <w:i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Графа 2 вміщує дані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середню масову концентрацію цукрів у винограді (г/дм</w:t>
      </w:r>
      <w:r>
        <w:rPr>
          <w:b/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) за даними лабораторного аналізу за окремими сортами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2.1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b/>
          <w:i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Графа 3 вміщує дані про кількість власно виробленого винограду, який надійшов на перероблення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1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b/>
          <w:i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Графа 4 вміщує дані про кількість винограду, який був куплений для перероблення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6.</w:t>
      </w:r>
      <w:r>
        <w:rPr>
          <w:b/>
          <w:i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Графа 5 вміщує дані про вартість купленого винограду за цінами, що склалися у звітному періоді, з урахуванням його якості. Дані цієї графи не включають податок на додану вартість, накладні, транспортні та експедиційні витрати.</w:t>
      </w:r>
    </w:p>
    <w:p>
      <w:pPr>
        <w:pStyle w:val="3"/>
        <w:spacing w:before="0" w:after="120"/>
        <w:jc w:val="both"/>
        <w:rPr/>
      </w:pPr>
      <w:r>
        <w:rPr>
          <w:b w:val="false"/>
          <w:i w:val="false"/>
          <w:szCs w:val="28"/>
        </w:rPr>
        <w:t>2.2. Розділ 2. Виробництво виноматеріалів за звітний період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2.2.1.</w:t>
      </w:r>
      <w:r>
        <w:rPr>
          <w:b/>
          <w:i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Рядки 201-207 вміщують дані про загальні обсяги вироблених виноматеріалів за груповим асортиментом урожаю поточного року в сумі з виноматеріалами, що отримані після 1 грудня минулого року (після зняття виноматеріалів з дріжджів)</w:t>
      </w:r>
      <w:r>
        <w:rPr>
          <w:spacing w:val="-2"/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2.2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b/>
          <w:i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Рядок 301 вміщує дані про використаний обсяг спирту-ректифікату, включаючи той, що використовувався у звітному році для закріплення виноматеріалів попереднього року. 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2.2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b/>
          <w:i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Рядок 302 вміщує дані про залишки спирту-ректифікату на балансі підприємства станом на 30 листопада звітного року.</w:t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директора департамен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ки сіль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навколишнього середовища Держстату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О. В. Сікачина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7"/>
          <w:szCs w:val="27"/>
          <w:lang w:val="uk-UA" w:eastAsia="ru-RU"/>
        </w:rPr>
      </w:pPr>
      <w:r>
        <w:rPr>
          <w:color w:val="000000"/>
          <w:sz w:val="27"/>
          <w:szCs w:val="27"/>
          <w:lang w:val="uk-UA" w:eastAsia="ru-RU"/>
        </w:rPr>
        <w:t>18.09.2015 № 17.4-12/13</w:t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i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18:00Z</dcterms:created>
  <dc:creator>PC060028</dc:creator>
  <dc:description/>
  <cp:keywords/>
  <dc:language>en-US</dc:language>
  <cp:lastModifiedBy>L.Ovcharenko</cp:lastModifiedBy>
  <cp:lastPrinted>2015-09-22T17:37:00Z</cp:lastPrinted>
  <dcterms:modified xsi:type="dcterms:W3CDTF">2015-09-22T14:49:00Z</dcterms:modified>
  <cp:revision>30</cp:revision>
  <dc:subject/>
  <dc:title>Звіт про надходження худоби, птиці та кролів подають переробні підприємства всіх форм власності, які зареєстровані як юридичні особи, мають власні переробні потужності (або їх орендують) та здійснюють приймання продукції,  органу державної статистики за</dc:title>
</cp:coreProperties>
</file>