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заступника Голови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лужби статистик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І. М. Нікітіна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820" w:firstLine="283"/>
        <w:jc w:val="both"/>
        <w:rPr/>
      </w:pPr>
      <w:r>
        <w:rPr>
          <w:sz w:val="28"/>
          <w:szCs w:val="28"/>
          <w:lang w:val="uk-UA"/>
        </w:rPr>
        <w:t>"18" верес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Звіт про надходження молока сирого на переробні підприємства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96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1. Ці Роз’яснення містять інформацію щодо заповнення форми державного статистичного спостереження № 13-заг (квартальна) "Звіт про надходження молока сирого на переробні підприємства" (далі – форма)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1.2. Показники форми включають дані за кварта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оказників форми мають формат представлення у цілих числах, крім даних рядків 996, 997, які відображені з двома десятковими знаками (після коми).</w:t>
      </w:r>
    </w:p>
    <w:p>
      <w:pPr>
        <w:pStyle w:val="TextBodyIndent"/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оказники форми ґрунтуються на даних документів первинного обліку: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риймальних квитанціях;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товарно-транспортних накладни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кладних (внутрігосподарського призначення) та інших первинних документів бухгалтерського обліку, що підтверджують надходження продукції на перероб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казники форми</w:t>
      </w:r>
    </w:p>
    <w:p>
      <w:pPr>
        <w:pStyle w:val="3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spacing w:before="0" w:after="1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 Розділ 1. Обсяги надходження молока всіх видів.</w:t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 xml:space="preserve">2.1.1. Рядок 755 (графи 1, 3, 5, 6) вміщує дані про надходження на переробні підприємства молока сирого від сільськогосподарських тварин усіх видів, яке відповідає вимогам чинних стандартів, у перерахунку на коров’яче молоко встановленої базисної жирності (3,4%) і не включає куплену для подальшого виробництва продукцію переробки молока від інших переробників молока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Графа 1 рядка 755 вміщує дані про загальний обсяг купівлі молока сирого, а у графі 3 виділене куплене молоко сире у населення, а саме: </w:t>
      </w:r>
      <w:r>
        <w:rPr>
          <w:spacing w:val="-2"/>
          <w:sz w:val="28"/>
          <w:szCs w:val="28"/>
          <w:lang w:val="uk-UA"/>
        </w:rPr>
        <w:t>безпосередньо у фізичних осіб</w:t>
      </w:r>
      <w:r>
        <w:rPr>
          <w:sz w:val="28"/>
          <w:szCs w:val="28"/>
          <w:lang w:val="uk-UA"/>
        </w:rPr>
        <w:t>; прийняте сільськогосподарським підприємством у своїх працівників за їхнім дорученням для подальшої доставки на переробні підприємства; у сільськогосподарських кооперативів, що здійснюють купівлю безпосередньо у населення; у фізичних осіб-підприємців.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2.1.3. Дані графи 1 по рядку 755 можуть бути більшими або дорівнювати даним графи 3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4. Дані графи 1 по рядку 755 можуть бути більшими або дорівнювати сумі даних, що зазначені у графах 1, 2 по рядку 744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5. Графи 2 і 4 вміщують дані про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пленого молока сирого від сільськогосподарських тварин усіх видів за цінами, що склалися у звітному періоді, з урахуванням його якості. Дані цих граф не включають податок на додану вартість, дотації і компенсації для підтримки тваринництва, накладні, транспортні та експедиційні витрати. 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2.1.6. Дані графи 2 по рядку 755 можуть бути більшими або дорівнювати даним графи 4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7. Дані графи 3 по рядку 755 можуть бути більшими або дорівнювати даним графи 2 по рядку 744.</w:t>
      </w:r>
    </w:p>
    <w:p>
      <w:pPr>
        <w:pStyle w:val="21"/>
        <w:spacing w:before="0" w:after="120"/>
        <w:ind w:firstLine="567"/>
        <w:rPr/>
      </w:pPr>
      <w:r>
        <w:rPr>
          <w:szCs w:val="28"/>
        </w:rPr>
        <w:t>2.1.8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5 вміщує дані про обсяг молока сирого, яке надійшло на перероблення на давальницьких засадах. </w:t>
      </w:r>
    </w:p>
    <w:p>
      <w:pPr>
        <w:pStyle w:val="21"/>
        <w:spacing w:before="0" w:after="120"/>
        <w:ind w:firstLine="567"/>
        <w:rPr>
          <w:szCs w:val="28"/>
        </w:rPr>
      </w:pPr>
      <w:r>
        <w:rPr>
          <w:szCs w:val="28"/>
        </w:rPr>
        <w:t>2.1.9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6 вміщує дані про обсяг власно виробленого переробним підприємством молока сирого, що надійшло на перероблення. </w:t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>2.2. Розділ 2. Якість купленого молока  коров’ячого  незбираного               (за ДСТУ 3662-97).</w:t>
      </w:r>
    </w:p>
    <w:p>
      <w:pPr>
        <w:pStyle w:val="21"/>
        <w:spacing w:before="0" w:after="120"/>
        <w:ind w:firstLine="567"/>
        <w:rPr>
          <w:szCs w:val="28"/>
        </w:rPr>
      </w:pPr>
      <w:r>
        <w:rPr>
          <w:szCs w:val="28"/>
        </w:rPr>
        <w:t>2.2.1.</w:t>
      </w:r>
      <w:r>
        <w:rPr>
          <w:b/>
          <w:szCs w:val="28"/>
        </w:rPr>
        <w:t> </w:t>
      </w:r>
      <w:r>
        <w:rPr>
          <w:szCs w:val="28"/>
        </w:rPr>
        <w:t>Рядок 500 по графах 1 та 2 вміщує дані про обсяги купленого молока коров’ячого сирого, з якого у рядку 750 виділені обсяги молока сирого охолодженого до 1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C, по відповідних граф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2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Якщо рядок 500 </w:t>
      </w:r>
      <w:r>
        <w:rPr>
          <w:sz w:val="28"/>
          <w:szCs w:val="28"/>
        </w:rPr>
        <w:t>по графах 1 та 2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містить дані, то по рядках 744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750, 996, 997 передбачаються дані. </w:t>
      </w:r>
    </w:p>
    <w:p>
      <w:pPr>
        <w:pStyle w:val="21"/>
        <w:spacing w:before="120" w:after="120"/>
        <w:ind w:firstLine="567"/>
        <w:rPr/>
      </w:pPr>
      <w:r>
        <w:rPr>
          <w:szCs w:val="28"/>
        </w:rPr>
        <w:t>2.2.3. Дані рядка 500 по графах 1 та 2 можуть бути більшими або дорівнювати даним, що зазначені у рядку 750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2.2.4. Рядок </w:t>
      </w:r>
      <w:r>
        <w:rPr>
          <w:szCs w:val="28"/>
          <w:lang w:val="ru-RU"/>
        </w:rPr>
        <w:t>74</w:t>
      </w:r>
      <w:r>
        <w:rPr>
          <w:szCs w:val="28"/>
        </w:rPr>
        <w:t>4 по графах 1 та 2 містить дані щодо суми рядків із 745</w:t>
      </w:r>
      <w:r>
        <w:rPr>
          <w:rFonts w:eastAsia="Calibri"/>
          <w:szCs w:val="28"/>
          <w:lang w:eastAsia="en-US"/>
        </w:rPr>
        <w:t xml:space="preserve"> по </w:t>
      </w:r>
      <w:r>
        <w:rPr>
          <w:szCs w:val="28"/>
        </w:rPr>
        <w:t>749 включно по відповідних графа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ки 996 та 9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бражають масову частку білка у закупленому молоці коров’ячому сирому згідно з чинним стандартом (ДСТУ 3662-97), яке надійшло  на  перероблення  від  підприємств  і  населення.  Масова частка білка по кожній партії молока визначається лабораторним аналізом. При цьому масову частку білка в цілому можна вважати відношенням суми добутків обсягів молока і відсотків білка кожної партії молока до загального обсягу молока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ок 998 відображає кількість обладнаних пунктів, що займаються прийманням молока від населення, розміщених в окремому приміщенні та підключених до мережі водопостачання, каналізації, опалення і електрозабезпечення у відповідності до чинних будівельних та санітарних норм і прав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2.2.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’яснення щодо заповнення окремих показників форми державного статистичного   спостереження   № 13-заг  "Надходження  молока  на   переробні   підприємства   за  січень - 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20__ року" (квартальна)  від 20 листопада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.1-12/27 є недійсними.</w:t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В. Сікач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color w:val="000000"/>
          <w:sz w:val="27"/>
          <w:szCs w:val="27"/>
          <w:lang w:val="uk-UA" w:eastAsia="ru-RU"/>
        </w:rPr>
        <w:t>18.09.2015 № 17.4-12/11</w:t>
      </w:r>
    </w:p>
    <w:p>
      <w:pPr>
        <w:pStyle w:val="TextBodyIndent"/>
        <w:spacing w:before="0" w:after="0"/>
        <w:ind w:lef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1:00Z</dcterms:created>
  <dc:creator>PC060028</dc:creator>
  <dc:description/>
  <cp:keywords/>
  <dc:language>en-US</dc:language>
  <cp:lastModifiedBy>N.Zaitseva</cp:lastModifiedBy>
  <cp:lastPrinted>2015-10-16T13:57:00Z</cp:lastPrinted>
  <dcterms:modified xsi:type="dcterms:W3CDTF">2015-10-19T10:03:00Z</dcterms:modified>
  <cp:revision>158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